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спективное </w:t>
      </w:r>
      <w:r>
        <w:rPr/>
        <w:t>планирование по физической культуре в старшей групп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08"/>
        <w:gridCol w:w="2417"/>
        <w:gridCol w:w="3016"/>
        <w:gridCol w:w="224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Цели и задач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ое обеспечение</w:t>
            </w:r>
          </w:p>
        </w:tc>
      </w:tr>
      <w:tr>
        <w:trPr>
          <w:trHeight w:val="18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весие. Прыжки. Перебрасывание мяча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ходьбе и беге колонной по одному, в беге врассыпную; в сохранении  устойчивого равновесия; в прыжках с продвижением вперёд и перебрасывании мяча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 «Физкультурные занятия в детском саду», старш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, с.15-16№1</w:t>
            </w:r>
          </w:p>
        </w:tc>
      </w:tr>
      <w:tr>
        <w:trPr>
          <w:trHeight w:val="18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по скамейке. Прыжки. Броски мяча о пол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ходьбе по скамейке, перешагивая через набивные мячи, руки за головой. Продолжать учить прыгать на двух ногах, продвигаясь вперёд между предметами, положенными вдоль зала. Совершенствовать броски мяча о пол между шеренгами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зкультурные занятия в детском сад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И. Пензула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7№2</w:t>
            </w:r>
          </w:p>
        </w:tc>
      </w:tr>
      <w:tr>
        <w:trPr>
          <w:trHeight w:val="18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на носках. Прыжки в высоту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ходьбу и бег между предметами; упражнять в ходьбе на носках; развивать координацию движений в прыжках в высоту( достань до предмета) и ловкость в бросках мяча вверх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зкультурные занятия в детском саду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Л.И. Пензула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9-20№4</w:t>
            </w:r>
          </w:p>
        </w:tc>
      </w:tr>
      <w:tr>
        <w:trPr>
          <w:trHeight w:val="18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 высоту. Броски мяча вверх и ловля его двумя руками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пражнять в прыжках в высоту с места и бросках мяча вверх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зкультурные занятия в детском сад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И. Пензула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20№5</w:t>
            </w:r>
          </w:p>
        </w:tc>
      </w:tr>
      <w:tr>
        <w:trPr>
          <w:trHeight w:val="18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оздух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построении в колонны; повторить упражнения в равновесии и прыжках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зкультурные занятия в детском сад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.И. Пензу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8№3</w:t>
            </w:r>
          </w:p>
        </w:tc>
      </w:tr>
      <w:tr>
        <w:trPr>
          <w:trHeight w:val="18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воздух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ходьбу и бег между предметами, врассыпную, с остановкой по сигналу воспитателя, упражнения в прыжках. Развивать ловкость в беге; разучить игровые упражнения с мячом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зкультурные занятия в детском сад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. Ползание по гимнастической скамейке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ходьбе с высоким подниманием колен, в ползании по гимнастической скамейке с опорой на колени и ладони; в подбрасывании мяча вверх. Развивать ловкость и устойчивое равновесие при ходьбе по уменьшенной площади опоры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зкультурные занятия в детском сад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Пензулае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21-23№7</w:t>
            </w:r>
          </w:p>
        </w:tc>
      </w:tr>
      <w:tr>
        <w:trPr>
          <w:trHeight w:val="18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брасывание мячей друг другу двумя руками из-за головы. Ползание по гимнастической скамейке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 в перебрасывание мячей друг другу в шеренгах на расстоянии 2,5 м одна от другой4 в ползание по гимнастической скамейке (доске) с опорой на предплечья и колени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зкультурные занятия в детском сад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.И.Пензу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3-24№8</w:t>
            </w:r>
          </w:p>
        </w:tc>
      </w:tr>
      <w:tr>
        <w:trPr>
          <w:trHeight w:val="18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и бег с изменением темпа движения. Пролезание в обруч боком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ть ходьбу и бег с изменением темпа движения по сигналу воспитатнля; разучить пролезание в обруч боком, не задевая за его края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зкультурные занятия в детском сад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.И.Пензу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4-26№10</w:t>
            </w:r>
          </w:p>
        </w:tc>
      </w:tr>
      <w:tr>
        <w:trPr>
          <w:trHeight w:val="18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зание в обруч прямо и боком. Ходьба, перешагивая через бруски. Прыжки на двух ног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упражнение-пролезание в обруч прямо и боком в группировке. Упражнять в равновесии при ходьбе с мешочком на голове, перешагивая через бруски и в прыжках на двух ногах, продвигаясь в перед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зкультурные занятия в детском сад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.И.Пензу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6№11</w:t>
            </w:r>
          </w:p>
        </w:tc>
      </w:tr>
      <w:tr>
        <w:trPr>
          <w:trHeight w:val="18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оздух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бег; продолжительностью до 1 мин, упражнение в пыжках. Развивать ловкость и глазомер, координацию движения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зкультурные занятия в детском саду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.И.Пензу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4№9</w:t>
            </w:r>
          </w:p>
        </w:tc>
      </w:tr>
      <w:tr>
        <w:trPr>
          <w:trHeight w:val="18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оздух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беге на длинную дистанцию, в прыжках повторить задания с мячом, развивая ловкость и глазомер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зкультурные занятия в детском саду» Л.И.Пензу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6№12</w:t>
            </w:r>
          </w:p>
        </w:tc>
      </w:tr>
      <w:tr>
        <w:trPr>
          <w:trHeight w:val="10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. Прыжки. Перебрасывание мяча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беге продолжительностью до 1 минуты; в ходьбе приставным шагом по скамейке; в прыжках и перебрасывании мяча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Физкультурные занятия в детском саду»  Л.И. Пензула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28-29№13</w:t>
            </w:r>
          </w:p>
        </w:tc>
      </w:tr>
      <w:tr>
        <w:trPr>
          <w:trHeight w:val="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по скамейке боком. Прыжки на двух ногах через шнуры. Передача мяча двумя руками от груди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ходьбе по скамейке боком приставным шагом, перешагивая через набивные мячи; прыжках на двух ногах через шнуры справа и слева, продвигаясь вперёд. Учить передавать мяч двумя руками от груди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Л.И. Пензу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29№14</w:t>
            </w:r>
          </w:p>
        </w:tc>
      </w:tr>
      <w:tr>
        <w:trPr>
          <w:trHeight w:val="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г с препятствиями. Прыжки с высоты. Перебрасывание мяча.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ть поворот по сигналу воспитателя во время ходьбы в колонне по одному; повторить бег с преодолением препятствий ; упражнять в прыжках с высоты; развивать координацию движений при перебрасывании мяча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Л.И. Пензу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30-31№16</w:t>
            </w:r>
          </w:p>
        </w:tc>
      </w:tr>
      <w:tr>
        <w:trPr>
          <w:trHeight w:val="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со скамейки. Перебрасывание мячей друг другу. Ползание на четвереньках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прыжках со скамейки на полусогнутые ноги; в перебрасывании мячей друг другу , стоя в шеренгах, двумя руками от груди. Закреплять умение ползать на четвереньках с пере лазанием через препятствия (скамейка)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Л.И. Пензу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32№17</w:t>
            </w:r>
          </w:p>
        </w:tc>
      </w:tr>
      <w:tr>
        <w:trPr>
          <w:trHeight w:val="9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. Равновесие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ходьбу с изменением темпа движения; развивать координацию движений и глазомер при метании в цель; упражнять в равновесии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  Л.И. Пензу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33-34№19</w:t>
            </w:r>
          </w:p>
        </w:tc>
      </w:tr>
      <w:tr>
        <w:trPr>
          <w:trHeight w:val="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в горизонтальную цель. Ползание на четвереньках .Ходьба по скамейке боком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пражнять в метании мяча в горизонтальную цель правой и левой рукой с расстояния 2,5м ; ползании на четвереньках между предметами и ходьбе по скамейке боком приставным шагом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    Л.И. Пензу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33№22</w:t>
            </w:r>
          </w:p>
        </w:tc>
      </w:tr>
      <w:tr>
        <w:trPr>
          <w:trHeight w:val="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Ходьба парами. Лазанье в обруч. Равновесие. Прыжки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ходьбе парами; повторить лазанье в обруч; упражнять в равновесии и прыжках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«Физкультурные занятия в детском саду»         Л.И. Пензула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35-36№22</w:t>
            </w:r>
          </w:p>
        </w:tc>
      </w:tr>
      <w:tr>
        <w:trPr>
          <w:trHeight w:val="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зание на четвереньках. Ходьба по скамейке. Прыжки на препятствия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пражнять в ползании на четвереньках с преодолением препятствий и ходьбе по гимнастической скамейке , на середине присесть, хлопнуть в ладоши, встать и пройти дальше. Учить прыгать на препятствия(высота 20см)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   Л.И. Пензу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37№23</w:t>
            </w:r>
          </w:p>
        </w:tc>
      </w:tr>
      <w:tr>
        <w:trPr>
          <w:trHeight w:val="9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воздух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ходьбу с высоким подниманием колен; знакомить с ведением мяча правой и левой рукой (элементы баскетбола), упражнять в прыжках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    Л.И.Пензулаева  с.29№15</w:t>
            </w:r>
          </w:p>
        </w:tc>
      </w:tr>
      <w:tr>
        <w:trPr>
          <w:trHeight w:val="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воздух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ходьбе и беге; разучить игровые упражнения с мячом; повторить игровые упражнения с бегом и прыжками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      Л.И.Пензулаева с.31№18</w:t>
            </w:r>
          </w:p>
        </w:tc>
      </w:tr>
      <w:tr>
        <w:trPr>
          <w:trHeight w:val="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воздух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ходьбе и беге с перешагиванием через препятствия, непрерывном беге продолжительностью до 1минуты; познакомить с игрой в бадминтон; повторить игровое упражнение с прыжками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       Л.И.Пензулаева  с.35№21</w:t>
            </w:r>
          </w:p>
        </w:tc>
      </w:tr>
      <w:tr>
        <w:trPr>
          <w:trHeight w:val="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воздух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выносливость в беге продолжительностью до 1,5 минуты; разучить игру «Посадка картофеля»; упражнять в прыжках, развивать внимание в игре «Затейники»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зкультурные занятия в детском сад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Пензулаева  с.37-38№24</w:t>
            </w:r>
          </w:p>
        </w:tc>
      </w:tr>
      <w:tr>
        <w:trPr>
          <w:trHeight w:val="11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весие. Перебрасывание мячей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ходьбу с высоким подниманием колен; упражнения в равновесии, развивая координацию движений; перебрасывание мячей в шеренгах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зкультурные занятия в детском сад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9-40№25</w:t>
            </w:r>
          </w:p>
        </w:tc>
      </w:tr>
      <w:tr>
        <w:trPr>
          <w:trHeight w:val="11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весие. Прыжки по прямой. Перебрасывание мячей друг другу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пражнять в ходьбе по скамейке, перекладывая мяч из одной руки в другую перед собой и за спиной. Совершенствовать прыжки по прямой – два прыжка на правой и два прыжка на левой ноге попеременно; перебрасывание мячей друг другу двумя руками из-за головы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Л.И. Пензу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41№26</w:t>
            </w:r>
          </w:p>
        </w:tc>
      </w:tr>
      <w:tr>
        <w:trPr>
          <w:trHeight w:val="11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. Прыжки. Ползание. Ведение мяча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ходьбе с изменением направления движения, беге между предметами; повторить прыжки попеременно на правой и левой ноге с продвижением вперёд; упражнять в ползании по гимнастической скамейке и ведении мяча между предметами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Л.И. Пензу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42-43№28</w:t>
            </w:r>
          </w:p>
        </w:tc>
      </w:tr>
      <w:tr>
        <w:trPr>
          <w:trHeight w:val="11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. Ползание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пражнять в прыжках на правой и левой ноге попеременно и ползании на четвереньках, подталкивая мяч головой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 Л.И. Пензу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43№29</w:t>
            </w:r>
          </w:p>
        </w:tc>
      </w:tr>
      <w:tr>
        <w:trPr>
          <w:trHeight w:val="11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. Равновесие. Упражнения с мячом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ходьбе с изменением темпа движения, в беге между предметами, в равновесии; повторить упражнения с мячом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Л.И. Пензу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44-45№31</w:t>
            </w:r>
          </w:p>
        </w:tc>
      </w:tr>
      <w:tr>
        <w:trPr>
          <w:trHeight w:val="11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мяча. Ползание по скамейке. Ходьба на носках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ведении мяча в ходьбе (баскетбольный вариант) на расстояние 6м, 2-3 раза. Закреплять умение ползать по скамейке на четвереньках, с опорой на предплечья и колени; ходьбе на носках, руки за головой, между мячами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 Л.И. Пензу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45№32</w:t>
            </w:r>
          </w:p>
        </w:tc>
      </w:tr>
      <w:tr>
        <w:trPr>
          <w:trHeight w:val="11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равновесии и прыжках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ходьбу с выполнением действий по сигналу воспитателя; упражнять в равновесии и прыжках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Физкультурные занятия в детском саду»        Л.И. Пензула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46-47№34</w:t>
            </w:r>
          </w:p>
        </w:tc>
      </w:tr>
      <w:tr>
        <w:trPr>
          <w:trHeight w:val="11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зание под шнур. Прыжки на одной ноге. Ходьба между предметами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 в подлезании под шнур прямо и боком; прыжках на правой и левой ноге попеременно. Закреплять умение ходить между предметами на носках, руки за головой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     Л.И. Пензу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47№35</w:t>
            </w:r>
          </w:p>
        </w:tc>
      </w:tr>
      <w:tr>
        <w:trPr>
          <w:trHeight w:val="11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воздух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бег; игровые упражнения с мячом, в равновесии и прыжках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       Л.И.Пензулаева  с.41№27</w:t>
            </w:r>
          </w:p>
        </w:tc>
      </w:tr>
      <w:tr>
        <w:trPr>
          <w:trHeight w:val="11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воздух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бег с перешагиванием через предметы, развивая координацию движений; развивать ловкость в игровом задании с мячом, упражнять в беге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        Л.И.Пензулаева  с.43№30</w:t>
            </w:r>
          </w:p>
        </w:tc>
      </w:tr>
      <w:tr>
        <w:trPr>
          <w:trHeight w:val="11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воздух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беге, развивая выносливость; в перебрасывании мяча в шеренгах. Повторить игровые упражнения с прыжками и бегом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  Л.И.Пензулаева  с.45-46№33</w:t>
            </w:r>
          </w:p>
        </w:tc>
      </w:tr>
      <w:tr>
        <w:trPr>
          <w:trHeight w:val="11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воздух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бег с преодолением препятствий; повторить игровые упражнения с прыжками, с бегом и мячом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   Л.И.Пензулаева  с.47№36</w:t>
            </w:r>
          </w:p>
        </w:tc>
      </w:tr>
      <w:tr>
        <w:trPr>
          <w:trHeight w:val="1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ьба по наклонной доске. Перебрасывание мяча.     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умении сохранить в беге правильную дистанцию друг от друга; разучить ходьбу по наклонной доске с сохранением устойчивого равновесия; повторить перебрасывание мяча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Физкультурные занятия в детском саду»         Л.И. Пензула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48-49№1</w:t>
            </w:r>
          </w:p>
        </w:tc>
      </w:tr>
      <w:tr>
        <w:trPr>
          <w:trHeight w:val="1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по наклонной. Прыжки на двух ногах. Переброска мячей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пражнять в ходьбе по наклонной доске, прямо, руки в стороны, переходя на гимнастическую скамейку; прыжках на двух ногах, между набивными мячами. Продолжать совершенствовать переброску мячей друг другу в парах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      Л.И. Пензу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49-50№2</w:t>
            </w:r>
          </w:p>
        </w:tc>
      </w:tr>
      <w:tr>
        <w:trPr>
          <w:trHeight w:val="1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по кругу. Прыжки. Ползание и переброска мячей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ходьбе и беге по кругу, взявшись за руки, с поворотом в другую сторону; повторить прыжки попеременно на правой и левой ноге, продвигаясь вперёд; упражнять в ползании и переброске мяча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        Л.И. Пензу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51-52№4</w:t>
            </w:r>
          </w:p>
        </w:tc>
      </w:tr>
      <w:tr>
        <w:trPr>
          <w:trHeight w:val="1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. Ползание. Прокатывание набивного мяча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прыжках попеременно на правой и левой ноге на расстояние 5м, в ползании по прямой, подталкивая мяч головой и прокатывании набивного мяча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    Л.И. Пензу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52№5</w:t>
            </w:r>
          </w:p>
        </w:tc>
      </w:tr>
      <w:tr>
        <w:trPr>
          <w:trHeight w:val="11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ля мяча. Ползание по гимнастической скамейке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ходьбе и беге врассыпную; закреплять умение ловить мяч, развивая ловкость и глазомер; повторить ползание по гимнастической скамейке; упражнять в сохранении устойчивого равновесия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      Л.И. Пензу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53-54№7</w:t>
            </w:r>
          </w:p>
        </w:tc>
      </w:tr>
      <w:tr>
        <w:trPr>
          <w:trHeight w:val="1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брасывание мячей. Ползание. Равновесие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ять в перебрасывании мячей друг другу двумя руками снизу и ловля с хлопком в ладоши. Совершенствовать ползание по скамейке на четвереньках с мешочком на спине.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        Л.И. Пензу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54№8</w:t>
            </w:r>
          </w:p>
        </w:tc>
      </w:tr>
      <w:tr>
        <w:trPr>
          <w:trHeight w:val="1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нье на гимнастическую стенку. Равновесие. Прыжки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ходьбе и беге по кругу взявшись за руки, в беге врассыпную; в лазанье на гимнастическую стенку; в равновесии и прыжках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Физкультурные занятия в детском саду»              Л.И. Пензула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55-56№10</w:t>
            </w:r>
          </w:p>
        </w:tc>
      </w:tr>
      <w:tr>
        <w:trPr>
          <w:trHeight w:val="1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нье разноимённым способом, не пропуская реек. Равновесие. Прыжки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пражнять в лазанье до верха гимнастической стенки разноимённым способом, не пропуская реек; Ходить по скамейке боком приставным шагом с мешочком на голове. Совершенствовать прыжки на двух ногах между кеглями с мешочком зажатым между колен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           Л.И. Пензу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57№11</w:t>
            </w:r>
          </w:p>
        </w:tc>
      </w:tr>
      <w:tr>
        <w:trPr>
          <w:trHeight w:val="11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воздух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ть игровые упражнения с бегом и прыжками, упражнять в метании снежков на дальность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             Л.И.Пензулаева  с.50№3</w:t>
            </w:r>
          </w:p>
        </w:tc>
      </w:tr>
      <w:tr>
        <w:trPr>
          <w:trHeight w:val="1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воздух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ходьбу и бег между снежными постройками; упражнять в прыжках на двух ногах до снеговика; в бросании снежков в цель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            Л.И.Пензулаева  с.52№6</w:t>
            </w:r>
          </w:p>
        </w:tc>
      </w:tr>
      <w:tr>
        <w:trPr>
          <w:trHeight w:val="1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воздух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ритмичность ходьбы на лыжах, упражнять в прыжках на двух ногах, повторить игровые упражнения с бегом и бросание снежков в горизонтальную цель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              Л.И.Пензулаева  с.54№9</w:t>
            </w:r>
          </w:p>
        </w:tc>
      </w:tr>
      <w:tr>
        <w:trPr>
          <w:trHeight w:val="1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воздух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передвижение на лыжах скользящим шагом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                Л.И.Пензулаева  с.57№12</w:t>
            </w:r>
          </w:p>
        </w:tc>
      </w:tr>
      <w:tr>
        <w:trPr>
          <w:trHeight w:val="7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весие. Прыжки с ноги на ногу. Забрасывание мяча в кольцо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ходьбе и беге между предметами, не задевая их; продолжать формировать устойчивое равновесие при ходьбе и беге по наклонной доске; упражнять в прыжках с ноги на ногу, в забрасывании мяча в кольцо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Физкультурные занятия в детском саду»                     Л.И. Пензула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59-60№13</w:t>
            </w:r>
          </w:p>
        </w:tc>
      </w:tr>
      <w:tr>
        <w:trPr>
          <w:trHeight w:val="7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по наклонной. Прыжки на двух ногах. Перебрасывание мяча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ходьбе по наклонной доске, балансируя руками, прыжках на двух ногах между мячами и перебрасывании мяча друг другу в шеренгах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             Л.И. Пензу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60№14</w:t>
            </w:r>
          </w:p>
        </w:tc>
      </w:tr>
      <w:tr>
        <w:trPr>
          <w:trHeight w:val="7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и бег. Прыжки в длину с места. Ползание на четвереньках прокатывая мяч головой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ходьбу и бег по кругу; разучить прыжок в длину с места; упражнять в ползании на четвереньках и прокатывании мяча головой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               Л.И. Пензу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61-62№16</w:t>
            </w:r>
          </w:p>
        </w:tc>
      </w:tr>
      <w:tr>
        <w:trPr>
          <w:trHeight w:val="7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 длину с места. Пере ползании через предметы. Перебрасывание мячей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прыгать в длину с места. Упражнять в пере ползании через предметы (гимнастическая скамейка) и подлезании под дугу; совершенствовать перебрасывание мяча друг другу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                 Л.И. Пензу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63№17</w:t>
            </w:r>
          </w:p>
        </w:tc>
      </w:tr>
      <w:tr>
        <w:trPr>
          <w:trHeight w:val="7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и бег. Перебрасывание мяча. Равновесие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ходьбу и бег между предметами; упражнять в перебрасывании мяча друг другу; повторить задание в равновесии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                   Л.И. Пензу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63-64№19</w:t>
            </w:r>
          </w:p>
        </w:tc>
      </w:tr>
      <w:tr>
        <w:trPr>
          <w:trHeight w:val="7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зание в обруч. Ходьба с перешагиванием через мячи с мешочком на голове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пролезании в обруч правым и левым боком, не касаясь руками пола и в ходьбе с перешагиванием через набивные мячи с мешочком на голове, руки в стороны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                 Л.И. Пензу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64№20</w:t>
            </w:r>
          </w:p>
        </w:tc>
      </w:tr>
      <w:tr>
        <w:trPr>
          <w:trHeight w:val="7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оздух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упражнения: «Кто дальше бросит» (метание снежков на дальность). Катание друг друга на санках. Подвижная игра «Хитрая лиса»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                   Л.И.Пензулаева  с.67-68</w:t>
            </w:r>
          </w:p>
        </w:tc>
      </w:tr>
      <w:tr>
        <w:trPr>
          <w:trHeight w:val="7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Февраль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воздух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упражнения: «По местам» (эстафета на санках), «Найди свой цвет» (построение в круг, В центре цветной кубик, играют 3-4 команды), подвижная игра «Ловишки-перебежки»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                     Л.И.Пензулаева  с. 67-68</w:t>
            </w:r>
          </w:p>
        </w:tc>
      </w:tr>
      <w:tr>
        <w:trPr>
          <w:trHeight w:val="7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воздух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детей передвигаться по лыжне. Повторить игровые упражнения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                       Л.И.Пензулаева  с.61№15</w:t>
            </w:r>
          </w:p>
        </w:tc>
      </w:tr>
      <w:tr>
        <w:trPr>
          <w:trHeight w:val="10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и бег врассыпную. Равновесие. Прыжки и забрасывание мяча в корзину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ходьбе и беге продолжительностью до 1 минуты; в сохранении устойчивого равновесия при ходьбе на повышенной опоре; повторить упражнения в прыжках и забрасывании мяча в корзину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Физкультурные занятия в детском саду»                             Л.И. Пензула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68-69№25</w:t>
            </w:r>
          </w:p>
        </w:tc>
      </w:tr>
      <w:tr>
        <w:trPr>
          <w:trHeight w:val="10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весие. Прыжки. Забрасывание мяча в корзину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бегать по гимнастической скамейке сохраняя равновесие. Упражнять в прыжках через бруски правым и левым боком и забрасывании мяча в корзину двумя руками от груди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                       Л.И. Пензу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69№26</w:t>
            </w:r>
          </w:p>
        </w:tc>
      </w:tr>
      <w:tr>
        <w:trPr>
          <w:trHeight w:val="10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. Лазанье под дугу. Отбивание мяча о землю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ходьбу и бег по кругу, взявшись за руки; ходьбу и бег врассыпную; закреплять навык энергичного отталкивания и приземления на полусогнутые ноги в прыжках; упражнять в лазанье под дугу и отбивании мяча о землю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                     Л.И. Пензу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70-71№28</w:t>
            </w:r>
          </w:p>
        </w:tc>
      </w:tr>
      <w:tr>
        <w:trPr>
          <w:trHeight w:val="10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 длину с места. Ползание на четвереньках. Перебрасывание малого мяча одной рукой и ловля его после отскока о пол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пражнять в прыжках в длину с места, в ползании на четвереньках между набивными мячами. Учить перебрасывать малый мяч одной рукой и ловить его  после отскока о пол двумя руками в шеренгах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                          Л.И. Пензу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71№29</w:t>
            </w:r>
          </w:p>
        </w:tc>
      </w:tr>
      <w:tr>
        <w:trPr>
          <w:trHeight w:val="10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в вертикальную цель. Лазанье под палку и перешагивание через неё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ходьбе и беге между предметами; разучить метание в вертикальную цель; упражнять в лазанье под палку и перешагивании через неё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                           Л.И. Пензу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71-72№31</w:t>
            </w:r>
          </w:p>
        </w:tc>
      </w:tr>
      <w:tr>
        <w:trPr>
          <w:trHeight w:val="10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мешочков. Ползание по скамейке. Ходьба на носках. Прыжки 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пражнять в метании мешочков в вертикальную цель, в ползании по скамейке на четвереньках с мешочком на спине, ходьбе на носках между кеглями, и прыжках на двух ногах через шнуры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                             Л.И. Пензу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72-73№32</w:t>
            </w:r>
          </w:p>
        </w:tc>
      </w:tr>
      <w:tr>
        <w:trPr>
          <w:trHeight w:val="10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нье на гимнастическую стенку, Прыжки с мячом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непрерывном беге; в лазанье на гимнастическую стенку, не пропуская реек; упражнять в сохранении равновесия при ходьбе на повышенной опоре; повторить задания в прыжках и с мячом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Физкультурные занятия в детском саду»                              Л.И. Пензула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73-74№34</w:t>
            </w:r>
          </w:p>
        </w:tc>
      </w:tr>
      <w:tr>
        <w:trPr>
          <w:trHeight w:val="10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. Лазанье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гровые упражнения; упражнять в беге , прыжках, лазанье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                           Л.И. Пензу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74-75№35</w:t>
            </w:r>
          </w:p>
        </w:tc>
      </w:tr>
      <w:tr>
        <w:trPr>
          <w:trHeight w:val="10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воздух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ходьбе по лыжне скользящим шагом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                             Л.И.Пензулаева с.69№27</w:t>
            </w:r>
          </w:p>
        </w:tc>
      </w:tr>
      <w:tr>
        <w:trPr>
          <w:trHeight w:val="10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воздух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упражнения:»По дорожке», «Кто дальше бросит»(бросание снежков на дальность), «Кто быстрее»(бег до кубика). Подвижные игры: «Мы весёлые ребята», «Карусель» «Ловишка»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                             Л.И.Пензулаева  с.77</w:t>
            </w:r>
          </w:p>
        </w:tc>
      </w:tr>
      <w:tr>
        <w:trPr>
          <w:trHeight w:val="10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воздух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в шеренгу, перестроение в колонну по одному. Ходьба с выполнением заданий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                              Л.И.Пензулаева  с.75№36</w:t>
            </w:r>
          </w:p>
        </w:tc>
      </w:tr>
      <w:tr>
        <w:trPr>
          <w:trHeight w:val="10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воздух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упражнения:»Точно в цель»катание на санках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                                   Л.И.Пензулаева  с.76</w:t>
            </w:r>
          </w:p>
        </w:tc>
      </w:tr>
      <w:tr>
        <w:trPr>
          <w:trHeight w:val="10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по канату. Прыжки. Перебрасывание мяча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ходьбе колонной по одному, с поворотом в другую сторону по сигналу; разучить ходьбу по канату (шнуру) с мешочком на голове; упражнять в прыжках и перебрасывании мяча, развивая ловкость и глазомер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Физкультурные занятия в детском саду»                                         Л.И. Пензула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76-77№1</w:t>
            </w:r>
          </w:p>
        </w:tc>
      </w:tr>
      <w:tr>
        <w:trPr>
          <w:trHeight w:val="10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весие. Прыжки. Переброска мячей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ходьбе по канату боком приставным шагом с мешочком на голове, Прыжках на двух ногах через набивные мячи и Переброске мячей друг другу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                                 Л.И. Пензу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.77-78№2 </w:t>
            </w:r>
          </w:p>
        </w:tc>
      </w:tr>
      <w:tr>
        <w:trPr>
          <w:trHeight w:val="10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и бег с изменением направления. Прыжки в высоту с разбега. Метание. Ползание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ходьбу и бег по кругу с изменением направления движения и врассыпную; разучить прыжок в высоту с разбега; упражнять в метании мешочков в цель, в ползании между предметами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                               Л.И. Пензу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79-80№4</w:t>
            </w:r>
          </w:p>
        </w:tc>
      </w:tr>
      <w:tr>
        <w:trPr>
          <w:trHeight w:val="10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 высоту. Метание мешочков в цель. Ползание на четвереньках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прыгать в высоту с разбега; упражнять в метании мешочков в вертикальную цель и ползании на четвереньках по прямой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                                   Л.И. Пензу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80№5</w:t>
            </w:r>
          </w:p>
        </w:tc>
      </w:tr>
      <w:tr>
        <w:trPr>
          <w:trHeight w:val="10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зание по скамейке. Прыжки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ходьбу со сменой темпа движения; упражнять в ползании по гимнастической скамейке, в равновесии и прыжках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                              Л.И. Пензу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81-82№7</w:t>
            </w:r>
          </w:p>
        </w:tc>
      </w:tr>
      <w:tr>
        <w:trPr>
          <w:trHeight w:val="10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зание по скамейке. Ходьба по скамейке. Прыжки из обруча в обруч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ползании по скамейке на четвереньках, ходьбе по скамейке, на середине медленно повернуться кругом и пройти дальше и прыжках из обруча в обруч на двух ногах, на правой и левой ноге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                                Л.И. Пензу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82№8</w:t>
            </w:r>
          </w:p>
        </w:tc>
      </w:tr>
      <w:tr>
        <w:trPr>
          <w:trHeight w:val="10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ьба с перестроением. Метание. Лазанье.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ходьбе с перестроением в колонну по два (парами) в движении; в метании в горизонтальную цель; в лазанье и равновесии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Физкультурные занятия в детском саду»                                       Л.И. Пензула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83-84№10</w:t>
            </w:r>
          </w:p>
        </w:tc>
      </w:tr>
      <w:tr>
        <w:trPr>
          <w:trHeight w:val="10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и бег. Упражнения в равновесии, прыжках и с мячом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беге и ходьбе в чередовании; повторить игровые упражнения в равновесии, прыжках и с мячом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                                   Л.И. Пензу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83№9</w:t>
            </w:r>
          </w:p>
        </w:tc>
      </w:tr>
      <w:tr>
        <w:trPr>
          <w:trHeight w:val="10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воздух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гровые упражнения с бегом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Физкультурные занятия в детском саду»                                        Л.И. Пензула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78№3</w:t>
            </w:r>
          </w:p>
        </w:tc>
      </w:tr>
      <w:tr>
        <w:trPr>
          <w:trHeight w:val="10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воздух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бег в чередовании с ходьбой, игровые упражнения с мячом и прыжками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                                    Л.И. Пензу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80№6</w:t>
            </w:r>
          </w:p>
        </w:tc>
      </w:tr>
      <w:tr>
        <w:trPr>
          <w:trHeight w:val="10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воздух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беге на скорость; разучить упражнения с прокатыванием мяча; повторить игровые задания с прыжками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                                 Л.И. Пензу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85№12</w:t>
            </w:r>
          </w:p>
        </w:tc>
      </w:tr>
      <w:tr>
        <w:trPr>
          <w:trHeight w:val="10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воздух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бег на скорость. Подвижные игры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                                 Л.И. Пензу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.85-86 </w:t>
            </w:r>
          </w:p>
        </w:tc>
      </w:tr>
      <w:tr>
        <w:trPr>
          <w:trHeight w:val="10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и бег по кругу. Ходьба по повышенной опоре. Прыжки и метание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ходьбу и бег по кругу; упражнять в сохранении равновесия при ходьбе по повышенной опоре; упражнять в прыжках и метании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Физкультурные занятия в детском саду»                                      Л.И. Пензула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86-87№13</w:t>
            </w:r>
          </w:p>
        </w:tc>
      </w:tr>
      <w:tr>
        <w:trPr>
          <w:trHeight w:val="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по скамейке с передачей мяча. Прыжки. Броски малого мяча вверх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ходьбе по гимнастической скамейке с передачей мяча на каждый шаг перед собой и за спиной, в прыжках на двух ногах и бросках малого мяча вверх одной рукой и ловля его двумя руками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                                  Л.И. Пензу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87№14</w:t>
            </w:r>
          </w:p>
        </w:tc>
      </w:tr>
      <w:tr>
        <w:trPr>
          <w:trHeight w:val="9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и бег. Прыжки со скакалкой. Прокатывание обручей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ходьбу и бег между предметами; разучить прыжки со скакалкой; упражнять в прокатывании обручей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                                    Л.И. Пензу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88-89№16</w:t>
            </w:r>
          </w:p>
        </w:tc>
      </w:tr>
      <w:tr>
        <w:trPr>
          <w:trHeight w:val="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через скакалку. Прокатывание обручей. Пролезание в обруч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пражнять детей в прыжках через скакалку на месте и продвигаясь вперёд, в прокатывании обручей друг другу с расстояния 3м и пролезании в обруч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                                    Л.И. Пензу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89№17</w:t>
            </w:r>
          </w:p>
        </w:tc>
      </w:tr>
      <w:tr>
        <w:trPr>
          <w:trHeight w:val="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и бег. Метание. Ползание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ходьбе и беге колонной по одному с остановкой по команде воспитателя; повторить метание в вертикальную цель, развивая ловкость и глазомер; упражнять в ползании и сохранении устойчивого равновесия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                                    Л.И. Пензу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89-90№19</w:t>
            </w:r>
          </w:p>
        </w:tc>
      </w:tr>
      <w:tr>
        <w:trPr>
          <w:trHeight w:val="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в цель. Ходьба по скамейке, приставляя пятку к носку. Ползание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метании мешочков в вертикальную цель, в ходьбе по скамейке, приставляя пятку одной ноги к носку другой, руки в стороны и ползании по скамейке на ладонях и ступнях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                                     Л.И. Пензу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91№20</w:t>
            </w:r>
          </w:p>
        </w:tc>
      </w:tr>
      <w:tr>
        <w:trPr>
          <w:trHeight w:val="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и бег. Лазанье на гимнастическую стенку. Прыжки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ходьбе и беге между предметами; закреплять навыки лазанья на гимнастическую стенку; упражнять в сохранении равновесия и прыжках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Физкультурные занятия в детском саду»                                            Л.И. Пензулае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                                       с. 91-92№22</w:t>
            </w:r>
          </w:p>
        </w:tc>
      </w:tr>
      <w:tr>
        <w:trPr>
          <w:trHeight w:val="9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нье на гимнастическую стенку. Прыжки. Ходьба на носках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ать упражнять в лазанье на гимнастическую стенку произвольным способом, в перепрыгивании через шнур вправо и влево продвигаясь вперёд. Упражнять в ходьбе на носках между набивными мячами, руки на пояс.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Л.И. Пензу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93№23</w:t>
            </w:r>
          </w:p>
        </w:tc>
      </w:tr>
      <w:tr>
        <w:trPr>
          <w:trHeight w:val="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оздух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чередовании ходьбы и бега; повторить игру с бегом «Ловишки -перебежки», эстафету с большим мячом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                                      Л.И.Пезулаева  с.87№15</w:t>
            </w:r>
          </w:p>
        </w:tc>
      </w:tr>
      <w:tr>
        <w:trPr>
          <w:trHeight w:val="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воздух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длительном беге, развивая выносливость; в прокатывании обруча; повторить игровые упражнения с прыжками, с мячом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                                         Л.И.Пензулаева  с. 89№18</w:t>
            </w:r>
          </w:p>
        </w:tc>
      </w:tr>
      <w:tr>
        <w:trPr>
          <w:trHeight w:val="138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воздух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бег на скорость; игровые упражнения с мячом, прыжками и бегом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                                           Л.И.Пензулаева  с.91№21</w:t>
            </w:r>
          </w:p>
        </w:tc>
      </w:tr>
      <w:tr>
        <w:trPr>
          <w:trHeight w:val="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воздух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беге на скорость; повторить игровые упражнения с мячом, в прыжках и равновесии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                                             Л.И.Пензулаева  с.93№24</w:t>
            </w:r>
          </w:p>
        </w:tc>
      </w:tr>
      <w:tr>
        <w:trPr>
          <w:trHeight w:val="10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и бег в другую сторону. Упражнения в прыжках и с мячом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ходьбе и беге с поворотом в другую сторону по команде воспитателя; в сохранении равновесия на повышенной опоре; повторить упражнения в прыжках и с мячом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Физкультурные занятия в детском саду»                                                   Л.И. Пензула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94-95№25</w:t>
            </w:r>
          </w:p>
        </w:tc>
      </w:tr>
      <w:tr>
        <w:trPr>
          <w:trHeight w:val="10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весие. Прыжки попеременно на правой и левой ноге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ходьбе по гимнастической скамейке боком приставным шагом и прыжках попеременно на правой и левой ноге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                                                Л.И. Пензу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95-96№26</w:t>
            </w:r>
          </w:p>
        </w:tc>
      </w:tr>
      <w:tr>
        <w:trPr>
          <w:trHeight w:val="10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и бег с перешагиванием через предметы. Прыжки в длину с разбега. Перебрасывание мяча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ходьбе и беге в колонне по одному с перешагиванием через предметы; разучить прыжок в длину с разбега; упражнять в перебрасывании мяча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                                                  Л.И. Пензу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96№28</w:t>
            </w:r>
          </w:p>
        </w:tc>
      </w:tr>
      <w:tr>
        <w:trPr>
          <w:trHeight w:val="10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 длину с разбега. Забрасывание мяча в кольцо. Лазанье под дугу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пражнять в прыжках в длину с разбега, забрасывании мяча в кольцо и лазанье под дугу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урные занятия в детском саду»                                                       Л.И. Пензу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96-97№29</w:t>
            </w:r>
          </w:p>
        </w:tc>
      </w:tr>
      <w:tr>
        <w:trPr>
          <w:trHeight w:val="10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и бег между предметами. Упражнения с мячом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ходьбе и беге между предметами колонной по одному и врассыпную; развивать ловкость и глазомер в упражнениях с мячом; повторить упражнения в равновесии и с обручем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Физкультурные занятия в детском саду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Пезу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97-98№31                                                     </w:t>
            </w:r>
          </w:p>
        </w:tc>
      </w:tr>
      <w:tr>
        <w:trPr>
          <w:trHeight w:val="10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ки мяча и ловля его двумя руками. Лазание в обруч прямо и боком. Ходьба по гимнастической скамейке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жнять детей в лазание в обруч прямо и боком в парах, в ходьбе по гимнастической скамейке. Развивать ловкость в бросании мяча и ловли его двумя руками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Физкультурные занятия в детском саду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.И.Пнзу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9№32</w:t>
            </w:r>
          </w:p>
        </w:tc>
      </w:tr>
      <w:tr>
        <w:trPr>
          <w:trHeight w:val="10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с изменением темпа движения. Ползание по гимнастической скамейке на животе. Прыжки между предметами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ходьбу с изменением темпа движения; развивать навык ползания по гимнастической скамейке на животе; повторить прыжки между предметами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Физкультурные занятия в детском саду»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.И.Пензу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0№34</w:t>
            </w:r>
          </w:p>
        </w:tc>
      </w:tr>
      <w:tr>
        <w:trPr>
          <w:trHeight w:val="10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зание по гимнастической скамейке. Ходьба с перешагиванием через бруски. Прыжки на одной ноге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ходьбу с перешагиванием через бруски. Развивать навык ползания по гимнастической скамейке на животе, подтягиваясь двумя руками. Повторить упражнения в равновесии в прыжках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Физкультурные занятия в детском саду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.И.Пензу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101№35</w:t>
            </w:r>
          </w:p>
        </w:tc>
      </w:tr>
      <w:tr>
        <w:trPr>
          <w:trHeight w:val="10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оздухе</w:t>
              <w:tab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выносливость в непрерывном беге; упражнять в прокатывании обручей, развивая ловкость и глазомер; повторить игровые упражнения с мячом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Физкультурные занятия в детском саду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.И.Пензулаева  с.97№30</w:t>
            </w:r>
          </w:p>
        </w:tc>
      </w:tr>
      <w:tr>
        <w:trPr>
          <w:trHeight w:val="10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оздухе</w:t>
              <w:tab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жнять в беге с высоким поднимание бедра; развивать ловкость и глазомер в упражнениях с мячом и воланом(бадминтон)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Физкультурные занятия в детском саду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.И.Пензулаева  с.96№27</w:t>
            </w:r>
          </w:p>
        </w:tc>
      </w:tr>
      <w:tr>
        <w:trPr>
          <w:trHeight w:val="10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оздух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выносливость в непрерывном беге; повторить игровые упражнения с мячом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Физкультурные занятия в детском саду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.И.Пензулаева  с.99-100№33</w:t>
            </w:r>
          </w:p>
        </w:tc>
      </w:tr>
      <w:tr>
        <w:trPr>
          <w:trHeight w:val="10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воздух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жнять детей в ходьбе и беге с изменением темпа движения; игровые упражнения с мячом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Физкультурные занятия в детском саду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.И.Пензулаева  с.101№3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23:00Z</dcterms:created>
  <dc:creator>Customer</dc:creator>
  <dc:description/>
  <cp:keywords/>
  <dc:language>en-US</dc:language>
  <cp:lastModifiedBy>Анастасия Скрылева</cp:lastModifiedBy>
  <dcterms:modified xsi:type="dcterms:W3CDTF">2017-10-23T23:06:00Z</dcterms:modified>
  <cp:revision>52</cp:revision>
  <dc:subject/>
  <dc:title>Календарно-тематическое планирование по физической культуре в старшей группе</dc:title>
</cp:coreProperties>
</file>