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741"/>
        <w:gridCol w:w="2653"/>
        <w:gridCol w:w="5307"/>
      </w:tblGrid>
      <w:tr>
        <w:trPr>
          <w:trHeight w:val="491" w:hRule="atLeast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</w:t>
            </w:r>
            <w:r>
              <w:rPr>
                <w:b/>
                <w:i/>
                <w:sz w:val="28"/>
                <w:szCs w:val="28"/>
              </w:rPr>
              <w:t xml:space="preserve">  «Человек и домашние животные»</w:t>
            </w:r>
          </w:p>
        </w:tc>
      </w:tr>
      <w:tr>
        <w:trPr/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полагание для ученика 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полагание для учителя </w:t>
            </w:r>
          </w:p>
        </w:tc>
      </w:tr>
      <w:tr>
        <w:trPr>
          <w:trHeight w:val="4735" w:hRule="atLeast"/>
        </w:trPr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меть отличать домашних животных от диких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знать профессии людей, которые ухаживают за домашними животными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ть роль домашних животных в жизни человека.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 Предметные цел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ировать внимание на признаки деления животных на домашних и диких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домашних и диких животных, приводить пример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олью домашних животных в жизни челове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офессиями людей, которые ухаживают за домашними животным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Цели, отражающие развитие УУД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ать с одноклассниками при выполнении заданий в пар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задания в соответствии с целью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ся взаимодействовать со сверстниками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готовым к преодолению трудносте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Цели, развивающие личностную мотивацию, социализирующие цел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показать необходимость бережного отношения к животным.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Опорные понятия, термины                                                         Новые понятия, термины</w:t>
            </w:r>
          </w:p>
        </w:tc>
      </w:tr>
      <w:tr>
        <w:trPr>
          <w:trHeight w:val="70" w:hRule="atLeast"/>
        </w:trPr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машние животные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рганизационный момент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знаний, постановка темы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ервичное усвоение новых зн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зкультминут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верка первичного усвоения новых зн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Первичное закреп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Физкультминут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Закреп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 Итог урока, рефлек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6"/>
              </w:rPr>
            </w:pPr>
            <w:r>
              <w:rPr>
                <w:i/>
                <w:color w:val="000000"/>
                <w:sz w:val="28"/>
                <w:szCs w:val="26"/>
              </w:rPr>
              <w:t>Слай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  <w:shd w:fill="FFFFFF" w:val="clear"/>
              </w:rPr>
              <w:t>Прозвенел и смолк звонок.</w:t>
            </w:r>
          </w:p>
          <w:p>
            <w:pPr>
              <w:pStyle w:val="Normal"/>
              <w:ind w:left="720" w:hanging="0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  <w:shd w:fill="FFFFFF" w:val="clear"/>
              </w:rPr>
              <w:t>Начинается урок.</w:t>
            </w:r>
            <w:r>
              <w:rPr>
                <w:color w:val="000000"/>
                <w:sz w:val="28"/>
                <w:szCs w:val="26"/>
              </w:rPr>
              <w:br/>
            </w:r>
            <w:r>
              <w:rPr>
                <w:color w:val="000000"/>
                <w:sz w:val="28"/>
                <w:szCs w:val="26"/>
                <w:shd w:fill="FFFFFF" w:val="clear"/>
              </w:rPr>
              <w:t>Тихо девочки за парту сели,</w:t>
            </w:r>
            <w:r>
              <w:rPr>
                <w:color w:val="000000"/>
                <w:sz w:val="28"/>
                <w:szCs w:val="26"/>
              </w:rPr>
              <w:br/>
            </w:r>
            <w:r>
              <w:rPr>
                <w:color w:val="000000"/>
                <w:sz w:val="28"/>
                <w:szCs w:val="26"/>
                <w:shd w:fill="FFFFFF" w:val="clear"/>
              </w:rPr>
              <w:t>Тихо мальчики за парту сели,</w:t>
            </w:r>
            <w:r>
              <w:rPr>
                <w:color w:val="000000"/>
                <w:sz w:val="28"/>
                <w:szCs w:val="26"/>
              </w:rPr>
              <w:br/>
            </w:r>
            <w:r>
              <w:rPr>
                <w:color w:val="000000"/>
                <w:sz w:val="28"/>
                <w:szCs w:val="26"/>
                <w:shd w:fill="FFFFFF" w:val="clear"/>
              </w:rPr>
              <w:t>На меня все посмотрели.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На экране интерактивной доски изображения рядов предметов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ебята, какой предмет в каждом ряду лишний?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Слайды. На экране остаются картинки «кошка», «курица», «овца»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В какую группу можно объединить данные предметы?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Слайд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Вы догадались, какая тема нашего урока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Как вы считаете, каких животных называют «домашними»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Слайд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ссмотрите изображения животных в учебнике на с. 33. Как называются такие животные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думайте, что объединяет всех их?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учебником (стр.33). </w:t>
            </w:r>
            <w:r>
              <w:rPr>
                <w:i/>
                <w:sz w:val="28"/>
                <w:szCs w:val="28"/>
              </w:rPr>
              <w:t>Слай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ушайте загадки и отгадайте профессии людей, ухаживающих за живот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пасёт овец и ко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, где луг травой зарос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оровами гляди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когда на них серди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мко щёлкает кнут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загадочка о ком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ё давно бурёнки знаю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да мычанием встреча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а её нелёгкий тру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ё молоко ей отдаю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плят позвала, зёрен дала. Хозяюшка: «Цып-цып-цып!» А цыплята: «Сыпь-сыпь-сыпь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тичницы Вари есть на дворе небольшой домик для птиц, как он называетс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, ухаживающий за лошадьми и отвечающий за их состоя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шним животным человек предоставляет кров и пищу, а они, в свою очередь, приносят человеку пользу: снабжают его молоком, мясом, шерстью, кожей, яйцом, пером и многим друг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лайд </w:t>
            </w:r>
            <w:r>
              <w:rPr>
                <w:sz w:val="28"/>
                <w:szCs w:val="28"/>
              </w:rPr>
              <w:t>Работа с учебником (стр.34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Художник хотел нарисовать домашних животных. Работая в парах, проверьте, правильно ли он их выбрал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 каждое животное, где оно живё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айд</w:t>
            </w:r>
            <w:r>
              <w:rPr>
                <w:sz w:val="28"/>
                <w:szCs w:val="28"/>
              </w:rPr>
              <w:t xml:space="preserve"> Работа в «Рабочей тетради» (стр.18 №3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ша нарисовала своих друзей. Всё ли на рисунке правильно? Исправь ошибки. Отметь домашних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ьте работу, сверив с рисунками на 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</w:rPr>
              <w:t xml:space="preserve">Слайды. </w:t>
            </w:r>
            <w:r>
              <w:rPr>
                <w:sz w:val="28"/>
                <w:szCs w:val="28"/>
                <w:lang w:eastAsia="en-US"/>
              </w:rPr>
              <w:t>– Сейчас на доске будут появляться разные животных. Если это домашнее животное, вы приседаете, если дикое – хлопаете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eastAsia="en-US"/>
              </w:rPr>
              <w:t>Слай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абота в «Рабочей тетради» (стр.18 №1, 2)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Нарисуй поводок для собаки. (задание №1)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Нарисуй узор на коврике для кошки. (задание №2)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Слайд. </w:t>
            </w:r>
            <w:r>
              <w:rPr>
                <w:sz w:val="28"/>
                <w:szCs w:val="28"/>
              </w:rPr>
              <w:t>Рабочая тетрадь (стр. 1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ю работу на уроке, раскрась один из цве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, что вам понравилось на уроке, что было интересно или неинтерес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урок!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Кош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Куриц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вца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Домашние животные. (Возможны другие ответы.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Домашние животны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омашни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ни живут рядом с человеко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асту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ояр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тичниц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тичник, куря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ю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ботают в пара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ганизуют взаимопроверку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винья – хлев (свинарник, сарай)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Кошка – в доме, в квартир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обака – в доме, в конур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ети выполняют самопроверку или взаимопроверку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исуют поводок или узор на коврике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208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2:33:00Z</dcterms:created>
  <dc:creator>^_))))</dc:creator>
  <dc:description/>
  <cp:keywords/>
  <dc:language>en-US</dc:language>
  <cp:lastModifiedBy>Наталья и Евгение</cp:lastModifiedBy>
  <cp:lastPrinted>2010-12-27T20:20:00Z</cp:lastPrinted>
  <dcterms:modified xsi:type="dcterms:W3CDTF">2017-11-21T22:33:00Z</dcterms:modified>
  <cp:revision>2</cp:revision>
  <dc:subject/>
  <dc:title>Информационная карта урока</dc:title>
</cp:coreProperties>
</file>