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9.wmf" ContentType="image/x-wmf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ОГБОУ «Демидовская школа-интернат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Демидо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ы для промежуточной аттестации                                по    изобразительному искусству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1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6 – 2017 учебный год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Шпакова Е.А.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ация</w:t>
      </w:r>
    </w:p>
    <w:p>
      <w:pPr>
        <w:pStyle w:val="1"/>
        <w:ind w:left="178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тоговая контрольная работа (тест) по изобразительному искусству в 1 классе составлена в соответствии с программой  Б.М. Неменского по изобразительному искусству на основании ФГОС начального общего образования и предназначена для промежуточной аттестации.</w:t>
      </w:r>
    </w:p>
    <w:p>
      <w:pPr>
        <w:pStyle w:val="1"/>
        <w:ind w:left="1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становление фактического уровня теоретических знаний обучающихся по изобразительному искусству; установление соответствия уровня ЗУН обучающихся требованиям программы.</w:t>
      </w:r>
    </w:p>
    <w:p>
      <w:pPr>
        <w:pStyle w:val="1"/>
        <w:ind w:left="1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по изобразительному искусству в 1 классе содержит 1 вариант и включает 8 заданий: 7 заданий основной части (базовый уровень) и 1 задание дополнительной части (повышенный уровень).</w:t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119"/>
        <w:gridCol w:w="1417"/>
        <w:gridCol w:w="1134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слож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У, П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О, КО, РО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lineRule="auto" w:line="240" w:before="0" w:after="0"/>
              <w:ind w:left="7"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виды художественной деятельности (графика, живопись,  скульптура,  скульптура, декоративно – прикладное искусство) и участвовать в художественно – творческой деятельности, используя различные художественные материалы и различные приемы работы с ними для передачи собственного замыс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личать виды художественной деятельности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графика, живопись,  скульптура,  скульптура, декоративно – прикладное искус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вать, воспринимать, описывать и оценивать эмоционально шедевры своего, национального и мирового искусства, изображающие природу, человека, различные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разнообразие, красоту, трагизм и.т.д.) окружающего мира и жизненных яв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 основные  и  составные, теплые  и  холодные  цв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  основные – составные; теплые  и  холодные ц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 основные  и  составные, теплые  и  холодные  цв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, с какой целью художники используют в своих  картинах  основные  и  составные,  теплые  и  холодные  цвета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lineRule="auto" w:line="240" w:before="0" w:after="0"/>
              <w:ind w:left="7" w:righ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, сравнивать, сопоставлять и анализировать пространственную форму предмета, изображать предметы различной фор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и анализировать геометрическую форму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before="0" w:after="200"/>
              <w:ind w:left="7"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декоративные элементы, геометрические, растительные узоры для украшения своих издел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декоративные элементы, геометрические, растительные  узоры для украшения своих изделий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художественно – твор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before="0" w:after="200"/>
              <w:ind w:left="7" w:righ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художественные материалы, средства художественной выразительности для создания образов природ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</w:tr>
      <w:tr>
        <w:trPr>
          <w:trHeight w:val="157" w:hRule="atLeast"/>
        </w:trPr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ЧАСТЬ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художественно – творческой деятельности, используя различные художественные материалы и различные приемы работы с ними для передачи собственног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ы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люч (правильные ответы и количество баллов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556"/>
        <w:gridCol w:w="2496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АЯ ЧАСТЬ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тве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ние</w:t>
            </w:r>
          </w:p>
        </w:tc>
      </w:tr>
      <w:tr>
        <w:trPr>
          <w:trHeight w:val="138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ассмотри  репродукции  расположенные  на доске.  Определи,  к  каким  видам  пластических  искусств  они  относятся.  Запиши  рядом  с  названием  вида  искусства  номер  репродукции,  относящейся  к  данному  вид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5820" cy="621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пись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551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а-3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8465" cy="61785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58" r="-8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ульптура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4045" cy="46101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78" r="-5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хитектура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43878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82" r="-5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И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пределено не менее 3 репродукций</w:t>
            </w:r>
          </w:p>
        </w:tc>
      </w:tr>
      <w:tr>
        <w:trPr>
          <w:trHeight w:val="11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ассмотри репродукцию картины И. Репина «Стрекоза». Расскажи, что изобразил художник, какие чувства у тебя вызывает это произведение. Выбери и подчеркни нуж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8565" cy="162115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артине изображена  девочка. Она сидит на заборе, её освещает летнее  теплое  солнце.  Вокруг природа и много света, девочке хорошо. Картина вызывает чувство радости, потому что художник использовал светлые краск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писан сюжет произведения</w:t>
            </w:r>
          </w:p>
        </w:tc>
      </w:tr>
      <w:tr>
        <w:trPr>
          <w:trHeight w:val="43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 группы цветов. Запиши  номер, относящийся к данной группе цветов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71755</wp:posOffset>
                      </wp:positionV>
                      <wp:extent cx="1171575" cy="361950"/>
                      <wp:effectExtent l="13335" t="12700" r="12065" b="12700"/>
                      <wp:wrapNone/>
                      <wp:docPr id="7" name="Группа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361800"/>
                                <a:chOff x="0" y="0"/>
                                <a:chExt cx="117144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36c0a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9" style="position:absolute;margin-left:17.7pt;margin-top:5.65pt;width:92.25pt;height:28.5pt" coordorigin="354,113" coordsize="1845,570">
                      <v:rect id="shape_0" fillcolor="#e36c0a" stroked="t" o:allowincell="t" style="position:absolute;left:354;top:113;width:614;height:569;mso-wrap-style:none;v-text-anchor:middle">
                        <v:fill o:detectmouseclick="t" type="solid" color2="#1c93f5"/>
                        <v:stroke color="black" weight="25560" joinstyle="miter" endcap="flat"/>
                        <w10:wrap type="none"/>
                      </v:rect>
                      <v:rect id="shape_0" fillcolor="#00b050" stroked="t" o:allowincell="t" style="position:absolute;left:969;top:113;width:614;height:569;mso-wrap-style:none;v-text-anchor:middle">
                        <v:fill o:detectmouseclick="t" type="solid" color2="#ff4faf"/>
                        <v:stroke color="black" weight="25560" joinstyle="miter" endcap="flat"/>
                        <w10:wrap type="none"/>
                      </v:rect>
                      <v:rect id="shape_0" ID="Прямоугольник 10" fillcolor="#7030a0" stroked="t" o:allowincell="t" style="position:absolute;left:1584;top:113;width:614;height:569;mso-wrap-style:none;v-text-anchor:middle">
                        <v:fill o:detectmouseclick="t" type="solid" color2="#8fcf5f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ставные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9050</wp:posOffset>
                      </wp:positionV>
                      <wp:extent cx="1171575" cy="361950"/>
                      <wp:effectExtent l="13335" t="13335" r="12065" b="12700"/>
                      <wp:wrapNone/>
                      <wp:docPr id="8" name="Группа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361800"/>
                                <a:chOff x="0" y="0"/>
                                <a:chExt cx="117144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3" style="position:absolute;margin-left:17.7pt;margin-top:1.5pt;width:92.25pt;height:28.5pt" coordorigin="354,30" coordsize="1845,570">
                      <v:rect id="shape_0" fillcolor="yellow" stroked="t" o:allowincell="t" style="position:absolute;left:1584;top:30;width:614;height:569;mso-wrap-style:none;v-text-anchor:middle">
                        <v:fill o:detectmouseclick="t" type="solid" color2="blue"/>
                        <v:stroke color="black" weight="25560" joinstyle="miter" endcap="flat"/>
                        <w10:wrap type="none"/>
                      </v:rect>
                      <v:rect id="shape_0" fillcolor="#ffc000" stroked="t" o:allowincell="t" style="position:absolute;left:969;top:30;width:614;height:569;mso-wrap-style:none;v-text-anchor:middle">
                        <v:fill o:detectmouseclick="t" type="solid" color2="#003fff"/>
                        <v:stroke color="black" weight="25560" joinstyle="miter" endcap="flat"/>
                        <w10:wrap type="none"/>
                      </v:rect>
                      <v:rect id="shape_0" ID="Прямоугольник 22" fillcolor="red" stroked="t" o:allowincell="t" style="position:absolute;left:354;top:30;width:614;height:569;mso-wrap-style:none;v-text-anchor:middle">
                        <v:fill o:detectmouseclick="t" type="solid" color2="aqua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  <w:tab/>
              <w:t>теплые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6195</wp:posOffset>
                      </wp:positionV>
                      <wp:extent cx="1171575" cy="361950"/>
                      <wp:effectExtent l="13335" t="12700" r="12065" b="12700"/>
                      <wp:wrapNone/>
                      <wp:docPr id="9" name="Группа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361800"/>
                                <a:chOff x="0" y="0"/>
                                <a:chExt cx="117144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5" style="position:absolute;margin-left:17.7pt;margin-top:2.85pt;width:92.25pt;height:28.5pt" coordorigin="354,57" coordsize="1845,570">
                      <v:rect id="shape_0" ID="Прямоугольник 3" fillcolor="red" stroked="t" o:allowincell="t" style="position:absolute;left:354;top:57;width:614;height:569;mso-wrap-style:none;v-text-anchor:middle">
                        <v:fill o:detectmouseclick="t" type="solid" color2="aqua"/>
                        <v:stroke color="black" weight="25560" joinstyle="miter" endcap="flat"/>
                        <w10:wrap type="none"/>
                      </v:rect>
                      <v:rect id="shape_0" fillcolor="yellow" stroked="t" o:allowincell="t" style="position:absolute;left:969;top:57;width:614;height:569;mso-wrap-style:none;v-text-anchor:middle">
                        <v:fill o:detectmouseclick="t" type="solid" color2="blue"/>
                        <v:stroke color="black" weight="25560" joinstyle="miter" endcap="flat"/>
                        <w10:wrap type="none"/>
                      </v:rect>
                      <v:rect id="shape_0" ID="Прямоугольник 6" fillcolor="#0070c0" stroked="t" o:allowincell="t" style="position:absolute;left:1584;top:57;width:614;height:569;mso-wrap-style:none;v-text-anchor:middle">
                        <v:fill o:detectmouseclick="t" type="solid" color2="#ff8f3f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 xml:space="preserve">  основные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270</wp:posOffset>
                      </wp:positionV>
                      <wp:extent cx="1171575" cy="361950"/>
                      <wp:effectExtent l="13335" t="13335" r="12065" b="12700"/>
                      <wp:wrapNone/>
                      <wp:docPr id="10" name="Группа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361800"/>
                                <a:chOff x="0" y="0"/>
                                <a:chExt cx="117144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4" style="position:absolute;margin-left:17.7pt;margin-top:-0.1pt;width:92.25pt;height:28.5pt" coordorigin="354,-2" coordsize="1845,570">
                      <v:rect id="shape_0" ID="Прямоугольник 25" fillcolor="#7030a0" stroked="t" o:allowincell="t" style="position:absolute;left:1584;top:-2;width:614;height:569;mso-wrap-style:none;v-text-anchor:middle">
                        <v:fill o:detectmouseclick="t" type="solid" color2="#8fcf5f"/>
                        <v:stroke color="black" weight="25560" joinstyle="miter" endcap="flat"/>
                        <w10:wrap type="none"/>
                      </v:rect>
                      <v:rect id="shape_0" ID="Прямоугольник 26" fillcolor="#0070c0" stroked="t" o:allowincell="t" style="position:absolute;left:969;top:-2;width:614;height:569;mso-wrap-style:none;v-text-anchor:middle">
                        <v:fill o:detectmouseclick="t" type="solid" color2="#ff8f3f"/>
                        <v:stroke color="black" weight="25560" joinstyle="miter" endcap="flat"/>
                        <w10:wrap type="none"/>
                      </v:rect>
                      <v:rect id="shape_0" ID="Прямоугольник 27" fillcolor="#00b0f0" stroked="t" o:allowincell="t" style="position:absolute;left:354;top:-2;width:614;height:569;mso-wrap-style:none;v-text-anchor:middle">
                        <v:fill o:detectmouseclick="t" type="solid" color2="#ff4f0f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  <w:tab/>
              <w:t>холодные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пределены  все группы цветов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и репродукции картин, определи и  запиши  цветовую гамму каждой  картины: теплая, ледяная, хол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0725" cy="96139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дя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4685" cy="898525"/>
                  <wp:effectExtent l="0" t="0" r="0" b="0"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40" r="-5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5640" cy="111569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32" r="-5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пределена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ветовая  гамма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</w:t>
            </w:r>
          </w:p>
        </w:tc>
      </w:tr>
      <w:tr>
        <w:trPr>
          <w:trHeight w:val="393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  и нарисуй геометрическую форму предмет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84150</wp:posOffset>
                      </wp:positionV>
                      <wp:extent cx="257175" cy="266700"/>
                      <wp:effectExtent l="13335" t="12700" r="12700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57.45pt;margin-top:14.5pt;width:20.2pt;height:20.95pt;mso-wrap-style:none;v-text-anchor:middle">
                      <v:fill o:detectmouseclick="t" type="solid" color2="#b07e42"/>
                      <v:stroke color="#243f6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7065" cy="53340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36131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384175</wp:posOffset>
                      </wp:positionV>
                      <wp:extent cx="352425" cy="238125"/>
                      <wp:effectExtent l="13335" t="13335" r="12065" b="12065"/>
                      <wp:wrapNone/>
                      <wp:docPr id="17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#4f81bd" stroked="t" o:allowincell="t" style="position:absolute;margin-left:67.95pt;margin-top:30.25pt;width:27.7pt;height:18.7pt;mso-wrap-style:none;v-text-anchor:middle">
                      <v:fill o:detectmouseclick="t" type="solid" color2="#b07e42"/>
                      <v:stroke color="#243f6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8830" cy="69469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265" cy="359410"/>
                  <wp:effectExtent l="0" t="0" r="0" b="0"/>
                  <wp:docPr id="1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95885</wp:posOffset>
                      </wp:positionV>
                      <wp:extent cx="314325" cy="209550"/>
                      <wp:effectExtent l="13970" t="12700" r="12700" b="13335"/>
                      <wp:wrapNone/>
                      <wp:docPr id="20" name="Овал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1" fillcolor="#4f81bd" stroked="t" o:allowincell="t" style="position:absolute;margin-left:52.95pt;margin-top:7.55pt;width:24.7pt;height:16.45pt;mso-wrap-style:none;v-text-anchor:middle">
                      <v:fill o:detectmouseclick="t" type="solid" color2="#b07e42"/>
                      <v:stroke color="#243f6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9440" cy="309245"/>
                  <wp:effectExtent l="0" t="0" r="0" b="0"/>
                  <wp:docPr id="2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265" cy="359410"/>
                  <wp:effectExtent l="0" t="0" r="0" b="0"/>
                  <wp:docPr id="2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26060</wp:posOffset>
                      </wp:positionV>
                      <wp:extent cx="219075" cy="304800"/>
                      <wp:effectExtent l="19050" t="38100" r="18415" b="13335"/>
                      <wp:wrapNone/>
                      <wp:docPr id="23" name="Равнобедренный тре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304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Равнобедренный треугольник 14" fillcolor="#4f81bd" stroked="t" o:allowincell="t" style="position:absolute;margin-left:50.7pt;margin-top:17.8pt;width:17.2pt;height:23.95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589280"/>
                  <wp:effectExtent l="0" t="0" r="0" b="0"/>
                  <wp:docPr id="2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265" cy="359410"/>
                  <wp:effectExtent l="0" t="0" r="0" b="0"/>
                  <wp:docPr id="2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пределены   и нарисованы все геометрические  формы предмета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ась шарфик  для мамы,  используя знакомые тебе орнаменты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78435</wp:posOffset>
                      </wp:positionV>
                      <wp:extent cx="180975" cy="171450"/>
                      <wp:effectExtent l="22225" t="27305" r="21590" b="13335"/>
                      <wp:wrapNone/>
                      <wp:docPr id="26" name="Равнобедренный тре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6" fillcolor="yellow" stroked="t" o:allowincell="t" style="position:absolute;margin-left:16.4pt;margin-top:14.05pt;width:14.2pt;height:13.45pt;mso-wrap-style:none;v-text-anchor:middle" type="_x0000_t5">
                      <v:fill o:detectmouseclick="t" type="solid" color2="blue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226060</wp:posOffset>
                      </wp:positionV>
                      <wp:extent cx="123825" cy="123825"/>
                      <wp:effectExtent l="13335" t="13335" r="1206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53.15pt;margin-top:17.8pt;width:9.7pt;height:9.7pt;mso-wrap-style:none;v-text-anchor:middle">
                      <v:fill o:detectmouseclick="t" type="solid" color2="#b07e42"/>
                      <v:stroke color="#243f60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226060</wp:posOffset>
                      </wp:positionV>
                      <wp:extent cx="123825" cy="123825"/>
                      <wp:effectExtent l="13335" t="13335" r="12065" b="12065"/>
                      <wp:wrapNone/>
                      <wp:docPr id="28" name="Прямоугольник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0" fillcolor="#4f81bd" stroked="t" o:allowincell="t" style="position:absolute;margin-left:124.4pt;margin-top:17.8pt;width:9.7pt;height:9.7pt;mso-wrap-style:none;v-text-anchor:middle">
                      <v:fill o:detectmouseclick="t" type="solid" color2="#b07e42"/>
                      <v:stroke color="#243f60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226060</wp:posOffset>
                      </wp:positionV>
                      <wp:extent cx="123825" cy="123825"/>
                      <wp:effectExtent l="13335" t="13335" r="12065" b="12065"/>
                      <wp:wrapNone/>
                      <wp:docPr id="29" name="Прямоугольник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" fillcolor="#4f81bd" stroked="t" o:allowincell="t" style="position:absolute;margin-left:185.15pt;margin-top:17.8pt;width:9.7pt;height:9.7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235585</wp:posOffset>
                      </wp:positionV>
                      <wp:extent cx="123825" cy="123825"/>
                      <wp:effectExtent l="13335" t="13335" r="12065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233.15pt;margin-top:18.55pt;width:9.7pt;height:9.7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187960</wp:posOffset>
                      </wp:positionV>
                      <wp:extent cx="180975" cy="171450"/>
                      <wp:effectExtent l="22225" t="27305" r="21590" b="13335"/>
                      <wp:wrapNone/>
                      <wp:docPr id="31" name="Равнобедренный треугольник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25" fillcolor="yellow" stroked="t" o:allowincell="t" style="position:absolute;margin-left:83.9pt;margin-top:14.8pt;width:14.2pt;height:13.45pt;mso-wrap-style:none;v-text-anchor:middle" type="_x0000_t5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187960</wp:posOffset>
                      </wp:positionV>
                      <wp:extent cx="180975" cy="171450"/>
                      <wp:effectExtent l="22225" t="27305" r="21590" b="13335"/>
                      <wp:wrapNone/>
                      <wp:docPr id="32" name="Равнобедренный треугольник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26" fillcolor="yellow" stroked="t" o:allowincell="t" style="position:absolute;margin-left:153.65pt;margin-top:14.8pt;width:14.2pt;height:13.45pt;mso-wrap-style:none;v-text-anchor:middle" type="_x0000_t5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178435</wp:posOffset>
                      </wp:positionV>
                      <wp:extent cx="180975" cy="171450"/>
                      <wp:effectExtent l="22225" t="27305" r="21590" b="13335"/>
                      <wp:wrapNone/>
                      <wp:docPr id="33" name="Равнобедренный треугольник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27" fillcolor="yellow" stroked="t" o:allowincell="t" style="position:absolute;margin-left:207.65pt;margin-top:14.05pt;width:14.2pt;height:13.45pt;mso-wrap-style:none;v-text-anchor:middle" type="_x0000_t5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333115" cy="562610"/>
                  <wp:effectExtent l="0" t="0" r="0" b="0"/>
                  <wp:docPr id="3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56261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ы геометрические и растительные орнаменты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переданы пропорций, орнамента</w:t>
            </w:r>
          </w:p>
        </w:tc>
      </w:tr>
      <w:tr>
        <w:trPr>
          <w:trHeight w:val="30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й композицию на плоскости на тему  «Весна пришл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ся вся плоскость листа, отмечена линия горизонта. Пейзаж содержит ближний, средний  дальний план. Деревья изображены достаточно правильно. Использованные цвета передают ощущения весны.</w:t>
            </w:r>
          </w:p>
        </w:tc>
      </w:tr>
      <w:tr>
        <w:trPr/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ум  возможных баллов з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</w:t>
            </w:r>
          </w:p>
        </w:tc>
      </w:tr>
      <w:tr>
        <w:trPr/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ируются набранные 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б.</w:t>
            </w:r>
          </w:p>
        </w:tc>
      </w:tr>
      <w:tr>
        <w:trPr/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нт выполнения заданий базового уровня высчитывается по формул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У =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-во набранных баллов: на макс. возможных баллов Х 100%</w:t>
            </w:r>
          </w:p>
        </w:tc>
      </w:tr>
      <w:tr>
        <w:trPr/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ыполнения заданий основной ча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-5 баллов-  не освоил</w:t>
            </w:r>
          </w:p>
          <w:p>
            <w:pPr>
              <w:pStyle w:val="Style1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-9   балл. – осво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3686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АЯ ЧА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т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й  композицию на плоскости на одну из предложенных ниже тем. «Моя семья», «Мои друзья», «На переме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ый материал, наиболее точно соответствующий задуманному  тобой   образу,  выберите  самостояте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художественный материал выбран соответственно замыслу;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размещение на листе правильное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размеры  фигур и их место положение соответствует размеру листа)- для работы, выполненной на плоскости;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образы достаточно выразительн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удовлетворяет двум критериям  из тре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ум  возможных баллов з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 б.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ируются набранные 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 б.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нт выполнения заданий повышенного уровня высчитывается по формул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У =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-во набранных баллов : на макс. возможных баллов Х 100%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ыполнения заданий дополнительной ч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3б  - 2у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выполнения заданий</w:t>
      </w:r>
      <w:r>
        <w:rPr/>
        <w:t>:</w:t>
      </w:r>
    </w:p>
    <w:tbl>
      <w:tblPr>
        <w:tblW w:w="104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364"/>
        <w:gridCol w:w="2107"/>
        <w:gridCol w:w="1836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у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равились с заданием без ошиб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справились с зад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0 баллов)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работы – обязательные задания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художественной деятельности (рисунок, живопись,  скульптура,  художественное конструирование, дизайн, декоративно – прикладное искусство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ч./_%</w:t>
            </w:r>
          </w:p>
        </w:tc>
      </w:tr>
      <w:tr>
        <w:trPr>
          <w:trHeight w:val="10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давать оценку на основе эмоционального восприятия шедеврам российского и мирового искус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_%</w:t>
            </w:r>
          </w:p>
        </w:tc>
      </w:tr>
      <w:tr>
        <w:trPr>
          <w:trHeight w:val="67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  основные – составные; теплые  и  холодные цв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./__%</w:t>
            </w:r>
          </w:p>
        </w:tc>
      </w:tr>
      <w:tr>
        <w:trPr>
          <w:trHeight w:val="24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с какой целью художники используют в своих  картинах  основные  и  составные,  теплые  и  холодные  цв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./__%</w:t>
            </w:r>
          </w:p>
        </w:tc>
      </w:tr>
      <w:tr>
        <w:trPr>
          <w:trHeight w:val="40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анализировать геометрическую форму предм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./__%</w:t>
            </w:r>
          </w:p>
        </w:tc>
      </w:tr>
      <w:tr>
        <w:trPr>
          <w:trHeight w:val="5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коративные элементы, геометрические, растительные  узоры для украшения своих издел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ч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ч./_%</w:t>
            </w:r>
          </w:p>
        </w:tc>
      </w:tr>
      <w:tr>
        <w:trPr>
          <w:trHeight w:val="2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художественно – творческой деятельно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 работы – не обязательные для выполнения задания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 композицию на плоскости на одну из предложенных ниже тем. «Моя семья», «Мои друзья», «На перемене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атериал, наиболее точно соответствующий задуманному  тобой   образу,  выбирать  самостоятельно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ч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ч./_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нализ проверочной работы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7"/>
        <w:gridCol w:w="1645"/>
        <w:gridCol w:w="1645"/>
        <w:gridCol w:w="1645"/>
        <w:gridCol w:w="1654"/>
        <w:gridCol w:w="191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щихся по спис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щихся, выполнявших работ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ились с заданиями БУ (чел.)/ процент от общего количества выполнявших работ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справились с заданиями БУ (чел.)/ процент от общего количества выполнявших работ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ились с заданиями ПУ (чел.)/ процент от общего количества выполнявших работ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справились с заданиями ПУ (чел.)/ процент от общего количества выполнявших работ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ч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ч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че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че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%</w:t>
            </w:r>
          </w:p>
        </w:tc>
      </w:tr>
    </w:tbl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овая контрольная работа  п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изобразительному искусству для 1 класс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>ОСНОВНАЯ ЧАСТЬ</w:t>
      </w:r>
    </w:p>
    <w:tbl>
      <w:tblPr>
        <w:tblW w:w="10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393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9060</wp:posOffset>
                      </wp:positionV>
                      <wp:extent cx="381000" cy="361950"/>
                      <wp:effectExtent l="5080" t="5080" r="5715" b="5715"/>
                      <wp:wrapNone/>
                      <wp:docPr id="35" name="Овал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3" fillcolor="white" stroked="t" o:allowincell="t" style="position:absolute;margin-left:0.75pt;margin-top:7.8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19850</wp:posOffset>
                      </wp:positionH>
                      <wp:positionV relativeFrom="paragraph">
                        <wp:posOffset>32385</wp:posOffset>
                      </wp:positionV>
                      <wp:extent cx="228600" cy="266700"/>
                      <wp:effectExtent l="6350" t="6350" r="6350" b="6350"/>
                      <wp:wrapNone/>
                      <wp:docPr id="36" name="Прямоугольник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" fillcolor="white" stroked="t" o:allowincell="t" style="position:absolute;margin-left:505.5pt;margin-top:2.5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отри ряд репродукций, расположенных на доске. Определи, к каким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ам пластических искусств они относятся. Запиши рядом с названием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а искусства номер репродукции, относящейся к данному ви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3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Живопись</w:t>
              <w:tab/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Графика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3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Скульптура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4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рхитектура</w:t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4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90830</wp:posOffset>
                      </wp:positionV>
                      <wp:extent cx="381000" cy="361950"/>
                      <wp:effectExtent l="5080" t="5080" r="5715" b="168910"/>
                      <wp:wrapNone/>
                      <wp:docPr id="42" name="Овал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2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0" fillcolor="white" stroked="t" o:allowincell="t" style="position:absolute;margin-left:-0.75pt;margin-top:22.9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2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372225</wp:posOffset>
                      </wp:positionH>
                      <wp:positionV relativeFrom="paragraph">
                        <wp:posOffset>46990</wp:posOffset>
                      </wp:positionV>
                      <wp:extent cx="228600" cy="266700"/>
                      <wp:effectExtent l="6350" t="6350" r="6350" b="6350"/>
                      <wp:wrapNone/>
                      <wp:docPr id="43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fillcolor="white" stroked="t" o:allowincell="t" style="position:absolute;margin-left:501.75pt;margin-top:3.7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и репродукцию картины И. Репина «Стрекоза». Расскажи, что  изобразил художник, какие чувства у тебя вызывает это произведение. Выбери и подчеркни нужное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артине изображена  девочка. Она сидит на (заборе, стуле, кресле), её освещает (летнее  теплое  солнце, зимнее холодное  солнце).  Вокруг природа и много света, девочке (плохо, хорошо). Картина вызывает чувство (радости, грусти, тревоги), потому что художник использовал (светлые, темные) краск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05</wp:posOffset>
                      </wp:positionV>
                      <wp:extent cx="381000" cy="361950"/>
                      <wp:effectExtent l="5080" t="5080" r="5715" b="5715"/>
                      <wp:wrapNone/>
                      <wp:docPr id="44" name="Овал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9" fillcolor="white" stroked="t" o:allowincell="t" style="position:absolute;margin-left:-0.75pt;margin-top:0.1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9850</wp:posOffset>
                      </wp:positionH>
                      <wp:positionV relativeFrom="paragraph">
                        <wp:posOffset>87630</wp:posOffset>
                      </wp:positionV>
                      <wp:extent cx="228600" cy="266700"/>
                      <wp:effectExtent l="6350" t="6350" r="6350" b="6350"/>
                      <wp:wrapNone/>
                      <wp:docPr id="45" name="Прямоуголь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8" fillcolor="white" stroked="t" o:allowincell="t" style="position:absolute;margin-left:505.5pt;margin-top:6.9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едели группы цветов. Запиши  номер, относящийся к данной группе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ветов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основные             составные            теплые                    холодные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20955</wp:posOffset>
                      </wp:positionV>
                      <wp:extent cx="254635" cy="21082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1.65pt;mso-position-vertical-relative:text;margin-left:378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30480</wp:posOffset>
                      </wp:positionV>
                      <wp:extent cx="254635" cy="21082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2.4pt;mso-position-vertical-relative:text;margin-left:129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0480</wp:posOffset>
                      </wp:positionV>
                      <wp:extent cx="254635" cy="201295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5.85pt;mso-wrap-distance-left:9.05pt;mso-wrap-distance-right:9.05pt;mso-wrap-distance-top:0pt;mso-wrap-distance-bottom:0pt;margin-top:2.4pt;mso-position-vertical-relative:text;margin-left:16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67380</wp:posOffset>
                      </wp:positionH>
                      <wp:positionV relativeFrom="paragraph">
                        <wp:posOffset>30480</wp:posOffset>
                      </wp:positionV>
                      <wp:extent cx="254635" cy="21082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2.4pt;mso-position-vertical-relative:text;margin-left:249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6040</wp:posOffset>
                      </wp:positionV>
                      <wp:extent cx="381000" cy="361950"/>
                      <wp:effectExtent l="5080" t="5080" r="5715" b="404495"/>
                      <wp:wrapNone/>
                      <wp:docPr id="50" name="Овал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4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" fillcolor="white" stroked="t" o:allowincell="t" style="position:absolute;margin-left:-0.75pt;margin-top:5.2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4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372225</wp:posOffset>
                      </wp:positionH>
                      <wp:positionV relativeFrom="paragraph">
                        <wp:posOffset>66040</wp:posOffset>
                      </wp:positionV>
                      <wp:extent cx="228600" cy="266700"/>
                      <wp:effectExtent l="6350" t="6350" r="6350" b="6350"/>
                      <wp:wrapNone/>
                      <wp:docPr id="51" name="Прямоуголь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" fillcolor="white" stroked="t" o:allowincell="t" style="position:absolute;margin-left:501.75pt;margin-top:5.2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мотри репродукции картин, определи    цветовую гамму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й  картины.  Поставь но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025" cy="209550"/>
                  <wp:effectExtent l="0" t="0" r="0" b="0"/>
                  <wp:docPr id="5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лая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025" cy="209550"/>
                  <wp:effectExtent l="0" t="0" r="0" b="0"/>
                  <wp:docPr id="5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ная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025" cy="209550"/>
                  <wp:effectExtent l="0" t="0" r="0" b="0"/>
                  <wp:docPr id="5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дяная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  </w:t>
            </w:r>
          </w:p>
        </w:tc>
      </w:tr>
      <w:tr>
        <w:trPr>
          <w:trHeight w:val="658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8260</wp:posOffset>
                      </wp:positionV>
                      <wp:extent cx="381000" cy="361950"/>
                      <wp:effectExtent l="5080" t="5080" r="5715" b="404495"/>
                      <wp:wrapNone/>
                      <wp:docPr id="55" name="Овал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5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" fillcolor="white" stroked="t" o:allowincell="t" style="position:absolute;margin-left:0.75pt;margin-top:3.8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5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343650</wp:posOffset>
                      </wp:positionH>
                      <wp:positionV relativeFrom="paragraph">
                        <wp:posOffset>48260</wp:posOffset>
                      </wp:positionV>
                      <wp:extent cx="228600" cy="266700"/>
                      <wp:effectExtent l="6350" t="6350" r="6350" b="6350"/>
                      <wp:wrapNone/>
                      <wp:docPr id="5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499.5pt;margin-top:3.8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  и нарисуй геометрическую форму предмета.</w:t>
            </w:r>
          </w:p>
          <w:p>
            <w:pPr>
              <w:pStyle w:val="Style18"/>
              <w:tabs>
                <w:tab w:val="clear" w:pos="708"/>
                <w:tab w:val="left" w:pos="2430" w:leader="none"/>
                <w:tab w:val="center" w:pos="4961" w:leader="none"/>
                <w:tab w:val="left" w:pos="7275" w:leader="none"/>
              </w:tabs>
              <w:rPr>
                <w:rFonts w:eastAsia="Times New Roman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02235</wp:posOffset>
                      </wp:positionV>
                      <wp:extent cx="600075" cy="628650"/>
                      <wp:effectExtent l="13335" t="12700" r="12065" b="12700"/>
                      <wp:wrapNone/>
                      <wp:docPr id="57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6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fillcolor="white" stroked="t" o:allowincell="t" style="position:absolute;margin-left:63pt;margin-top:8.05pt;width:47.2pt;height:49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102235</wp:posOffset>
                      </wp:positionV>
                      <wp:extent cx="600075" cy="571500"/>
                      <wp:effectExtent l="13335" t="12700" r="12065" b="12700"/>
                      <wp:wrapNone/>
                      <wp:docPr id="58" name="Прямоугольник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1" fillcolor="white" stroked="t" o:allowincell="t" style="position:absolute;margin-left:188.25pt;margin-top:8.05pt;width:47.2pt;height:44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140335</wp:posOffset>
                      </wp:positionV>
                      <wp:extent cx="590550" cy="590550"/>
                      <wp:effectExtent l="12700" t="12700" r="12700" b="12700"/>
                      <wp:wrapNone/>
                      <wp:docPr id="59" name="Прямоугольник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0" fillcolor="white" stroked="t" o:allowincell="t" style="position:absolute;margin-left:312.75pt;margin-top:11.05pt;width:46.45pt;height:46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86375</wp:posOffset>
                      </wp:positionH>
                      <wp:positionV relativeFrom="paragraph">
                        <wp:posOffset>140335</wp:posOffset>
                      </wp:positionV>
                      <wp:extent cx="590550" cy="590550"/>
                      <wp:effectExtent l="12700" t="12700" r="12700" b="12700"/>
                      <wp:wrapNone/>
                      <wp:docPr id="60" name="Прямоугольник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" fillcolor="white" stroked="t" o:allowincell="t" style="position:absolute;margin-left:416.25pt;margin-top:11.05pt;width:46.45pt;height:46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685165" cy="563880"/>
                  <wp:effectExtent l="0" t="0" r="0" b="0"/>
                  <wp:docPr id="6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ru-RU"/>
              </w:rPr>
              <w:tab/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800735" cy="692785"/>
                  <wp:effectExtent l="0" t="0" r="0" b="0"/>
                  <wp:docPr id="6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ru-RU"/>
              </w:rPr>
              <w:tab/>
            </w:r>
            <w:r>
              <w:rPr>
                <w:rFonts w:eastAsia="Times New Roman"/>
                <w:lang w:val="en-US" w:eastAsia="en-US"/>
              </w:rPr>
              <w:t xml:space="preserve">                     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733425" cy="377190"/>
                  <wp:effectExtent l="0" t="0" r="0" b="0"/>
                  <wp:docPr id="63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ab/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589915" cy="731520"/>
                  <wp:effectExtent l="0" t="0" r="0" b="0"/>
                  <wp:docPr id="6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right" w:pos="1029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175</wp:posOffset>
                      </wp:positionV>
                      <wp:extent cx="381000" cy="361950"/>
                      <wp:effectExtent l="5080" t="5080" r="5715" b="767080"/>
                      <wp:wrapNone/>
                      <wp:docPr id="65" name="Овал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6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3" fillcolor="white" stroked="t" o:allowincell="t" style="position:absolute;margin-left:-3pt;margin-top:0.2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6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ась шарфик  для мамы,  используя знакомые тебе орнаменты.  </w:t>
              <w:tab/>
            </w:r>
          </w:p>
          <w:p>
            <w:pPr>
              <w:pStyle w:val="Style18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60655</wp:posOffset>
                      </wp:positionV>
                      <wp:extent cx="5958840" cy="1188085"/>
                      <wp:effectExtent l="12700" t="13335" r="12700" b="12065"/>
                      <wp:wrapNone/>
                      <wp:docPr id="66" name="Прямоуголь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720" cy="118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7" fillcolor="white" stroked="t" o:allowincell="t" style="position:absolute;margin-left:27pt;margin-top:12.65pt;width:469.15pt;height:93.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1305" cy="281940"/>
                  <wp:effectExtent l="0" t="0" r="0" b="0"/>
                  <wp:docPr id="6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8" t="-128" r="-14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27940</wp:posOffset>
                      </wp:positionV>
                      <wp:extent cx="381000" cy="361950"/>
                      <wp:effectExtent l="5080" t="5080" r="5715" b="404495"/>
                      <wp:wrapNone/>
                      <wp:docPr id="68" name="Овал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7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5" fillcolor="white" stroked="t" o:allowincell="t" style="position:absolute;margin-left:-7.5pt;margin-top:-2.2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7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й композицию на плоскости на тему  «Весна пришл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ый материал, выбер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9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ДОПОЛНИТЕЛЬНАЯ ЧАСТЬ</w:t>
            </w:r>
          </w:p>
        </w:tc>
      </w:tr>
      <w:tr>
        <w:trPr>
          <w:trHeight w:val="1938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715</wp:posOffset>
                      </wp:positionV>
                      <wp:extent cx="381000" cy="361950"/>
                      <wp:effectExtent l="5080" t="5080" r="5715" b="404495"/>
                      <wp:wrapNone/>
                      <wp:docPr id="69" name="Овал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8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" fillcolor="white" stroked="t" o:allowincell="t" style="position:absolute;margin-left:0.75pt;margin-top:0.4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8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315075</wp:posOffset>
                      </wp:positionH>
                      <wp:positionV relativeFrom="paragraph">
                        <wp:posOffset>55245</wp:posOffset>
                      </wp:positionV>
                      <wp:extent cx="228600" cy="266700"/>
                      <wp:effectExtent l="6350" t="6350" r="6350" b="6350"/>
                      <wp:wrapNone/>
                      <wp:docPr id="70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497.25pt;margin-top:4.3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й  композицию на плоскости на одну из предложенных ниже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оя семья», «Мои друзья», «На переме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удожественный материал, наиболее точно соответствующий задуманному  тобой   образу,  выберите  самостоятельно.</w:t>
            </w:r>
            <w:bookmarkStart w:id="0" w:name="_GoBack"/>
            <w:bookmarkEnd w:id="0"/>
          </w:p>
        </w:tc>
      </w:tr>
    </w:tbl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sectPr>
          <w:type w:val="nextPage"/>
          <w:pgSz w:w="11906" w:h="16838"/>
          <w:pgMar w:left="993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 изобразительному искусству  в виде                                                                         контроль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___________ 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291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3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9.wmf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32:00Z</dcterms:created>
  <dc:creator>ИЗО</dc:creator>
  <dc:description/>
  <cp:keywords/>
  <dc:language>en-US</dc:language>
  <cp:lastModifiedBy>Пользователь</cp:lastModifiedBy>
  <cp:lastPrinted>2017-03-28T17:00:00Z</cp:lastPrinted>
  <dcterms:modified xsi:type="dcterms:W3CDTF">2017-04-26T16:14:00Z</dcterms:modified>
  <cp:revision>11</cp:revision>
  <dc:subject/>
  <dc:title/>
</cp:coreProperties>
</file>