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sz w:val="32"/>
          <w:szCs w:val="22"/>
          <w:lang w:eastAsia="en-US"/>
        </w:rPr>
      </w:pPr>
      <w:r>
        <w:rPr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sz w:val="32"/>
          <w:szCs w:val="22"/>
          <w:lang w:eastAsia="en-US"/>
        </w:rPr>
      </w:pPr>
      <w:r>
        <w:rPr>
          <w:sz w:val="3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 изобразительному искусству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4 класс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018 – 2019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>Шпакова Е.А.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межуточная аттестация </w:t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образительное искусство</w:t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801"/>
        <w:shd w:fill="auto" w:val="clear"/>
        <w:spacing w:lineRule="auto" w:line="240" w:before="0" w:after="0"/>
        <w:ind w:left="20" w:right="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11801"/>
        <w:shd w:fill="auto" w:val="clear"/>
        <w:spacing w:lineRule="auto" w:line="240" w:before="0" w:after="0"/>
        <w:ind w:left="20" w:right="20"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Итоговая контрольная работа (в форме тестирования) составлена в соответствии с программой Б.М. Неменского изобразительному искусству на основании государственного образовательного стандарта начального общего образования и предназначена для проведения промежуточной аттестации без аттестационных испытаний по изобразительному искусству в 4 класс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установление фактического уровня теоретических знаний обучающихся по изобразительному искусству; установление соответствия  уровня ЗУН обучающихся требованиям програм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и:</w:t>
      </w:r>
      <w:r>
        <w:rPr/>
        <w:t xml:space="preserve"> проверить уровень усвоения учащимися следующих раздел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усство в твоем до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усство на улицах твоего гор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удожник и зрелищ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удожник и муз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межуточная аттестационная  работа по изобразительному искусству в 4 классе содержит 1 вариант и включает 14 тестовых зада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ое тестировани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по изобразительному искусств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амилия  и имя учащегося</w:t>
      </w:r>
      <w:r>
        <w:rPr>
          <w:b/>
          <w:sz w:val="32"/>
          <w:szCs w:val="32"/>
        </w:rPr>
        <w:t xml:space="preserve"> _________________________________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Какое из перечисленных понятий не обозначает вид изобразительного искусств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граф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кульпту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ки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живо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Сколько цветов можно выделить в радуг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 какому жанру относится изображение птиц и животных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ейза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быт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нималистиче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натюрмо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ак  называется картина, составленная из маленьких цветных квадратиков особого стекла (смальты)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апплик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моза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гравюра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) репродукция</w:t>
        <w:tab/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исунок, выполненный карандашом, углём, тушью или краской одного цвета, относят к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граф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живопис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рнамен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рельефу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Цвета, которые нельзя получить путём смешивания красок, называют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основн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составн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тёпл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холодн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Какой из перечисленных цветов не является основны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жёлт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крас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и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зелёный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Белая бумага, дощечка для смешивания красок и получения нужного цвета есть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мольбер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али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ас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акварель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Что определяют как строительное искусство, зодчество, искусство проектировать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архитект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интерь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граф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композиция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В какой росписи используются только белая и синяя краск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Хохлом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Городец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Гж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Дымковская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Картины, изображающие , различные предметы обихода, снедь, фрукты, ц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ейза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ртр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этю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натюрморт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Живописное, графическое или скульптурное украшение из повторяющихся геометрических, растительных и животных элементов – это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орн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репродук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пплик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колорит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При смешении каких цветов можно получить фиолетовый цвет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красный и коричнев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красный и синий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) красный и чёрный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иний и коричнев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Как называется композиция из разноцветного стекла, пропускающего свет и встроенного в оконный проё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живо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итра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моза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кульп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набранных баллов: _________________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: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: ______________</w:t>
      </w:r>
      <w:bookmarkStart w:id="0" w:name="_GoBack"/>
      <w:bookmarkEnd w:id="0"/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Б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В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 – Б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 – 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 – 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 – Г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 – Б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9 – 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0 - В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1 – Г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2 – 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3 – Б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/>
      </w:pPr>
      <w:r>
        <w:rPr>
          <w:b/>
          <w:sz w:val="28"/>
          <w:szCs w:val="28"/>
        </w:rPr>
        <w:t>14 – Б</w:t>
        <w:tab/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и за выполнение теста: 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5» - если ученик набрал 13-14 баллов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4» - если ученик набрал 10-12 баллов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3» - если ученик набрал 7-9 баллов.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>«2» - если ученик набрал 0-6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Исправления,  сделанные ребёнком,  ошибкой не счит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прос_прод Знак"/>
    <w:qFormat/>
    <w:rPr>
      <w:rFonts w:eastAsia="Calibri"/>
      <w:sz w:val="28"/>
      <w:szCs w:val="22"/>
      <w:lang w:val="en-US" w:bidi="ar-SA"/>
    </w:rPr>
  </w:style>
  <w:style w:type="character" w:styleId="1">
    <w:name w:val=" Знак Знак1"/>
    <w:qFormat/>
    <w:rPr>
      <w:b/>
      <w:bCs/>
      <w:sz w:val="24"/>
      <w:szCs w:val="24"/>
      <w:lang w:val="en-US" w:bidi="ar-SA"/>
    </w:rPr>
  </w:style>
  <w:style w:type="character" w:styleId="6">
    <w:name w:val="Знак Знак6"/>
    <w:qFormat/>
    <w:rPr>
      <w:b/>
      <w:bCs/>
      <w:sz w:val="24"/>
      <w:szCs w:val="24"/>
      <w:lang w:val="en-US" w:bidi="ar-S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1180">
    <w:name w:val="Основной текст (1180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опрос_прод"/>
    <w:basedOn w:val="Normal"/>
    <w:qFormat/>
    <w:pPr>
      <w:ind w:left="454" w:hanging="0"/>
      <w:jc w:val="both"/>
    </w:pPr>
    <w:rPr>
      <w:rFonts w:eastAsia="Calibri"/>
      <w:sz w:val="28"/>
      <w:szCs w:val="22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Стиль1"/>
    <w:basedOn w:val="Normal"/>
    <w:qFormat/>
    <w:pPr>
      <w:widowControl w:val="false"/>
      <w:autoSpaceDE w:val="false"/>
      <w:spacing w:before="120" w:after="120"/>
    </w:pPr>
    <w:rPr>
      <w:sz w:val="20"/>
      <w:szCs w:val="20"/>
    </w:rPr>
  </w:style>
  <w:style w:type="paragraph" w:styleId="11801">
    <w:name w:val="Основной текст (1180)"/>
    <w:basedOn w:val="Normal"/>
    <w:qFormat/>
    <w:pPr>
      <w:shd w:fill="FFFFFF" w:val="clear"/>
      <w:spacing w:lineRule="atLeast" w:line="0" w:before="360" w:after="0"/>
      <w:ind w:hanging="400"/>
      <w:jc w:val="center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9:11:00Z</dcterms:created>
  <dc:creator>User</dc:creator>
  <dc:description/>
  <cp:keywords/>
  <dc:language>en-US</dc:language>
  <cp:lastModifiedBy>Елена</cp:lastModifiedBy>
  <cp:lastPrinted>2016-03-13T22:46:00Z</cp:lastPrinted>
  <dcterms:modified xsi:type="dcterms:W3CDTF">2019-04-14T12:37:00Z</dcterms:modified>
  <cp:revision>36</cp:revision>
  <dc:subject/>
  <dc:title/>
</cp:coreProperties>
</file>