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Демидовского района Смолен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териалы для промежуточной аттестации                                по   изобразительному искусству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 класс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2018 – 2019 учебный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>Шпакова Е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пецификация</w:t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тоговая контрольная работа (в форме тестирования) составлена в соответствии с программой Б.М. Неменского по изобразительному искусству на основании государственного образовательного стандарта начального общего образования и предназначена для проведения промежуточной аттестации   по изобразительному искусству в 3 класс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 установление фактического уровня теоретических знаний обучающихся по изобразительному искусству; установление соответствия  уровня ЗУН обучающихся требованиям програм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Содержание вопросов соответствует  следующим разделам 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кусство в твоем дом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кусство на улицах твоего город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удожник и зрелищ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удожник и муз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тоговая контрольная работа по изобразительному искусству в 3 классе содержит 1 вариант и включает 14 тестовых заданий. Каждый правильный ответ приравнивается к 1 баллу. Максимальное количество – 14 баллов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В,             2 – Б,</w:t>
      </w:r>
    </w:p>
    <w:p>
      <w:pPr>
        <w:pStyle w:val="Normal"/>
        <w:tabs>
          <w:tab w:val="clear" w:pos="708"/>
          <w:tab w:val="left" w:pos="214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В,</w:t>
        <w:tab/>
        <w:t>4 – Б,</w:t>
      </w:r>
    </w:p>
    <w:p>
      <w:pPr>
        <w:pStyle w:val="Normal"/>
        <w:tabs>
          <w:tab w:val="clear" w:pos="708"/>
          <w:tab w:val="left" w:pos="214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А,</w:t>
        <w:tab/>
        <w:t>6 – А,</w:t>
      </w:r>
    </w:p>
    <w:p>
      <w:pPr>
        <w:pStyle w:val="Normal"/>
        <w:tabs>
          <w:tab w:val="clear" w:pos="708"/>
          <w:tab w:val="left" w:pos="214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Г,</w:t>
        <w:tab/>
        <w:t>8 – Б,</w:t>
      </w:r>
    </w:p>
    <w:p>
      <w:pPr>
        <w:pStyle w:val="Normal"/>
        <w:tabs>
          <w:tab w:val="clear" w:pos="708"/>
          <w:tab w:val="left" w:pos="214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– А,</w:t>
        <w:tab/>
        <w:t>10 – В,</w:t>
      </w:r>
    </w:p>
    <w:p>
      <w:pPr>
        <w:pStyle w:val="Normal"/>
        <w:tabs>
          <w:tab w:val="clear" w:pos="708"/>
          <w:tab w:val="left" w:pos="214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– Г,</w:t>
        <w:tab/>
        <w:t>12 – А,</w:t>
      </w:r>
    </w:p>
    <w:p>
      <w:pPr>
        <w:pStyle w:val="Normal"/>
        <w:tabs>
          <w:tab w:val="clear" w:pos="708"/>
          <w:tab w:val="left" w:pos="2148" w:leader="none"/>
        </w:tabs>
        <w:ind w:firstLine="540"/>
        <w:jc w:val="both"/>
        <w:rPr/>
      </w:pPr>
      <w:r>
        <w:rPr>
          <w:b/>
          <w:sz w:val="28"/>
          <w:szCs w:val="28"/>
        </w:rPr>
        <w:t>13 – Б,</w:t>
        <w:tab/>
        <w:t>14 – Б.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и за выполнение теста: </w:t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5» - если ученик набрал 13-14 баллов.</w:t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4» - если ученик набрал 10-12 баллов.</w:t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3» - если ученик набрал 7-9 баллов.</w:t>
      </w:r>
    </w:p>
    <w:p>
      <w:pPr>
        <w:pStyle w:val="1"/>
        <w:spacing w:before="0" w:after="0"/>
        <w:jc w:val="both"/>
        <w:rPr/>
      </w:pPr>
      <w:r>
        <w:rPr>
          <w:sz w:val="28"/>
          <w:szCs w:val="28"/>
        </w:rPr>
        <w:t>«2» - если ученик набрал 0-6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Исправления,  сделанные ребёнком,  ошибкой не считаются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ремя, отводимое на выполнение работы – 45 минут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межуточная аттестация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тоговый тест по изобразительному искусств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Какое из перечисленных понятий не обозначает вид изобразительного искусств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граф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кульпту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ки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живо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Сколько цветов можно выделить в радуг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 какому жанру относится изображение птиц и животных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ейза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быт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нималистиче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натюрмо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ак  называется картина, составленная из маленьких цветных квадратиков особого стекла (смальты)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апплик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моза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гравюра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) репродукция</w:t>
        <w:tab/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исунок, выполненный карандашом, углём, тушью или краской одного цвета, относят к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граф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живопис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рнамен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рельефу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Цвета, которые нельзя получить путём смешивания красок, называют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основн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составн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тёпл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холодн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Какой из перечисленных цветов не является основны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жёлт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крас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и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зелёный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Белая бумага, дощечка для смешивания красок и получения нужного цвета есть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мольбер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али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ас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акварель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Что определяют как строительное искусство, зодчество, искусство проектировать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архитекту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интерь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граф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композиция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В какой росписи используются только белая и синяя краск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Хохлом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Городец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Гж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Дымковская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Картины, изображающие , различные предметы обихода, снедь, фрукты, ц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ейза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ртр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этю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натюрморт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Живописное, графическое или скульптурное украшение из повторяющихся геометрических, растительных и животных элементов – это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орн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репродук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пплик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колорит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При смешении каких цветов можно получить фиолетовый цвет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красный и коричнев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красный и синий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) красный и чёрный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иний и коричнев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Как называется композиция из разноцветного стекла, пропускающего свет и встроенного в оконный проё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живо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итра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моза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кульптура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й работы (тест) по   изобразительному искусству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боты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учащихся по списку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ло работу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ились с работой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5»_______  «4»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3»_______ «2»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, вызвавшие наибольшие трудност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учителя___________________________________________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изобразительному искусству  в виде   т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___________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180">
    <w:name w:val="Основной текст (1180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spacing w:before="120" w:after="120"/>
    </w:pPr>
    <w:rPr>
      <w:sz w:val="20"/>
      <w:szCs w:val="20"/>
    </w:rPr>
  </w:style>
  <w:style w:type="paragraph" w:styleId="11801">
    <w:name w:val="Основной текст (1180)"/>
    <w:basedOn w:val="Normal"/>
    <w:qFormat/>
    <w:pPr>
      <w:shd w:fill="FFFFFF" w:val="clear"/>
      <w:spacing w:lineRule="atLeast" w:line="0" w:before="360" w:after="0"/>
      <w:ind w:hanging="400"/>
      <w:jc w:val="center"/>
    </w:pPr>
    <w:rPr>
      <w:sz w:val="25"/>
      <w:szCs w:val="25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8:31:00Z</dcterms:created>
  <dc:creator>Агапова</dc:creator>
  <dc:description/>
  <cp:keywords/>
  <dc:language>en-US</dc:language>
  <cp:lastModifiedBy>Елена</cp:lastModifiedBy>
  <cp:lastPrinted>2017-01-31T20:57:00Z</cp:lastPrinted>
  <dcterms:modified xsi:type="dcterms:W3CDTF">2019-04-14T12:39:00Z</dcterms:modified>
  <cp:revision>10</cp:revision>
  <dc:subject/>
  <dc:title/>
</cp:coreProperties>
</file>