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b/>
          <w:bCs/>
          <w:i/>
          <w:iCs/>
          <w:sz w:val="32"/>
          <w:szCs w:val="32"/>
        </w:rPr>
        <w:t>Консультация для родителей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color w:val="FF0000"/>
          <w:sz w:val="28"/>
          <w:szCs w:val="28"/>
        </w:rPr>
        <w:t xml:space="preserve">     </w:t>
      </w:r>
      <w:r>
        <w:rPr>
          <w:b/>
          <w:bCs/>
          <w:i/>
          <w:iCs/>
          <w:color w:val="FF0000"/>
          <w:sz w:val="28"/>
          <w:szCs w:val="28"/>
        </w:rPr>
        <w:t xml:space="preserve">«ОШИБКИ, ДОПУСКАЕМЫЕ РОДИТЕЛЯМИ ПРИ ОБУЧЕНИИ ДЕТЕЙ            </w:t>
      </w:r>
    </w:p>
    <w:p>
      <w:pPr>
        <w:pStyle w:val="Style15"/>
        <w:spacing w:before="0" w:after="150"/>
        <w:rPr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                                </w:t>
      </w:r>
      <w:r>
        <w:rPr>
          <w:b/>
          <w:bCs/>
          <w:i/>
          <w:iCs/>
          <w:color w:val="FF0000"/>
          <w:sz w:val="28"/>
          <w:szCs w:val="28"/>
        </w:rPr>
        <w:t>ЧТЕНИЮ В ДОМАШНИХ УСЛОВИЯХ»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Обучая ребенка чтению, родители нередко делают ошибки, на исправление которых педагоги и логопеды тратят потом не один месяц. Именно поэтому родителям необходимо знать, чего следует избегать, когда они делают первые шаги в этом нелегком деле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шибка №1. У родителей быстрая смазанная речь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28"/>
          <w:szCs w:val="28"/>
        </w:rPr>
        <w:t>Что такое обучение чтению? Это соединение слухового и зрительного анализаторов. Изначально восприятие языка у нас происходит через восприятие фонемы — буквально, звука, который попадает к нам в ухо. И самая главная ошибка при подготовке детей к обучению чтению — быстрая смазанная речь взрослых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sz w:val="28"/>
          <w:szCs w:val="28"/>
        </w:rPr>
        <w:t>Когда ребенок слышит вместо четких звуков «кашу» из звуков, у него будут проблемы с их различением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А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33575</wp:posOffset>
            </wp:positionH>
            <wp:positionV relativeFrom="line">
              <wp:posOffset>-1042035</wp:posOffset>
            </wp:positionV>
            <wp:extent cx="116205" cy="161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2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последствии и с обучением чтению.</w:t>
      </w:r>
    </w:p>
    <w:p>
      <w:pPr>
        <w:pStyle w:val="Style15"/>
        <w:spacing w:before="0" w:after="150"/>
        <w:rPr>
          <w:rStyle w:val="Appleconvertedspace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line">
              <wp:posOffset>-237490</wp:posOffset>
            </wp:positionV>
            <wp:extent cx="280035" cy="3911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шибка №2. Неправильное обучение ребенка алфавиту.</w:t>
      </w:r>
    </w:p>
    <w:p>
      <w:pPr>
        <w:pStyle w:val="Style15"/>
        <w:spacing w:before="0" w:after="150"/>
        <w:rPr>
          <w:b/>
          <w:b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одители, желая быстрее научить ребенка алфавиту, делают грубую ошибку, которую потом сложно исправить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В основе обучения чтению не буква, 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ВУК</w:t>
      </w:r>
      <w:r>
        <w:rPr>
          <w:sz w:val="28"/>
          <w:szCs w:val="28"/>
        </w:rPr>
        <w:t>. Прежде чем показать ребенку новую букву, например, М - следует научить его слышать звук [М] в слогах, словах. На протяжении всего периода обучения дома следует называть и звуки, и соответствующие им буквы одинаково — т.е. так, как звучит звук.</w:t>
      </w:r>
    </w:p>
    <w:p>
      <w:pPr>
        <w:pStyle w:val="Style15"/>
        <w:spacing w:before="0" w:after="150"/>
        <w:rPr/>
      </w:pPr>
      <w:r>
        <w:rPr>
          <w:b/>
          <w:bCs/>
          <w:sz w:val="28"/>
          <w:szCs w:val="28"/>
        </w:rPr>
        <w:t>ЗВУ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это то, что мы слышим и произносим. Его можно петь, тянуть, говорить, голосить, слушать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БУК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это то, что мы видим и пишем, то есть графическое изображение звука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смешивайте, пожалуйста, понятия ЗВУК и БУКВА, когда учите ребенка читать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огие родители начинают обучение именно буквам, а не звукам. Показывают на букву и говорят: «Это буква "мэ" или "эм", это буква "рэ" или "эр"». Усваивая таким образом буквы, ребенок затем будет читать слово «мама» так: «эм-а-эм-а» или «мэ-а-мэ-а». Поэтому, очень важно, называть буквы так же, как звуки ([б], а не [бэ], [р], а не [эр]) до тех пор, пока ребенок не будет знать все буквы и читать слова и предложения с ними. Только тогда нужно познакомить с правильными названиями букв русского алфавита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оме того, необходимо обращать внимание на слоговую структуру слова, чтобы он знал последовательность слогов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этого надо отстукивать ритмы в ладоши или по столу. Например, «мо-ло-ко». Если ребенок плохо воспринимает речь на слух, для отстукивания можно использовать бубен или звучащие молото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шибка №3. Неправильный выбор методики для обучения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Следует поговорить о такой ошибке, как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бучение побуквенному чтению, т.е. ребенок сначала называет буквы слога: «М!А!» — и только после этого читает сам слог: «МА». Читая побуквенно длинное слово, ребенок не помнит, какие звуки назвал и что за слово из них получается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Правильное чтение — это чтение слогами (конечно, на начальном этапе). И пусть в начале обучения ребенок сколько угодно долго читает (тянет) первую букву слога, пока не сообразит, какая буква следующая: «ММММА». Лишь бы он не останавливался после первой буквы! Лишь бы он прочёл слитно буквы слога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дителям необходимо учитывать следующее: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sz w:val="28"/>
          <w:szCs w:val="28"/>
        </w:rPr>
        <w:t>В русском языке гласных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ВУК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г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6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[А], [У],[О],[И],[Ы],[Э], а гласных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БУКВ 10</w:t>
      </w:r>
      <w:r>
        <w:rPr>
          <w:sz w:val="28"/>
          <w:szCs w:val="28"/>
        </w:rPr>
        <w:t>: А,О,У,И,Ы,Э, Я, Е,Е,Ю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b/>
          <w:bCs/>
          <w:sz w:val="28"/>
          <w:szCs w:val="28"/>
        </w:rPr>
        <w:t>Йотированные глас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уквы содержат по два звука: Я=[Й+А], Е=[Й+Э], Е=[Й+О], Ю=[Й+У]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sz w:val="28"/>
          <w:szCs w:val="28"/>
        </w:rPr>
        <w:t>Наш алфавит содержи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33 буквы</w:t>
      </w:r>
      <w:r>
        <w:rPr>
          <w:sz w:val="28"/>
          <w:szCs w:val="28"/>
        </w:rPr>
        <w:t>, 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вук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русском язык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– 42</w:t>
      </w:r>
      <w:r>
        <w:rPr>
          <w:sz w:val="28"/>
          <w:szCs w:val="28"/>
        </w:rPr>
        <w:t>, за счет мягких согласных (например, буква М обозначает два звука – [М] и [МЬ], как в словах мал-мял; буква Б обозначает два звука – [Б] и [БЬ], как в словах был-бил и т.д)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sz w:val="28"/>
          <w:szCs w:val="28"/>
        </w:rPr>
        <w:t>Звук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Ц, Ж, Ш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имеют мягких пар, он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сегда твердые</w:t>
      </w:r>
      <w:r>
        <w:rPr>
          <w:sz w:val="28"/>
          <w:szCs w:val="28"/>
        </w:rPr>
        <w:t>. Звук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Й, Ч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имеют твердых пар, он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сегда мягкие</w:t>
      </w:r>
      <w:r>
        <w:rPr>
          <w:sz w:val="28"/>
          <w:szCs w:val="28"/>
        </w:rPr>
        <w:t>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 обучении чтению лучше придерживаться традиционного метода через звуко-буквенный анализ, слоговое чтение и сопоставление слова с картинк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шибка №4. Психологическое давл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 родители сравнивают своего ребенка с другими детьми. Одним из критериев оценки становится умение читать. Старшее поколение забывает, что процесс познания у дошкольников долгий и трудоемкий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мы и папы, бабушки и дедушки начинают требовать быстрых и хороших результатов с помощью запугивания, угроз, ультиматумов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юбое обучение, в том числе и чтению, должно быть комфортным для ребенка и родителей, приносить удовольствие, пробуждать интерес. Только при благоприятных условиях у ребенка появится желание научиться читать и понять тяжелый мир букв и звуков, получать знания из кни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шибка № 5. Отсутствие культуры чтения в семь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читать недостаточно для того, чтобы дети продолжали самостоятельно и с интересом совершенствовать свои навыки.</w:t>
      </w:r>
      <w:r>
        <w:rPr>
          <w:i/>
          <w:iCs/>
          <w:sz w:val="28"/>
          <w:szCs w:val="28"/>
        </w:rPr>
        <w:t>Здесь нужен комплексный подход, в том числе и личный пример родителя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ебенок подражает маме и папе буквально во всем. А значит, завидев кого-то из родителей с книгой, он непременно повторит это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этому, если в семье решили учить ребенка чтению, важно:</w:t>
      </w:r>
    </w:p>
    <w:p>
      <w:pPr>
        <w:pStyle w:val="Style15"/>
        <w:numPr>
          <w:ilvl w:val="0"/>
          <w:numId w:val="2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читать вслух, устраивать семейные посиделки с книгой;</w:t>
      </w:r>
    </w:p>
    <w:p>
      <w:pPr>
        <w:pStyle w:val="Style15"/>
        <w:numPr>
          <w:ilvl w:val="0"/>
          <w:numId w:val="2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ушать аудиокниги;</w:t>
      </w:r>
    </w:p>
    <w:p>
      <w:pPr>
        <w:pStyle w:val="Style15"/>
        <w:numPr>
          <w:ilvl w:val="0"/>
          <w:numId w:val="2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читать книги самим, обсуждать их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ез соблюдения последнего условия взрослым вряд ли удастся по-настоящему привить ребенку любовь к чтению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Style15"/>
        <w:shd w:fill="FFFFFF" w:val="clear"/>
        <w:spacing w:lineRule="atLeast" w:line="270" w:before="150" w:after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shd w:fill="FFFFFF" w:val="clear"/>
        <w:spacing w:lineRule="atLeast" w:line="270"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sz w:val="28"/>
          <w:szCs w:val="28"/>
        </w:rPr>
        <w:t xml:space="preserve">                </w:t>
      </w:r>
      <w:r>
        <w:rPr>
          <w:rStyle w:val="Emphasis"/>
          <w:rFonts w:cs="Arial" w:ascii="Arial" w:hAnsi="Arial"/>
          <w:b/>
          <w:bCs/>
          <w:color w:val="0000FF"/>
          <w:sz w:val="27"/>
          <w:szCs w:val="27"/>
        </w:rPr>
        <w:t>Успехов Вам и терпения, уважаемые родители!</w:t>
      </w:r>
    </w:p>
    <w:p>
      <w:pPr>
        <w:pStyle w:val="Style15"/>
        <w:shd w:fill="FFFFFF" w:val="clear"/>
        <w:spacing w:lineRule="atLeast" w:line="270" w:before="150" w:after="180"/>
        <w:jc w:val="center"/>
        <w:rPr/>
      </w:pPr>
      <w:r>
        <w:rPr>
          <w:rFonts w:eastAsia="Tahoma" w:cs="Tahoma" w:ascii="Tahoma" w:hAnsi="Tahoma"/>
          <w:color w:val="111111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270" w:before="150" w:after="180"/>
        <w:ind w:left="24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Style15"/>
        <w:spacing w:before="0" w:after="15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410325" cy="3581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15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0:46:00Z</dcterms:created>
  <dc:creator>User</dc:creator>
  <dc:description/>
  <cp:keywords/>
  <dc:language>en-US</dc:language>
  <cp:lastModifiedBy>User</cp:lastModifiedBy>
  <dcterms:modified xsi:type="dcterms:W3CDTF">2020-09-15T17:21:00Z</dcterms:modified>
  <cp:revision>4</cp:revision>
  <dc:subject/>
  <dc:title/>
</cp:coreProperties>
</file>