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 для 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ль анимационных фильмов в развитии личности ребе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анимация занимает одно из приоритетных мест в дошкольном образовании и воспит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которые привели к этому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овых технологи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сть коммуникативных и информационных устройств привело к уменьшению выпуска книг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указанными причинами люди стали меньше читать художественную литературу (в нашем случае – детскую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ребенком, зачастую, сводится к минимуму – бытовом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«воспитание ребенка» заменяется включением анимационных фильмов по телевидению и в компьют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предлагается проводить беседы с родителями о влиянии на воспитание ребенка и становлении его личности, анимационных фильмов. До начала проведения индивидуальных бесед с родителями обязательно надо провести анкетирование, выявляя приоритетные особенности каждого ребенка (анкета прилагается).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ссмотрим алгоритм педагогических рекомендаций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родителям (без ребенка) все серии выбранной анимаци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смотреть серию или серии вместе с ребенк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во времени – не более 15-20 минут для младшей и средней групп, 20-25 – для старшей и подготовительной групп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смотра вместе с ребенком обсудить показанную тем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ебенка сложились неправильные выводы,  в беседе можно это выяснить и подкорректировать отношение ребен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ение ребенка к осознанному просмотру мультфил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телеканалы для детей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-канал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усель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ани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мир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ней  и  много  друг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тя в передачах на этих каналах обязательно указываются ограничения в возрасте для просмотра, в любом случае родителям надо контролировать, что именно смотрит ваш ребенок и только тогда роль анимации в воспитании ребенка, будет иметь положительный резонан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для родителей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сказка вашего ребенка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песня вашего ребенка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мультфильм вашего ребенка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нут в день ваш ребенок проводит у телевизора (компьютера)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вашего ребенка собственный телефон/планшет?</w:t>
      </w:r>
    </w:p>
    <w:p>
      <w:pPr>
        <w:pStyle w:val="Style15"/>
        <w:numPr>
          <w:ilvl w:val="0"/>
          <w:numId w:val="4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Устраивает ли ваш ребенок истерики, когда ему ограничивают время просмотра  мультфильма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игры любит играть ваш ребенок? (на компьютере)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общее занятие в семье, в котором участвует ваш ребенок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роводите выходные дни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посещаете кинотеатры/театры?</w:t>
      </w:r>
    </w:p>
    <w:p>
      <w:pPr>
        <w:pStyle w:val="Style15"/>
        <w:numPr>
          <w:ilvl w:val="0"/>
          <w:numId w:val="4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ли вы посещаете развлекательные центры? (Кидбург, Хлоп-Топ, </w:t>
      </w:r>
      <w:r>
        <w:rPr>
          <w:rFonts w:cs="Times New Roman" w:ascii="Times New Roman" w:hAnsi="Times New Roman"/>
          <w:sz w:val="28"/>
          <w:szCs w:val="28"/>
          <w:lang w:val="en-US"/>
        </w:rPr>
        <w:t>Jo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ya</w:t>
      </w:r>
      <w:r>
        <w:rPr>
          <w:rFonts w:cs="Times New Roman" w:ascii="Times New Roman" w:hAnsi="Times New Roman"/>
          <w:sz w:val="28"/>
          <w:szCs w:val="28"/>
        </w:rPr>
        <w:t xml:space="preserve"> и т.д.)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е ли ребенка с историческим центром города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ы посещаете выставки/музеи?</w:t>
      </w:r>
    </w:p>
    <w:p>
      <w:pPr>
        <w:pStyle w:val="Style15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посещаете зоопар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е анимационные фильмы для развития вашего ребенка по образовательной области: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Позн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оциально-коммуникативное развит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унтик», «Пузыри», «Малышарики», «Ми-ми-мишки», «Три  кота» – младший дошкольный возрас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Смешарики», «Маша и медведь», «Аркадий Паровозов», «Фиксики», «Паровозик Тишка и его друзья», «Барбоскины», «Белка и Стрелка», «Щенячий  патруль» - средний, старший, подготовительный возрас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анимационные фильмы очень хорошо раскрывают цели и задачи социально-коммуникативного развития дошкольника, а также внимание уделяется и безопасности, и здоровью, и этическим, моральным аспектам современ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31:00Z</dcterms:created>
  <dc:creator>ВИКТОР</dc:creator>
  <dc:description/>
  <dc:language>en-US</dc:language>
  <cp:lastModifiedBy>ВИКТОР</cp:lastModifiedBy>
  <dcterms:modified xsi:type="dcterms:W3CDTF">2020-09-15T15:31:00Z</dcterms:modified>
  <cp:revision>2</cp:revision>
  <dc:subject/>
  <dc:title/>
</cp:coreProperties>
</file>