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«Красавица Зи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закрепить и обобщить знания детей о зиме, явлениях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развивать познавательный интерес; формировать способность видеть красоту окружающего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ывать любовь к родной прир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познавательные процессы: внимание, наблюдательность, зрительное восприятие, логическое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ремена года вы знает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йка, тройка прилете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куны в той тройке бел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анях сидит царица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ожа, светлоли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хнула рукавом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крыла серебр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о какой царице говорится в этой загадке? Почему зиму называют царицей? Как вы думаете, подходят ли зиме определения «белокожа», «светлолица»? Почему? На какой тройке прилетела зима? Что за скакуны в этой тройке? Правильно, это зимние месяцы. Вспомните их названия. Да, зима – царица трех месяцев: декабря, января, февраля. Какой зимний месяц сейч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гра «Загад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тгадаем загадки и вспомним зимние явления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терть бела весь свет одела. (Снег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м зиму жить тепл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а – толстое стекло. (Лё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вы правильно отгады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пражнение "Скажи наоборот. Закончи предложения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дни жаркие, а зимой - …        (Холодны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небо светлое, а зимой - …      (Тём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день длинный, а зимой - …    (Корот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солнце яркое, а зимой - …       (Тускл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лёд на реке тонкий, а зимой - …  (Толст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мягкий, а лёд - …                               (Жёстки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ни сосульки длинные, а другие - …     (Коротк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Упражнение "Назови одним словом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стый, холодный, гладкий…          (Лё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ий, мягкий, снежный…          (Сугро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ючая, нарядная, зелёная…          (Е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ая, холодная, снежная…          (Зи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, наточенные, металлические…    (Конь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е, металлические, зимние…    (Сан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, пушистая, летящая…          (Снежи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, свирепый, спящий…          (Медве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, быстрая, заметающая…</w:t>
        <w:tab/>
        <w:t xml:space="preserve">    (Метел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ревянные, пластиковые, быстрые…  (Лыж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ление рассказа по картинкам «Снегов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мыслительных опер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гра «Разведч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внимания, мышления, умения выполнять задание по письменной инструк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листочке бумаги написаны зашифрованные слова, а рядом дан код к шифровке. Ребенку необходимо с помощью него написать полученные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и   р   у   л   т   з    а   б   о     к     н    е     ь     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2   3   4   5   6   7   8   9   10  11   12  13  14   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для шифровки: снежинка, коньки, ледовый каток, лыжник, снегов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пример: 1, 12, 13, 15, 2, 12, 11, 8 - (СНЕЖИ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Упражнение «Дорисуй картинку и раскрас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дорисовать вторую половину елки и раскрасить весь рису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а). Графически диктант «Зая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б). Графически диктант «Ел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ли: развитие умения внимательно слушать и точно выполнять указания взрослого, правильно воспроизводить заданное направление линии, самостоятельно действовать по указанию взрослого, ориентироваться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ждому из детей раздается начертченный квадрат 10х10 клеток. Затем по горизонтали надо прорисовать буквы алфавита, начиная с А (Ё не включаем), а по вертикали цифры от 1 до 10. Психолог диктует координаты, а дети на поле квадрата рисуют кре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ординаты для данной работы следующие: А8, Б6, Б8, В4, В6, В8, Г2, Г4, Г6, Г8, Д1, Д2, Д3, Д4, Д5, Д6, Д7, Д8, Д9, Е2, Е4, Е6, Е8, Ж4, Ж6, Ж8, З6, З8, И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4EBBA" w:val="clear"/>
        <w:spacing w:lineRule="atLeast" w:line="273" w:before="240" w:after="240"/>
        <w:jc w:val="center"/>
        <w:outlineLvl w:val="3"/>
        <w:rPr/>
      </w:pPr>
      <w:r>
        <w:rPr/>
        <w:t>"Ёлочка"</w:t>
      </w:r>
    </w:p>
    <w:tbl>
      <w:tblPr>
        <w:tblW w:w="577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8"/>
        <w:gridCol w:w="583"/>
        <w:gridCol w:w="583"/>
        <w:gridCol w:w="583"/>
        <w:gridCol w:w="494"/>
        <w:gridCol w:w="583"/>
        <w:gridCol w:w="583"/>
        <w:gridCol w:w="583"/>
        <w:gridCol w:w="583"/>
        <w:gridCol w:w="598"/>
      </w:tblGrid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  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  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  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  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  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  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  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  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   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BBA" w:val="clear"/>
            <w:vAlign w:val="center"/>
          </w:tcPr>
          <w:p>
            <w:pPr>
              <w:pStyle w:val="Normal"/>
              <w:spacing w:lineRule="atLeast" w:line="273" w:before="0" w:after="0"/>
              <w:jc w:val="both"/>
              <w:rPr>
                <w:rFonts w:ascii="Helvetica" w:hAnsi="Helvetica" w:eastAsia="Times New Roman" w:cs="Helvetica"/>
                <w:color w:val="474747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474747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color w:val="474747"/>
          <w:sz w:val="20"/>
          <w:szCs w:val="20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гра «Пантоми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. Ведущий объясняет участникам тренинга, что пантомима – вид сценического искусства, в котором главное – это пластика, жесты, мимика. Далее каждому ребёнку предлагается взять карточку с заданием, целью которого является изображение какого-либо действия, подумать над его выполнением, затем представить свою работу зрителям, т.е. другим участникам занятия. Остальные участники должны попытаться угадать, что изображает участ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Ты едешь на лыж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Ты лопатой расчищаешь дорожку от сне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Ты играешь в снеж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Ты наряжаешь игрушками новогоднюю ёло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Ты водишь хоровод вокруг е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Ты на коньках делаешь «ласточ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Упражнение «Что висит на елке?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новые ши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мпьютерные мы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ебники и книж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ноцветные фи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теклянные шар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умажные фонар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усы и хлопу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таринные игру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лестящие ша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удящие кома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илые ангел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штопанные нос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Шоколадные конфе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здные биле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андарины аромат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яники печат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ждик струящий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ерпантин искрящий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лампочками пров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олотая звез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Игра с мячом "Бывает, не бывает зимой…":(Авт. Иванова Е. М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расширение кругозора, повторение признаков Зимы, развитие произвольности психических процессов.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чащиеся сидят в кругу. Ведущий называет какое-то событие, признак и кидает мяч кому-нибудь из детей. Ребёнок, получивший мяч, отвечает, правильно или неправиль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це светит ярко, греет силь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 падает большими хлопь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девают шапки, валенки, куртки и паль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йчик серый прыгает по сне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ходят в туфлях по сне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ка собирает шишки и орех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тают ласточки, соловь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 спит в берло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роят кормушки для пт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еревьях распускаются п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ускаются подснеж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ни короткие, солнце светит ма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ходит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ёт метель, сильные вет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ьёт сильный дож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пература ниже 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5:06:00Z</dcterms:created>
  <dc:creator>Lena</dc:creator>
  <dc:description/>
  <cp:keywords/>
  <dc:language>en-US</dc:language>
  <cp:lastModifiedBy>Lena</cp:lastModifiedBy>
  <dcterms:modified xsi:type="dcterms:W3CDTF">2020-09-15T12:23:00Z</dcterms:modified>
  <cp:revision>5</cp:revision>
  <dc:subject/>
  <dc:title/>
</cp:coreProperties>
</file>