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Урок литературного чтения в 3 класс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Л. Н. толстой «Лев и собачка»</w:t>
        <w:br/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64"/>
        <w:gridCol w:w="7490"/>
        <w:gridCol w:w="3046"/>
      </w:tblGrid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:</w:t>
            </w:r>
            <w:r>
              <w:rPr>
                <w:rFonts w:cs="Times New Roman" w:ascii="Times New Roman" w:hAnsi="Times New Roman"/>
                <w:lang w:val="en-US"/>
              </w:rPr>
              <w:t xml:space="preserve"> освоение нового материала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едагогические задачи:</w:t>
            </w:r>
            <w:r>
              <w:rPr>
                <w:rFonts w:cs="Times New Roman" w:ascii="Times New Roman" w:hAnsi="Times New Roman"/>
                <w:lang w:val="en-US"/>
              </w:rPr>
              <w:t xml:space="preserve"> создать условия для ознакомления с рассказом Л. Н. Толстого «Лев и собачка»; способствовать формированию навыков чтения, умения высказывать свои мысли; развитию устной связной речи, логического мышления, творческих навыков коллективной работы в группах; содействовать воспитанию доброго отношения к животным (т</w:t>
            </w:r>
            <w:r>
              <w:rPr>
                <w:rFonts w:cs="Times New Roman" w:ascii="Times New Roman" w:hAnsi="Times New Roman"/>
              </w:rPr>
              <w:t xml:space="preserve">ерпимого </w:t>
            </w:r>
            <w:r>
              <w:rPr>
                <w:rFonts w:cs="Times New Roman" w:ascii="Times New Roman" w:hAnsi="Times New Roman"/>
                <w:lang w:val="en-US"/>
              </w:rPr>
              <w:t xml:space="preserve">отношения к окружающим людям), нравственному становлению личности 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Планируемые результаты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редметные: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lang w:val="en-US"/>
              </w:rPr>
              <w:t xml:space="preserve"> выражать личное отношение к прослушанному (прочитанному), аргументировать свою позицию с привлечением текста произведения; понимать, позицию какого героя произведения поддерживает автор, подтверждать слова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 текста</w:t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апредмет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сравнивают мотивы героев поступков из одного литературного произведения, выявляют особенности их поведения в зависимости от мотив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формулируют учебную задачу урока, принимают её, сохраняют на протяжении всего урока, периодически сверяя свои учебные действия с заданной задаче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руководствуются выработанными критериями при оценке поступков литературных героев и своего собственного поведения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ьзуются формами самооценивания и взаимооценивания на уроке</w:t>
            </w:r>
          </w:p>
        </w:tc>
      </w:tr>
      <w:tr>
        <w:trPr/>
        <w:tc>
          <w:tcPr>
            <w:tcW w:w="14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бразовательные ресурсы</w:t>
            </w:r>
            <w:r>
              <w:rPr>
                <w:rFonts w:cs="Times New Roman" w:ascii="Times New Roman" w:hAnsi="Times New Roman"/>
                <w:lang w:val="en-US"/>
              </w:rPr>
              <w:t>: портрет Л. Н. Толстого, подборка книг Л. Н. Толстого, детские рисунки по произведениям писателя, аудиозапись рассказа Л. Н. Толстого «Лев и собачка»</w:t>
            </w:r>
          </w:p>
        </w:tc>
      </w:tr>
    </w:tbl>
    <w:p>
      <w:pPr>
        <w:pStyle w:val="ParagraphStyle"/>
        <w:spacing w:lineRule="auto" w:line="252"/>
        <w:jc w:val="center"/>
        <w:rPr/>
      </w:pPr>
      <w:r>
        <w:rPr/>
        <w:t>Организационная структура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3"/>
        <w:gridCol w:w="7909"/>
        <w:gridCol w:w="15"/>
        <w:gridCol w:w="30"/>
        <w:gridCol w:w="45"/>
        <w:gridCol w:w="2562"/>
        <w:gridCol w:w="1776"/>
      </w:tblGrid>
      <w:tr>
        <w:trPr/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тап урока</w:t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 деятельности учител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 деятельности учащегося (осуществляемые действия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ормируемые способы </w:t>
              <w:br/>
              <w:t>деятельност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Организация начала урока</w:t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звенел звонок на урок. Доброе утро, ребята! Мне приятно вас видеть. Пусть это утро несет нам радость общения, наполнит наши сердца благородными чувствам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оздание ситуации успеха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тарайтесь настроиться на интересную работу, внимательно слушать, громко</w:t>
              <w:br/>
              <w:t>и чётко отвечать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сихологически настраивает учащихся класса на ур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готовность </w:t>
              <w:br/>
              <w:t>к уроку. Приветствуют учител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ладеют навыками психологической 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подго</w:t>
            </w:r>
            <w:r>
              <w:rPr>
                <w:rFonts w:cs="Times New Roman" w:ascii="Times New Roman" w:hAnsi="Times New Roman"/>
                <w:lang w:val="en-US"/>
              </w:rPr>
              <w:t>товки к уроку, организации рабочего места, вежливого общения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. Провер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шнего задания</w:t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24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т новый день и новый час, </w:t>
            </w:r>
          </w:p>
          <w:p>
            <w:pPr>
              <w:pStyle w:val="ParagraphStyle"/>
              <w:spacing w:lineRule="auto" w:line="252"/>
              <w:ind w:firstLine="2415"/>
              <w:rPr/>
            </w:pPr>
            <w:r>
              <w:rPr>
                <w:rFonts w:cs="Times New Roman" w:ascii="Times New Roman" w:hAnsi="Times New Roman"/>
              </w:rPr>
              <w:t xml:space="preserve">Урок литературного чтения  новый. </w:t>
            </w:r>
          </w:p>
          <w:p>
            <w:pPr>
              <w:pStyle w:val="ParagraphStyle"/>
              <w:spacing w:lineRule="auto" w:line="252"/>
              <w:ind w:firstLine="24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 старый друг у нас в гостях – </w:t>
            </w:r>
          </w:p>
          <w:p>
            <w:pPr>
              <w:pStyle w:val="ParagraphStyle"/>
              <w:spacing w:lineRule="auto" w:line="252"/>
              <w:ind w:firstLine="24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дрейший человек и мастер слов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аком писателе эти слова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ы уже многое знаем об этом писателе. Давайте всмотримся в его глаза. Говорят, что глаза - зеркало души. Какие они? (добрые, внимательные, мудры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он относится к людям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м помощником будет эпиграф "Чуткому сердцу откроются тайны". Прочитайте его про себ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то помогают понять эти слова? (Только человек с чутким сердцем может сопереживать, радоваться, грустить, печалитьс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 с какими произведениями Л.Н. Толстого мы уже познакомились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насколько внимательно мы изучили эти произведения, мы узнаем,  проведя тестирование. У вас на партах лежат тесты, отметьте правильные ответы. На работу вам даётся 4 мину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: взяли в руки карандаш, поставили себе «+» рядом с правильным ответ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кула», «Прыжок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тестовые зад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еют логическими действи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Анализируют содержание </w:t>
            </w:r>
            <w:r>
              <w:rPr>
                <w:rFonts w:cs="Times New Roman" w:ascii="Times New Roman" w:hAnsi="Times New Roman"/>
                <w:lang w:val="en-US"/>
              </w:rPr>
              <w:t xml:space="preserve"> рассказ</w:t>
            </w:r>
            <w:r>
              <w:rPr>
                <w:rFonts w:cs="Times New Roman" w:ascii="Times New Roman" w:hAnsi="Times New Roman"/>
              </w:rPr>
              <w:t xml:space="preserve">о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проверку.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Постановка учебной задач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мин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, осознанно и выразительно читать – это целое искусство и поэтому мы с вами осваиваем это искусство. Для красивого чтения нужно хорошее дыхание. Сядьте правильно, плечи расправьте, животик подтяни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 сейчас прочитайте стихотворение про себ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ная собака – бросили её</w:t>
              <w:br/>
              <w:t>Старая собака – где её жильё?</w:t>
              <w:br/>
              <w:t>Злой хозяин, вредный,</w:t>
              <w:br/>
              <w:t>Выгнал за порог!</w:t>
              <w:br/>
              <w:t>Перед нею, бедной,</w:t>
              <w:br/>
              <w:t>Нет уже доро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как вы думаете, каким тоном будем читать стихотворение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Грустно, печально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чему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Ответы детей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ейчас прочитаем вслух, соблюдая выбранную интон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следнее время на улицах городов и сёл бродят бездомные соба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омная собака – брошенный друг. Друг, которого предали и довели до озлобления и отчаяния. Дети, а у кого из вас есть собаки? Как вы заботитесь о них? (рассказы детей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знаете ли вы, что собака шесть тысячелетий живёт рядом с человеком? Это первое прирученное им животное. Помните! Мы в ответе за тех, кого приручил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у нас в мире есть Всемирное общество защиты животных с центром в Лондоне, а в России во многих городах тоже созданы “Общества защиты животных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я включу голос животного, а вы определите, принадлежит ли он собаке. А какому животному принадлежит? (звучит рычание льва) (ответы детей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 вы правы, это голос льва. Кто из вас был в зоопарке? Кто видел льва? Что вы о нём можете рассказать? (Рассказ детей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 дете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 – это хищное животное из семейства кошачьих с короткой желтоватой шерстью и длинной гривой у самцов. Длина тела достигает 2 м 40 см, вес более 230 к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ев обладает отличным зрением и слухом, очень осторожен. Голос у него необычной силы. Страх и сильное смятение овладевают дикими и домашними животными, когда они слышат это могучее рычание. В зоопарке они доживают до 50 лет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читайте, как называется рассказ, с которым мы сегодня познакомимся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 чём нам может рассказать заголовок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 хищном льве и маленькой собачке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лово под заголовком. Что оно обозначает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значает слово «быль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мотрите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могут ли два абсолютно разных животных (по темпераменту и среде обитания) найти общий язык? Об этом мы узнаем в ходе работы над этим произведен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тихотвор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Читают</w:t>
            </w:r>
            <w:r>
              <w:rPr>
                <w:rFonts w:cs="Times New Roman" w:ascii="Times New Roman" w:hAnsi="Times New Roman"/>
              </w:rPr>
              <w:t xml:space="preserve"> стихотворение про себ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хор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ива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Читают </w:t>
            </w:r>
            <w:r>
              <w:rPr>
                <w:rFonts w:cs="Times New Roman" w:ascii="Times New Roman" w:hAnsi="Times New Roman"/>
                <w:lang w:val="en-US"/>
              </w:rPr>
              <w:t>назва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уждают о содержании произвед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</w:t>
            </w: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ы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 то, что  было; рассказ о действительном происшествии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еют логическими действи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нозируют содержание рассказа по за-головку и иллюстрациям. Владеют навыками работы со справочной литературой. Формулируют ответы на поставленные учителем вопросы. Принимают и сохраняют цели и задачи учебной деятель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е мн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-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иала.</w:t>
            </w:r>
            <w:r>
              <w:rPr>
                <w:rFonts w:cs="Times New Roman" w:ascii="Times New Roman" w:hAnsi="Times New Roman"/>
                <w:lang w:val="en-US"/>
              </w:rPr>
              <w:t xml:space="preserve"> 1. Первичное восприят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кста.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Словар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</w:t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Я предлагаю вам послушать историю, которая  произошла очень давно в далеком городе Лондоне, столице Англ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Л. Н. Толстой не был в Англии, никогда не был в Лондоне. Возможно, эту историю писателю рассказал кто-нибудь из моряков, кто бывал в Лондонском порту. И, услышав ее, Лев Николаевич не остался к ней равнодушен, а написал об этом рассказ «Лев и собачка»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ле чтения ответьте на вопрос: о чем (а не о ком) эта быль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лушивание записи рассказ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равился рассказ?</w:t>
            </w:r>
          </w:p>
          <w:p>
            <w:pPr>
              <w:pStyle w:val="ParagraphStyle"/>
              <w:tabs>
                <w:tab w:val="clear" w:pos="708"/>
                <w:tab w:val="left" w:pos="1155" w:leader="none"/>
              </w:tabs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ята,</w:t>
            </w:r>
            <w:r>
              <w:rPr>
                <w:rFonts w:cs="Times New Roman" w:ascii="Times New Roman" w:hAnsi="Times New Roman"/>
                <w:lang w:val="en-US"/>
              </w:rPr>
              <w:t xml:space="preserve"> поработаем над сложными словами и вместе раскроем значение этих сл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мысл каких слов вам был непонятен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Зверинец</w:t>
            </w:r>
            <w:r>
              <w:rPr>
                <w:rFonts w:cs="Times New Roman" w:ascii="Times New Roman" w:hAnsi="Times New Roman"/>
                <w:lang w:val="en-US"/>
              </w:rPr>
              <w:t xml:space="preserve"> – место, где в клетках содержат зверей для показа. Сейчас он называется зоопарк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Барин</w:t>
            </w:r>
            <w:r>
              <w:rPr>
                <w:rFonts w:cs="Times New Roman" w:ascii="Times New Roman" w:hAnsi="Times New Roman"/>
                <w:lang w:val="en-US"/>
              </w:rPr>
              <w:t xml:space="preserve"> – богатый человек, который имеет присл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щетинитьс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поднять шерсть на спине, готовясь защищаться или напад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Билс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ударялся, колотился, совершал резкие дв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тался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беспокойно двигался из стороны в сторону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Издохл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 умерл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Засовы</w:t>
            </w:r>
            <w:r>
              <w:rPr>
                <w:rFonts w:cs="Times New Roman" w:ascii="Times New Roman" w:hAnsi="Times New Roman"/>
                <w:lang w:val="en-US"/>
              </w:rPr>
              <w:t xml:space="preserve"> – большие дверные задвиж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 очень внимательно слушали эту историю. Ответьте на вопрос: о чем эта быль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кажите, что вы почувствовали, слушая этот рассказ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эпизод показался вам самым напряженны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главных героев были.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происходит действие?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Было ли вам кого-нибудь жалко? </w:t>
            </w:r>
          </w:p>
          <w:p>
            <w:pPr>
              <w:pStyle w:val="ParagraphStyle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Физкультминутка</w:t>
            </w:r>
          </w:p>
          <w:p>
            <w:pPr>
              <w:pStyle w:val="ParagraphStyle"/>
              <w:shd w:fill="FFFFFF" w:val="clear"/>
              <w:spacing w:lineRule="auto" w:line="216"/>
              <w:ind w:left="69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се ребята дружно встали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ыпрямиться)</w:t>
            </w:r>
          </w:p>
          <w:p>
            <w:pPr>
              <w:pStyle w:val="ParagraphStyle"/>
              <w:shd w:fill="FFFFFF" w:val="clear"/>
              <w:spacing w:lineRule="auto" w:line="216"/>
              <w:ind w:left="69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 на месте зашагали.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Ходьба на месте.)</w:t>
            </w:r>
          </w:p>
          <w:p>
            <w:pPr>
              <w:pStyle w:val="ParagraphStyle"/>
              <w:shd w:fill="FFFFFF" w:val="clear"/>
              <w:spacing w:lineRule="auto" w:line="216"/>
              <w:ind w:left="69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 носочках потянулись,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стать на носки, потянуться.)</w:t>
            </w:r>
          </w:p>
          <w:p>
            <w:pPr>
              <w:pStyle w:val="ParagraphStyle"/>
              <w:shd w:fill="FFFFFF" w:val="clear"/>
              <w:spacing w:lineRule="auto" w:line="216"/>
              <w:ind w:left="69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А потом назад прогнулись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      (Прогнуться назад, руки за голову.)</w:t>
            </w:r>
          </w:p>
          <w:p>
            <w:pPr>
              <w:pStyle w:val="ParagraphStyle"/>
              <w:shd w:fill="FFFFFF" w:val="clear"/>
              <w:spacing w:lineRule="auto" w:line="216"/>
              <w:ind w:left="69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ак пружинки мы присели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исесть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И тихонько разом сели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ыпрямиться и сесть.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ятся своими впечатлени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яют совместн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учителем толкование сл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любви и привязанности животных друг к д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ечаль, грусть, трево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ев и собач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зверинц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физкультминутку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нимают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и сохраняют цели и задачи учебной деятель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еют навыками работы со справочной литератур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спользуют простые речевые средства для передачи своего мнения. Полно и точно выражают свои мыс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физкультминутку согласно инструкции учителя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одолжение работы над тем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произвед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а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составить диалог героев)</w:t>
            </w:r>
          </w:p>
        </w:tc>
        <w:tc>
          <w:tcPr>
            <w:tcW w:w="79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В своем произведении Л. Н. Толстой не описал подробно ни внешность собачк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 льва, ни их переживания. Но он много рассказал о поведении этих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кажите, как собачка попала в клетку ко льву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собачке было страшно оказаться в клетке вместе со львом? Подтвердите словами из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словосочетания использует писатель, чтобы показать страх собачки?</w:t>
              <w:br/>
              <w:t xml:space="preserve">   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жала хвост, прижалась в угол, легла на спину, подняла лапки, встала на задние лапки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же лев не растерзал собачку, а заинтересовался ею? Что его удивило? Найдите и прочитайте это место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– Ему стало её жалко, она ему понравилась.</w:t>
            </w:r>
          </w:p>
          <w:p>
            <w:pPr>
              <w:pStyle w:val="Normal"/>
              <w:spacing w:lineRule="atLeast" w:line="268" w:before="0" w:after="0"/>
              <w:ind w:left="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бы лев и собачка умели разговаривать, какой диалог мог бы состояться между ними при первой встрече? Даю две минуты на размышление.</w:t>
            </w:r>
          </w:p>
          <w:p>
            <w:pPr>
              <w:pStyle w:val="Normal"/>
              <w:spacing w:lineRule="atLeast" w:line="268" w:before="0" w:after="0"/>
              <w:ind w:left="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. (на голове детей маски льва и собаки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, отвечают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ошел к ней, понюхал, посмотрел с любопытством, тронул ее лапой…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ный взгляд собачки был как просьба не есть ее. Собачка очень добрая, игривая и ласковая, стала приветливо махать хвостиком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. Адекватно воспринимают информ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пользуют простые речевые средства для передачи своего м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 животных при первой встречи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иллюстративным материало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лев относился к собачк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те и прочитайте этот момент в тексте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 тех пор собачка жила в одной клетке со львом, лев не трогал её, ел корм, спал с ней вместе, а иногда играл с ней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ите иллюстрацию. К какому моменту она относится?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– Когда животные подружились, и лев не хотел никому отдавать собач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глядят животные?</w:t>
              <w:br/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– Лев на всех смотрит гордо. Не зря говорят, что он царь зверей. А собачка рада, что она в клетке у льва. Ей одной было плохо, её часто обижали. Теперь она ничего не боится,  лев её защити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бы вы подписали под этой иллюстрацией?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   – Дружба животных. Нам вместе очень весело.</w:t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на понравилась льву.  Лев относился к ней ласково, подружился с ней, полюбил е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жет положиться на него, доверяет ему, он не обидит ее, не предас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дружб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28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79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вёл себя лев после смерти собачки? Подтвердите словами из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 помощью каких слов автор передаёт чувства льва? Зачитайт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Он вдруг вспрыгнул, ощетинился, стал хлестать себя хвостом по бокам, бросился на стену клетки и стал грызть засовы и пол. Целый день он бился, метался в клетке и ревел, потом лёг подле мёртвой собачки и затих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Хозяин попытался изменить ситуацию? Как? Найдите этот момент в тексте и прочитайте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ал новую собачку.)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он убил другую собачк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е остыла боль утраты, остался верен своей подруге.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чего лев умер?</w:t>
              <w:br/>
              <w:t> 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 – Он не хотел оставаться один, так как потерял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для чего писатель рассказал нам об этой истории?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   – Чтобы мы были добрее к животным и заботились о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Толстой чувствовал и понимал боль животных. Мне бы хотелось, чтобы вы этому тоже научились.</w:t>
            </w:r>
          </w:p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6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обачка заболел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умер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ев перестал есть, а всё нюхал, лизал собачку и трогал её лап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еста себе не находил. Возможно, он понял, что не может больше оставаться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в клетке, он пытается вы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ваться на свободу, но не может этого сдела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сказывают свое мн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в группах</w:t>
            </w:r>
          </w:p>
        </w:tc>
        <w:tc>
          <w:tcPr>
            <w:tcW w:w="792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8" w:before="0" w:after="0"/>
              <w:ind w:left="1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 3 группа – сочинить четверостишье про животных по рассказу.</w:t>
            </w:r>
          </w:p>
          <w:p>
            <w:pPr>
              <w:pStyle w:val="Normal"/>
              <w:spacing w:lineRule="atLeast" w:line="268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“Лев и собачка друзья лучших лет,</w:t>
              <w:br/>
              <w:t>Лев и собачка прекрасный дуэт.</w:t>
              <w:br/>
              <w:t>Дружат они без ссор и без драк,</w:t>
              <w:br/>
              <w:t>Любит лев собачку так”</w:t>
            </w:r>
          </w:p>
          <w:p>
            <w:pPr>
              <w:pStyle w:val="Normal"/>
              <w:spacing w:lineRule="atLeast" w:line="268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Лев и собачка хорошие друзья,</w:t>
              <w:br/>
              <w:t>Им расстаться никак, никак нельзя.</w:t>
              <w:br/>
              <w:t>А через год собачка умерла,</w:t>
              <w:br/>
              <w:t>Зачем и почему? Лев спрашивал себя.</w:t>
              <w:br/>
              <w:t>И от тоски он погубил себя.</w:t>
            </w:r>
          </w:p>
          <w:p>
            <w:pPr>
              <w:pStyle w:val="Normal"/>
              <w:spacing w:lineRule="atLeast" w:line="268" w:before="0" w:after="0"/>
              <w:ind w:left="1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 5 группа портрет героя – льва</w:t>
            </w:r>
          </w:p>
          <w:p>
            <w:pPr>
              <w:pStyle w:val="Normal"/>
              <w:spacing w:lineRule="atLeast" w:line="268" w:before="0" w:after="0"/>
              <w:ind w:left="1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 6 группа портрет героя – собачк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конец в этой истори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чальный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а история настоящая трагедия. А трагедия – это…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о вам сейчас жалко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кажите, так могут ли совершенно разные животные по размеру, образу жизни, характеру испытывать глубокие и сильные чувства друг к другу?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Эта история доказывает нам то, что животные, так же как и люди, имеют сердце, они все понимают,  чувствуют происходящее, переживают, могут быть внимательными и заботливыми друг к другу. Очень часто они оказываются мудрее, чувствительнее, добрее и преданнее  нас.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но и точно выражают свои мысли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V. Домашне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адание</w:t>
            </w:r>
          </w:p>
        </w:tc>
        <w:tc>
          <w:tcPr>
            <w:tcW w:w="7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8" w:before="0" w:after="0"/>
              <w:ind w:left="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ш урок подходит к концу. Какое задание вы могли бы предложить для домашней работы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думать свою концовку рассказа, чтобы она была радостн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ить задание в рабочей тетради, с. 40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, задают уточняющие вопрос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поиск средств достижения цели</w:t>
            </w:r>
          </w:p>
        </w:tc>
      </w:tr>
      <w:tr>
        <w:trPr>
          <w:trHeight w:val="6981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Итог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Рефлексия </w:t>
            </w:r>
          </w:p>
        </w:tc>
        <w:tc>
          <w:tcPr>
            <w:tcW w:w="7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– А теперь прикоснитесь каждый к своему сердцу. Вы слышите его?</w:t>
            </w:r>
          </w:p>
          <w:p>
            <w:pPr>
              <w:pStyle w:val="Normal"/>
              <w:spacing w:lineRule="atLeast" w:line="268" w:before="0" w:after="0"/>
              <w:ind w:left="1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вас на партах лежат сердечки, напишите, какие чувства возникли в ваших сердцах и выберите образ того льва, который вам запомнился больше.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дал вам этот урок? Что нам открыл автор в этом рассказе? 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была цель писателя?</w:t>
            </w:r>
          </w:p>
          <w:p>
            <w:pPr>
              <w:pStyle w:val="Normal"/>
              <w:spacing w:lineRule="atLeast" w:line="268" w:before="0" w:after="0"/>
              <w:ind w:left="15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ответы детей: Чтобы мы пожалели животных… Посочувствовали им...)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, прислушайтесь к слову “посочувствовали”. К чему же обращается писатель? (К нашим чувствам.)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чательно! Читая рассказы, мы радуемся и огорчаемся, веселимся и грустим, испытываем чувство страха и чувство восторга, любви и ненависти, сражаемся, побеждаем, разочаровываемся, страдаем, празднуем вместе с героями, то плачем от горя, то смеёмся до слез.</w:t>
            </w:r>
          </w:p>
          <w:p>
            <w:pPr>
              <w:pStyle w:val="Normal"/>
              <w:spacing w:lineRule="atLeast" w:line="268" w:before="0" w:after="0"/>
              <w:ind w:left="1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прекрасный. Спасибо Л.Н.Толстому за его добрые рассказ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о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дают новые знания, знакомят с чужим жизненным опытом, учат добру и справедл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доволен своей работой на уроке? Как работал класс?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ончите фраз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егодня на уроке: </w:t>
            </w:r>
          </w:p>
          <w:p>
            <w:pPr>
              <w:pStyle w:val="ParagraphStyle"/>
              <w:spacing w:lineRule="auto" w:line="252"/>
              <w:ind w:left="15" w:firstLine="28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Я узнал… </w:t>
            </w:r>
          </w:p>
          <w:p>
            <w:pPr>
              <w:pStyle w:val="ParagraphStyle"/>
              <w:spacing w:lineRule="auto" w:line="252"/>
              <w:ind w:left="15" w:firstLine="28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Я научился…</w:t>
            </w:r>
          </w:p>
          <w:p>
            <w:pPr>
              <w:pStyle w:val="ParagraphStyle"/>
              <w:spacing w:lineRule="auto" w:line="252"/>
              <w:ind w:left="15" w:firstLine="28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не понравилось…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выми знаниями я смогу поделиться…</w:t>
            </w:r>
          </w:p>
          <w:p>
            <w:pPr>
              <w:pStyle w:val="Normal"/>
              <w:spacing w:lineRule="atLeast" w:line="268" w:before="0" w:after="0"/>
              <w:ind w:left="1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! Умницы! Вы мне доставили много радости, так как хорошо работали. Я горжусь вами! 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Делают выводы и обобщ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самоанализ учебной деятельност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улируют ответы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ладеют навыками самоанализа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28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7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15" w:firstLine="28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6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/>
        <w:ind w:left="-10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9:27:00Z</dcterms:created>
  <dc:creator>Admin</dc:creator>
  <dc:description/>
  <cp:keywords/>
  <dc:language>en-US</dc:language>
  <cp:lastModifiedBy>Пользователь Windows</cp:lastModifiedBy>
  <cp:lastPrinted>2014-12-04T01:04:00Z</cp:lastPrinted>
  <dcterms:modified xsi:type="dcterms:W3CDTF">2020-09-15T17:09:00Z</dcterms:modified>
  <cp:revision>9</cp:revision>
  <dc:subject/>
  <dc:title/>
</cp:coreProperties>
</file>