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211"/>
        <w:shd w:fill="auto" w:val="clear"/>
        <w:spacing w:lineRule="exact" w:line="274" w:before="0" w:after="1080"/>
        <w:ind w:hanging="0"/>
        <w:jc w:val="center"/>
        <w:rPr/>
      </w:pPr>
      <w:r>
        <w:rPr>
          <w:rStyle w:val="2"/>
          <w:b/>
        </w:rPr>
        <w:t>Муниципальное бюджетное общеобразовательное учреждение «Гимназия №1 – Центр национального образования»</w:t>
        <w:br/>
        <w:t>Елабужского муниципального района Республики Татарстан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2722880</wp:posOffset>
                </wp:positionH>
                <wp:positionV relativeFrom="paragraph">
                  <wp:posOffset>941070</wp:posOffset>
                </wp:positionV>
                <wp:extent cx="27749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Exact"/>
                                <w:b w:val="false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hanging="0"/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 xml:space="preserve">Зам.директора по УР 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МБОУ «Гимназия №1-Центр национального образования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965" w:leader="underscore"/>
                              </w:tabs>
                              <w:spacing w:lineRule="auto" w:line="24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ab/>
                              <w:t xml:space="preserve">    /Р.Н.Нигматуллова/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475" w:leader="none"/>
                                <w:tab w:val="left" w:pos="1733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</w:rPr>
                              <w:t xml:space="preserve">«29» 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  <w:lang w:val="tt-RU"/>
                              </w:rPr>
                              <w:t>августа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 xml:space="preserve"> 2020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00.5pt;mso-wrap-distance-left:5pt;mso-wrap-distance-right:5pt;mso-wrap-distance-top:0pt;mso-wrap-distance-bottom:0pt;margin-top:74.1pt;mso-position-vertical-relative:text;margin-left:21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7"/>
                        <w:keepNext w:val="true"/>
                        <w:keepLines/>
                        <w:shd w:fill="auto" w:val="clear"/>
                        <w:spacing w:lineRule="auto" w:line="240" w:before="0" w:after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Style w:val="1Exact"/>
                          <w:b w:val="false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211"/>
                        <w:shd w:fill="auto" w:val="clear"/>
                        <w:spacing w:lineRule="auto" w:line="240"/>
                        <w:ind w:hanging="0"/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 xml:space="preserve">Зам.директора по УР </w:t>
                      </w:r>
                    </w:p>
                    <w:p>
                      <w:pPr>
                        <w:pStyle w:val="211"/>
                        <w:shd w:fill="auto" w:val="clear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>МБОУ «Гимназия №1-Центр национального образования»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965" w:leader="underscore"/>
                        </w:tabs>
                        <w:spacing w:lineRule="auto" w:line="240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ab/>
                        <w:t xml:space="preserve">    /Р.Н.Нигматуллова/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475" w:leader="none"/>
                          <w:tab w:val="left" w:pos="1733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</w:rPr>
                        <w:t xml:space="preserve">«29» </w:t>
                      </w: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  <w:lang w:val="tt-RU"/>
                        </w:rPr>
                        <w:t>августа</w:t>
                      </w: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 xml:space="preserve"> 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494780</wp:posOffset>
                </wp:positionH>
                <wp:positionV relativeFrom="paragraph">
                  <wp:posOffset>941070</wp:posOffset>
                </wp:positionV>
                <wp:extent cx="2206625" cy="1226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5Exact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Директор МБОУ «Гимназия №1-Центр национального образования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right" w:pos="2861" w:leader="underscore"/>
                              </w:tabs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ab/>
                              <w:t>/Л.М.Сафиуллина/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694" w:leader="underscore"/>
                              </w:tabs>
                              <w:spacing w:lineRule="auto" w:line="240"/>
                              <w:ind w:hanging="0"/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Приказ №</w:t>
                              <w:tab/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694" w:leader="underscor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</w:rPr>
                              <w:t>от «1» сентября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 xml:space="preserve"> 2020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96.6pt;mso-wrap-distance-left:5pt;mso-wrap-distance-right:5pt;mso-wrap-distance-top:0pt;mso-wrap-distance-bottom:0pt;margin-top:74.1pt;mso-position-vertical-relative:text;margin-left:51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5Exact"/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211"/>
                        <w:shd w:fill="auto" w:val="clear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>Директор МБОУ «Гимназия №1-Центр национального образования»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right" w:pos="2861" w:leader="underscore"/>
                        </w:tabs>
                        <w:spacing w:lineRule="exact" w:line="274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ab/>
                        <w:t>/Л.М.Сафиуллина/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694" w:leader="underscore"/>
                        </w:tabs>
                        <w:spacing w:lineRule="auto" w:line="240"/>
                        <w:ind w:hanging="0"/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>Приказ №</w:t>
                        <w:tab/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694" w:leader="underscor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</w:rPr>
                        <w:t>от «1» сентября</w:t>
                      </w: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 xml:space="preserve"> 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hd w:fill="auto" w:val="clear"/>
        <w:spacing w:lineRule="exact" w:line="274" w:before="0" w:after="1080"/>
        <w:ind w:left="20" w:hanging="0"/>
        <w:jc w:val="center"/>
        <w:rPr>
          <w:rStyle w:val="2"/>
          <w:b/>
          <w:b/>
          <w:color w:val="000000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-96520</wp:posOffset>
                </wp:positionH>
                <wp:positionV relativeFrom="paragraph">
                  <wp:posOffset>12065</wp:posOffset>
                </wp:positionV>
                <wp:extent cx="2101850" cy="872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5Exact"/>
                                <w:sz w:val="24"/>
                                <w:szCs w:val="24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960" w:leader="underscore"/>
                              </w:tabs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ab/>
                              <w:t>/ А.Г.Мубаракзянова/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651" w:leader="underscore"/>
                              </w:tabs>
                              <w:spacing w:lineRule="exact" w:line="274"/>
                              <w:ind w:hanging="0"/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651" w:leader="underscore"/>
                              </w:tabs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  <w:lang w:val="tt-RU"/>
                              </w:rPr>
                              <w:t>29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</w:rPr>
                              <w:t xml:space="preserve">» 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  <w:lang w:val="tt-RU"/>
                              </w:rPr>
                              <w:t>августа</w:t>
                            </w:r>
                            <w:r>
                              <w:rPr>
                                <w:rStyle w:val="2Exact"/>
                                <w:rFonts w:eastAsia="Arial Unicode MS"/>
                                <w:sz w:val="24"/>
                                <w:szCs w:val="24"/>
                              </w:rPr>
                              <w:t xml:space="preserve"> 2020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8.7pt;mso-wrap-distance-left:5pt;mso-wrap-distance-right:5pt;mso-wrap-distance-top:0pt;mso-wrap-distance-bottom:0pt;margin-top:0.95pt;mso-position-vertical-relative:text;margin-left:-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5Exact"/>
                          <w:sz w:val="24"/>
                          <w:szCs w:val="24"/>
                        </w:rPr>
                        <w:t>«Рассмотрено»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74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>Руководитель ШМО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960" w:leader="underscore"/>
                        </w:tabs>
                        <w:spacing w:lineRule="exact" w:line="274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ab/>
                        <w:t>/ А.Г.Мубаракзянова/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651" w:leader="underscore"/>
                        </w:tabs>
                        <w:spacing w:lineRule="exact" w:line="274"/>
                        <w:ind w:hanging="0"/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sz w:val="24"/>
                          <w:szCs w:val="24"/>
                        </w:rPr>
                        <w:t>Протокол № 1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651" w:leader="underscore"/>
                        </w:tabs>
                        <w:spacing w:lineRule="exact" w:line="274"/>
                        <w:ind w:hanging="0"/>
                        <w:rPr/>
                      </w:pPr>
                      <w:r>
                        <w:rPr>
                          <w:rStyle w:val="2Exact"/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  <w:lang w:val="tt-RU"/>
                        </w:rPr>
                        <w:t>29</w:t>
                      </w: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</w:rPr>
                        <w:t xml:space="preserve">» </w:t>
                      </w: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  <w:lang w:val="tt-RU"/>
                        </w:rPr>
                        <w:t>августа</w:t>
                      </w:r>
                      <w:r>
                        <w:rPr>
                          <w:rStyle w:val="2Exact"/>
                          <w:rFonts w:eastAsia="Arial Unicode MS"/>
                          <w:sz w:val="24"/>
                          <w:szCs w:val="24"/>
                        </w:rPr>
                        <w:t xml:space="preserve"> 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hd w:fill="auto" w:val="clear"/>
        <w:spacing w:lineRule="exact" w:line="274" w:before="0" w:after="1080"/>
        <w:ind w:left="20" w:hanging="0"/>
        <w:jc w:val="center"/>
        <w:rPr>
          <w:rStyle w:val="2"/>
          <w:color w:val="000000"/>
        </w:rPr>
      </w:pPr>
      <w:r>
        <w:rPr/>
      </w:r>
    </w:p>
    <w:p>
      <w:pPr>
        <w:pStyle w:val="17"/>
        <w:keepNext w:val="true"/>
        <w:keepLines/>
        <w:shd w:fill="auto" w:val="clear"/>
        <w:ind w:left="20" w:hanging="0"/>
        <w:jc w:val="center"/>
        <w:rPr>
          <w:sz w:val="24"/>
          <w:szCs w:val="24"/>
        </w:rPr>
      </w:pPr>
      <w:r>
        <w:rPr>
          <w:rStyle w:val="1"/>
          <w:rFonts w:eastAsia="Arial"/>
          <w:b/>
          <w:sz w:val="24"/>
          <w:szCs w:val="24"/>
        </w:rPr>
        <w:t>РАБОЧАЯ ПРОГРАММА</w:t>
        <w:br/>
        <w:t>ПО ПРЕДМЕТУ «ЛИТЕРАТУРНОЕ ЧТЕНИЕ»</w:t>
      </w:r>
    </w:p>
    <w:p>
      <w:pPr>
        <w:pStyle w:val="211"/>
        <w:shd w:fill="auto" w:val="clear"/>
        <w:spacing w:lineRule="exact" w:line="274" w:before="0" w:after="480"/>
        <w:ind w:left="20" w:hanging="0"/>
        <w:jc w:val="center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ля 2 а класса</w:t>
      </w:r>
      <w:r>
        <w:rPr>
          <w:rStyle w:val="2"/>
          <w:color w:val="000000"/>
        </w:rPr>
        <w:t xml:space="preserve"> </w:t>
        <w:br/>
      </w:r>
      <w:r>
        <w:rPr>
          <w:rStyle w:val="2"/>
          <w:color w:val="000000"/>
          <w:sz w:val="24"/>
          <w:szCs w:val="24"/>
        </w:rPr>
        <w:t>учителя начальных классов Мирзануровой Розалии Мукатдисовны</w:t>
      </w:r>
    </w:p>
    <w:p>
      <w:pPr>
        <w:pStyle w:val="211"/>
        <w:shd w:fill="auto" w:val="clear"/>
        <w:spacing w:lineRule="exact" w:line="274"/>
        <w:ind w:left="6160" w:hanging="0"/>
        <w:rPr>
          <w:rStyle w:val="2"/>
          <w:color w:val="000000"/>
          <w:sz w:val="24"/>
          <w:szCs w:val="24"/>
          <w:lang w:val="tt-RU"/>
        </w:rPr>
      </w:pPr>
      <w:r>
        <w:rPr>
          <w:rStyle w:val="2"/>
          <w:rFonts w:eastAsia="Times New Roman"/>
          <w:color w:val="000000"/>
          <w:lang w:val="tt-RU"/>
        </w:rPr>
        <w:t xml:space="preserve">                </w:t>
      </w:r>
      <w:r>
        <w:rPr>
          <w:rStyle w:val="2"/>
          <w:color w:val="000000"/>
          <w:lang w:val="tt-RU"/>
        </w:rPr>
        <w:tab/>
        <w:tab/>
        <w:tab/>
        <w:tab/>
        <w:tab/>
        <w:tab/>
      </w:r>
      <w:r>
        <w:rPr>
          <w:rStyle w:val="2"/>
          <w:color w:val="000000"/>
          <w:sz w:val="24"/>
          <w:szCs w:val="24"/>
        </w:rPr>
        <w:t xml:space="preserve">Рассмотрено на заседании </w:t>
      </w:r>
    </w:p>
    <w:p>
      <w:pPr>
        <w:pStyle w:val="211"/>
        <w:shd w:fill="auto" w:val="clear"/>
        <w:spacing w:lineRule="exact" w:line="274"/>
        <w:ind w:left="10408" w:firstLine="212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едагогического совета</w:t>
      </w:r>
    </w:p>
    <w:p>
      <w:pPr>
        <w:pStyle w:val="211"/>
        <w:shd w:fill="auto" w:val="clear"/>
        <w:tabs>
          <w:tab w:val="clear" w:pos="708"/>
          <w:tab w:val="left" w:pos="7758" w:leader="underscore"/>
        </w:tabs>
        <w:spacing w:lineRule="exact" w:line="274"/>
        <w:ind w:hanging="0"/>
        <w:rPr>
          <w:rStyle w:val="2"/>
          <w:color w:val="000000"/>
          <w:sz w:val="24"/>
          <w:szCs w:val="24"/>
          <w:lang w:val="tt-RU"/>
        </w:rPr>
      </w:pPr>
      <w:r>
        <w:rPr>
          <w:rStyle w:val="2"/>
          <w:rFonts w:eastAsia="Times New Roman"/>
          <w:color w:val="000000"/>
          <w:sz w:val="24"/>
          <w:szCs w:val="24"/>
          <w:lang w:val="tt-RU"/>
        </w:rPr>
        <w:t xml:space="preserve">                                                                                                                                          </w:t>
      </w:r>
      <w:r>
        <w:rPr>
          <w:rStyle w:val="2"/>
          <w:color w:val="000000"/>
          <w:sz w:val="24"/>
          <w:szCs w:val="24"/>
          <w:lang w:val="tt-RU"/>
        </w:rPr>
        <w:tab/>
        <w:tab/>
        <w:tab/>
        <w:tab/>
        <w:tab/>
        <w:tab/>
      </w:r>
      <w:r>
        <w:rPr>
          <w:rStyle w:val="2"/>
          <w:color w:val="000000"/>
          <w:sz w:val="24"/>
          <w:szCs w:val="24"/>
        </w:rPr>
        <w:t>протокол № 1</w:t>
      </w:r>
    </w:p>
    <w:p>
      <w:pPr>
        <w:pStyle w:val="211"/>
        <w:shd w:fill="auto" w:val="clear"/>
        <w:tabs>
          <w:tab w:val="clear" w:pos="708"/>
          <w:tab w:val="left" w:pos="7758" w:leader="underscore"/>
        </w:tabs>
        <w:spacing w:lineRule="exact" w:line="274"/>
        <w:ind w:left="6160" w:hanging="0"/>
        <w:rPr>
          <w:sz w:val="24"/>
          <w:szCs w:val="24"/>
        </w:rPr>
      </w:pPr>
      <w:r>
        <w:rPr>
          <w:rStyle w:val="2"/>
          <w:rFonts w:eastAsia="Times New Roman"/>
          <w:color w:val="000000"/>
          <w:sz w:val="24"/>
          <w:szCs w:val="24"/>
          <w:lang w:val="tt-RU"/>
        </w:rPr>
        <w:t xml:space="preserve">                           </w:t>
      </w:r>
      <w:r>
        <w:rPr>
          <w:rStyle w:val="2"/>
          <w:color w:val="000000"/>
          <w:sz w:val="24"/>
          <w:szCs w:val="24"/>
          <w:lang w:val="tt-RU"/>
        </w:rPr>
        <w:tab/>
        <w:tab/>
        <w:tab/>
        <w:tab/>
        <w:tab/>
        <w:tab/>
      </w:r>
      <w:r>
        <w:rPr>
          <w:rStyle w:val="2"/>
          <w:color w:val="000000"/>
          <w:sz w:val="24"/>
          <w:szCs w:val="24"/>
        </w:rPr>
        <w:t>от «29</w:t>
        <w:tab/>
        <w:t>» августа 2020 г</w:t>
      </w:r>
    </w:p>
    <w:p>
      <w:pPr>
        <w:pStyle w:val="211"/>
        <w:shd w:fill="auto" w:val="clear"/>
        <w:tabs>
          <w:tab w:val="clear" w:pos="708"/>
          <w:tab w:val="left" w:pos="6720" w:leader="none"/>
        </w:tabs>
        <w:spacing w:lineRule="exact" w:line="274"/>
        <w:ind w:hanging="0"/>
        <w:rPr>
          <w:rStyle w:val="2"/>
          <w:color w:val="000000"/>
          <w:sz w:val="24"/>
          <w:szCs w:val="24"/>
          <w:lang w:val="tt-RU"/>
        </w:rPr>
      </w:pPr>
      <w:r>
        <w:rPr>
          <w:rStyle w:val="2"/>
          <w:color w:val="000000"/>
          <w:sz w:val="24"/>
          <w:szCs w:val="24"/>
        </w:rPr>
        <w:tab/>
      </w:r>
    </w:p>
    <w:p>
      <w:pPr>
        <w:pStyle w:val="211"/>
        <w:shd w:fill="auto" w:val="clear"/>
        <w:tabs>
          <w:tab w:val="clear" w:pos="708"/>
          <w:tab w:val="left" w:pos="6720" w:leader="none"/>
        </w:tabs>
        <w:spacing w:lineRule="exact" w:line="274"/>
        <w:ind w:hanging="0"/>
        <w:rPr>
          <w:rStyle w:val="2"/>
          <w:color w:val="000000"/>
          <w:sz w:val="24"/>
          <w:szCs w:val="24"/>
          <w:lang w:val="tt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274"/>
        <w:ind w:hanging="0"/>
        <w:jc w:val="center"/>
        <w:rPr>
          <w:rStyle w:val="2"/>
          <w:color w:val="000000"/>
          <w:lang w:val="tt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274"/>
        <w:ind w:hanging="0"/>
        <w:jc w:val="center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/>
        <w:ind w:hanging="0"/>
        <w:jc w:val="center"/>
        <w:rPr/>
      </w:pPr>
      <w:r>
        <w:rPr>
          <w:rStyle w:val="2"/>
          <w:color w:val="000000"/>
          <w:sz w:val="24"/>
          <w:szCs w:val="24"/>
        </w:rPr>
        <w:t>Елабуг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auto" w:line="240"/>
        <w:ind w:hanging="0"/>
        <w:jc w:val="center"/>
        <w:rPr/>
      </w:pPr>
      <w:r>
        <w:rPr>
          <w:rStyle w:val="2"/>
          <w:color w:val="000000"/>
          <w:sz w:val="24"/>
          <w:szCs w:val="24"/>
        </w:rPr>
        <w:t>2020-2021 учебный год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3544"/>
        <w:gridCol w:w="2835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звание раздел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редметн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ченик научи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Виды речевой и чита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тать текст  про себя с постепенным увеличением скорости чтения в соответствии с индивидуальным темпо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мостоятельно определять тему прочитан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 руководством учителя определять главную мысль произвед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авать самостоятельно и под руководством учителя вопросы по прочитанному или прослушанному произведен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ресказывать текст на основе картинного плана, простого плана, составленного под руководс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рактеризовать героя произведения под руководством учителя (кто он?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ой он?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ить текст на части под руководством учителя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микротемы, озаглавливать части, готовить текст к пересказ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ходить самостоятельно книгу в библиотеке по заданным параметр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внивать произведения живописи и произведения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внивать прозаический и поэтиче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блюдать, как с помощью красок автор передает свои чувства и настроения, выраженные в репродукции картин известных худож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итать текст про себя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 понимать прочитанное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самостоятельно определять главную мысль произведения на основе выбранной пословицы; 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задавать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амостоятельн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вопросы по прочитанному или прослушанному произведению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самостоятельно делить текст на части; озаглавливать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пересказывать текст на основе плана подробно, крат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самостоятельно давать характеристику героям произведения; сравнивать героев одного произведения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находить самостоятельно книгу в библиотеке по заданным параметрам; называть выставку книг; классифицировать и группировать книги в соответствии с заданными параметрами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tt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>Коммуникативные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давать вопросы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тролировать действия партнёра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34" w:leader="dot"/>
                <w:tab w:val="left" w:pos="142" w:leader="none"/>
              </w:tabs>
              <w:spacing w:lineRule="auto" w:line="240" w:before="0" w:after="0"/>
              <w:ind w:left="34" w:hanging="34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30"/>
              <w:tabs>
                <w:tab w:val="clear" w:pos="708"/>
                <w:tab w:val="left" w:pos="34" w:leader="dot"/>
              </w:tabs>
              <w:spacing w:lineRule="auto" w:line="240"/>
              <w:ind w:left="34" w:hanging="34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ь сообщения в устной и письменной форме;</w:t>
            </w:r>
          </w:p>
          <w:p>
            <w:pPr>
              <w:pStyle w:val="Style30"/>
              <w:tabs>
                <w:tab w:val="clear" w:pos="708"/>
                <w:tab w:val="left" w:pos="34" w:leader="dot"/>
              </w:tabs>
              <w:spacing w:lineRule="auto" w:line="240"/>
              <w:ind w:left="34" w:hanging="34"/>
              <w:jc w:val="left"/>
              <w:rPr>
                <w:rFonts w:ascii="Times New Roman" w:hAnsi="Times New Roman" w:eastAsia="Calibri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ориентироваться на разнообразие способов решения задач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нимать и сохранять учебную задачу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учитывать выделенные учителем ориентиры действия в н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м учебном материале в сотрудничестве с учителем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  <w:t>учитывать установленные правила в планировании и кон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ле способа решения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осуществлять итоговый и пошаговый контроль по резуль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ату;</w:t>
            </w:r>
          </w:p>
          <w:p>
            <w:pPr>
              <w:pStyle w:val="Style30"/>
              <w:spacing w:lineRule="auto" w:line="240"/>
              <w:ind w:left="34" w:hanging="0"/>
              <w:jc w:val="left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осмыслить себя в качестве школьника, своё положительное отношение к шко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мыслить значение общения для передачи и получения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формирования уважительного отношения к русскому языку как родному языку русского народа и как к государственному язык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формирования интереса к языковой и речевой деятельности, освоить правила общ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учить представление о многообразии окружающего мира и духовных традициях русского наро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учить представление об этических чувствах (доброжелательность, сочувствие, сопереживание, миролюбие, терпение и т. д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учить первоначальные навыки сотрудничества со взрослыми и сверст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формирования потребности к творческой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ознание языка как основного средства мышления и общения люд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сприятие русского языка как явления национальной культуры, понимание связи развития языка с развитием культуры русского народ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понимание богатства и разнообразия языковых средств для выражения мыслей и чувст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внимание к мелодичности народного звучания ре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положительная мотивация и познавательный интерес к изучению курса русского язы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  способность к самооценке успешности в овладении языковыми средствами в устной и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уг детского чтения (для всех видов тек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представленную на выставке книг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ов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ставку книг в классе по заданным учителем параметрам и под руководством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находить книгу по заданным параметрам в домашней библиотеке</w:t>
            </w:r>
          </w:p>
          <w:p>
            <w:pPr>
              <w:pStyle w:val="Style31"/>
              <w:keepNext w:val="true"/>
              <w:keepLines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составлять рассказ о книге на основе аннотации и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самостоятельно составлять аннот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самостоятельно заполнять на книгу каталожную карточку;</w:t>
            </w:r>
          </w:p>
          <w:p>
            <w:pPr>
              <w:pStyle w:val="Style31"/>
              <w:keepNext w:val="true"/>
              <w:keepLines/>
              <w:widowControl/>
              <w:spacing w:lineRule="auto" w:line="240"/>
              <w:ind w:hanging="0"/>
              <w:jc w:val="left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</w:rPr>
              <w:t>-пользовать алфавитным и систематическим каталог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tt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Lines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Литературоведческая пропедевтика</w:t>
            </w:r>
          </w:p>
          <w:p>
            <w:pPr>
              <w:pStyle w:val="Style31"/>
              <w:keepLines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(только для художествен</w:t>
            </w:r>
          </w:p>
          <w:p>
            <w:pPr>
              <w:pStyle w:val="Style31"/>
              <w:keepLines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ых тек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елять особенности сказочного текста; находить отличия сказки от сказки о живот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актеризовать героя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мостоятельно определять в художественном тексте звукопись как средство создания обра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личать произведения живописи и произведения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личать  прозаический и поэтиче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блюдать, как с помощью художественных средства автор передает читателю свои чувства  и настроение, выраженные в прозаическом и поэтическом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ходить в тексте сравнения  с помощью слов будто, ка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ходить в тексте лирического стихотворения средства художественной выразительности: эпитеты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ицетворения под руководством уч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равнивать научно-познавательный и художественный текст; определять отличительные особ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выявлять особенности  героя художественного рассказ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выявить 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определять сравнения, олицетворения, подбирать свои сравнения, олице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наблюдать противоположные картины в художественном тексте; находить слова, которые помогают увидеть эти карт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выявлять развитие настроения в художественном тексте.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42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ворческая деятельность (только для художественных тек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идумывать рассказ по аналогии с прочитанными или прослушанными произве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читать стихотворение, передавая настроение с помощью различных выразитель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инсценировать произведения самостоятельно, используя различные средства выразительности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  <w:r>
              <w:rPr>
                <w:rFonts w:eastAsia="Calibri"/>
                <w:iCs/>
                <w:sz w:val="24"/>
                <w:szCs w:val="24"/>
              </w:rPr>
              <w:t>умения выразительно читать, выявляя</w:t>
            </w:r>
            <w:r>
              <w:rPr>
                <w:rFonts w:eastAsia="Calibri"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авторское отношение к изображаемому,</w:t>
            </w:r>
            <w:r>
              <w:rPr>
                <w:rFonts w:eastAsia="Calibri"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передавать настроение при чт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умения составлять самостоятельно тексты разных жан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умения  писать отзыв на книг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firstLine="142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/>
                <w:b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 «ЛИТЕРАТУРНОЕ ЧТЕНИЕ»</w:t>
      </w:r>
    </w:p>
    <w:p>
      <w:pPr>
        <w:pStyle w:val="Normal"/>
        <w:tabs>
          <w:tab w:val="clear" w:pos="708"/>
          <w:tab w:val="left" w:pos="4881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0490"/>
        <w:gridCol w:w="127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во часов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Виды речевой и читательской деятель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. Чтение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ое увеличение скорости чтения. Установка на нормальный для читающего темп беглости, позволяющий ему осознать текст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азными видами текс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представление о разных видах текста: художественный, учебный, научно-популярный 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и их сравнение. Определение целей создания этих видов текста. Особенности фольклорного текста.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блиографическая культура. 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как особый вид искусства. Книга как источник необходимых знаний. Первые книги на Руси и начало книгопечатания (общее представление). Книга учебная, художественная, справочная. Элементы книги: содержание или оглавление, титульный лист, аннотация, иллюстрации. Виды информации в книге: научная, художественная (с опорой на внешние показатели книги, её справочно-иллюстративный материал)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жесть тем, идей, героев в фольклоре разных народов. 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е. Выявление авторского отношения к герою на основе анализа текста, авторских помет, имён героев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героя произведения. Портрет, характер героя, выраженные через поступки и речь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разных видов пересказа художественного текста: подробный, выборочный и краткий (передача основных мыслей)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учебными, научно-популярными и другими текстами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лавной мысли текста. Деление текста на части. Ключевые или опорные слов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ение (культура речевого общения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познавательному, художественному тексту).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Монологическое речевое высказывание небольшого объема с опорой на авторский текст, по предложенной теме или в виде (форме) ответа на вопрос. </w:t>
            </w:r>
            <w:r>
              <w:rPr>
                <w:rFonts w:cs="Times New Roman" w:ascii="Times New Roman" w:hAnsi="Times New Roman"/>
              </w:rPr>
              <w:t>Доказательство собственной точки зрения с опорой на текст или собственный опыт. Отражение основной мысли текста в высказывании. Передача содержания прочитанного или прослушанного с учётом специфики художественного текс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 Культура письменной речи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исьменной речи: соответствие содержания заголовку (отражение темы, места действия, характеров героев), использование выразительных средств языка (синонимы, антонимы, сравнение) в мини-сочинениях (повествование, описание, рассуждени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 детского чтения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изведения устного народного творчества разных народов России. 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енность разных видов книг: историческая, приключенческая, фантастическая, научно-популярная, справочно-энциклопедическая литература; детские периодические издания (по выбору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.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анровое разнообразие произведений. Малые фольклорные формы (колыбельные песни, потешки, пословицы и поговорки, загадки) — узнавание, различение, определение основ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33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ворческая деятельность обучающихся (на основе литературных произведений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34"/>
              <w:jc w:val="left"/>
              <w:rPr/>
            </w:pPr>
            <w:r>
              <w:rPr>
                <w:sz w:val="24"/>
                <w:szCs w:val="24"/>
                <w:lang w:val="ru-RU"/>
              </w:rPr>
              <w:t>Интерпретация текста литературного произведения в творческой деятельности учащихся: чтение по ролям, инсценирование, драматизация; создание собственного текста на основе художественного произведения (текст по аналогии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77" w:leader="none"/>
              </w:tabs>
              <w:spacing w:before="0" w:after="200"/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_ТЕМАТИЧЕСКОЕ ПЛАНИРОВАНИЕ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.Ф.Климанова, Л.А. Виноградская, В.Г.Горецкий  «Литературное чтение»  2 класс, </w:t>
      </w:r>
      <w:r>
        <w:rPr>
          <w:rFonts w:cs="Times New Roman" w:ascii="Times New Roman" w:hAnsi="Times New Roman"/>
          <w:b/>
          <w:sz w:val="24"/>
          <w:szCs w:val="24"/>
        </w:rPr>
        <w:t xml:space="preserve">Москва «Просвещение», 2014г.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64"/>
        <w:gridCol w:w="830"/>
        <w:gridCol w:w="4901"/>
        <w:gridCol w:w="1047"/>
        <w:gridCol w:w="970"/>
        <w:gridCol w:w="1765"/>
      </w:tblGrid>
      <w:tr>
        <w:trPr>
          <w:trHeight w:val="9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>№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зучаемый раздел, тема урок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>Кол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>тво часов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 xml:space="preserve">Основные виды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tt-RU"/>
              </w:rPr>
              <w:t xml:space="preserve">учебной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лендарные срок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нируемые сро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еские срок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40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иблиографическая культура.</w:t>
            </w:r>
            <w:r>
              <w:rPr>
                <w:rFonts w:eastAsia="Calibri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нига как источник необходимых знаний.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Элементы книги: содержание или оглавление, титульный лист, аннотация, иллюстрации. М. Горький о книге. Ю.Энтин «Слово про слово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нига учебная, художественная, справочная. Первые книги на Руси и начало книгопечатания (общее представление). Пословицы о книгах. Г. Ладонщиков «Виды информации в книге: научная, художественная (с опорой на внешние показатели книги, её справочно-иллюстративный материал) </w:t>
            </w:r>
            <w:r>
              <w:rPr>
                <w:rStyle w:val="2105pt1"/>
                <w:rFonts w:eastAsia="Calibri" w:cs="Times New Roman" w:ascii="Times New Roman" w:hAnsi="Times New Roman"/>
                <w:i w:val="false"/>
                <w:sz w:val="24"/>
                <w:szCs w:val="24"/>
              </w:rPr>
              <w:t>Справочная и энциклопедическая литература.</w:t>
            </w: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 xml:space="preserve"> Алфавитный каталог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нига как особый вид искусства. Рукописные книги Древней РусиЛучший друг», В.Боков «Книга –учитель» Н. Кончаловская  «В монастырской келье ..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Ориентироваться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/>
                <w:sz w:val="24"/>
                <w:szCs w:val="24"/>
              </w:rPr>
              <w:t>в учебнике по литера</w:t>
              <w:softHyphen/>
              <w:t>турному чт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b w:val="false"/>
                <w:sz w:val="24"/>
                <w:szCs w:val="24"/>
              </w:rPr>
              <w:t>Применять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систему условных обозначе</w:t>
              <w:softHyphen/>
              <w:t xml:space="preserve">ний при выполнении заданий. </w:t>
            </w:r>
            <w:r>
              <w:rPr>
                <w:rStyle w:val="29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ходи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 xml:space="preserve">нужную главу в содержании учебника. </w:t>
            </w:r>
            <w:r>
              <w:rPr>
                <w:rStyle w:val="29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полагать </w:t>
            </w:r>
            <w:r>
              <w:rPr>
                <w:rStyle w:val="285pt"/>
                <w:rFonts w:cs="Times New Roman" w:ascii="Times New Roman" w:hAnsi="Times New Roman"/>
                <w:sz w:val="24"/>
                <w:szCs w:val="24"/>
              </w:rPr>
              <w:t>на основе названия раздела, какие произведения в нём представлены</w:t>
            </w:r>
          </w:p>
          <w:p>
            <w:pPr>
              <w:pStyle w:val="Normal"/>
              <w:rPr>
                <w:rStyle w:val="2105pt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05pt2"/>
                <w:rFonts w:cs="Times New Roman" w:ascii="Times New Roman" w:hAnsi="Times New Roman"/>
                <w:b w:val="false"/>
                <w:sz w:val="24"/>
                <w:szCs w:val="24"/>
              </w:rPr>
              <w:t>Объяснять, в чём ценность книги. Объяснять нравственный смысл стихотворений о книгах. Рассказывать о своем отношении к книге. Определять конкретный смысл понятий: рукописная книга, иллюстрация. Находить значение слова в толковом слов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свои ответы   с   ответами   одноклассников  и оценивать своё и чужое высказывания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/>
            </w:pPr>
            <w:r>
              <w:rPr>
                <w:rStyle w:val="2105pt"/>
                <w:sz w:val="24"/>
                <w:szCs w:val="24"/>
              </w:rPr>
              <w:t>Находить нужную информацию в специальных справочных книгах – энциклопед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105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удирование, слушание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ий Чарушин. Книги для дете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  <w:t>Отвечать  на  вопросы  по  содержанию  текста,  отражать  главную  мысль, оценивать  свои  эмоциональные  реа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стика героя произведения с использованием художественно-выразительных средств данного текста. Ю. Мориц «Трудолюбивая старушк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2105pt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арактеризовать </w:t>
            </w: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>героев произведения и их поступки, коллективное обсуждение ответов на вопрос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ычленение и сопоставление эпизодов из разных произведений по общности ситуаций, эмоциональной окраске, характеру поступков 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кровища духовной народной мудрости. Пословицы и поговорки о добр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 соответствие  темы  пословице (предложенной  учителем или подобранной самостоятельно);  выбирать  пословицу,  отражающую  главную  мысль  произвед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тературоведческая пропедевтика (практическое усвоение)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хождение в тексте, определение значения в художественной речи(с помощью учителя)средств выразительности: синонимов, антонимов, эпитетов, сравнений, метафор, гипер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 Пушкин «Осень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2105pt2"/>
                <w:rFonts w:cs="Times New Roman" w:ascii="Times New Roman" w:hAnsi="Times New Roman"/>
                <w:b w:val="false"/>
                <w:sz w:val="24"/>
                <w:szCs w:val="24"/>
              </w:rPr>
              <w:t>Наблюд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105pt2"/>
                <w:rFonts w:cs="Times New Roman" w:ascii="Times New Roman" w:hAnsi="Times New Roman"/>
                <w:b w:val="false"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105pt"/>
                <w:rFonts w:cs="Times New Roman" w:ascii="Times New Roman" w:hAnsi="Times New Roman"/>
                <w:sz w:val="24"/>
                <w:szCs w:val="24"/>
              </w:rPr>
              <w:t xml:space="preserve">иллюстрации подбирать в тексте соответствующие фрагменты, озаглавливать иллюстрации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разными видами текст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 Аксаков «Осень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в  диалоге:  понимать  вопросы  собеседника  и  отвечать  на них в соответствии с правилами  речевого  этикета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ывать  в  диалоге  уровень  владения  собеседниками  русским  языком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ение вслух</w:t>
              <w:tab/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Соблюдение орфоэпических и интонационных норм чтения. Чтение предложений с интонационным выделением знаков препин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Майков «Осень», С. Есенин «Закружилась листва…»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 И. Токмакова «Опустел скворечник…», , А. Плещеев «Осень наступила…» Соблюдение орфоэпических и интонационных норм чтения. Чтение предложений с интонационным выделением знаков препина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ия устного народного творчества об осени. Пословицы и поговорк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рассказ. Определение темы и главной мысли устного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понятия раздела: сравнение, сборник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 вслух  слоги, слова,  предложения  с  постепенным  переходом  от слогового  к  плавному  осмысленному  прави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ю  целыми 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 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ихотворные 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нимать на слух фольклорные произведе</w:t>
              <w:softHyphen/>
              <w:t>ния (в ис</w:t>
              <w:softHyphen/>
              <w:t>полнении учителя, уча</w:t>
              <w:softHyphen/>
              <w:t>щихся, мастеров художе</w:t>
              <w:softHyphen/>
              <w:t>ственного слова); отве</w:t>
              <w:softHyphen/>
              <w:t>чать на вопросы по со</w:t>
              <w:softHyphen/>
              <w:t>держанию текста, отра</w:t>
              <w:softHyphen/>
              <w:t>жать главную мысль, оценивать свои эмоцио</w:t>
              <w:softHyphen/>
              <w:t>нальные реа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Библиографическая культу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ига художественная. Виды информации в книге. С.Маршак «Круглый год», Л.Яхнин «Осень в лесу», Н.Сладков «Сентябр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книгу. Анализировать структуру  (обложка, титульный лист, иллюстрации). Составлять краткий отзыв о прочитанной книг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ворческая деятельность обучающихся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(на основе литературных произве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ция текста литературного произведения в творческой деятельности учащихся: устное словесное рис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собственного текста на основе художественного произведения (текст по аналогии). Интерпретация текста литературного произведения в творческой деятельности учащихся: чтение по ролям, инсценирование, драматизац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. Сладков «Стеклянный пруд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особенности прослушанного художественного произведения:        определять жанр,  раскрывать последовательность   развития сюжета,  описывать героев.  Создание собственного развития сюжета. Инсценировать  художественное  произведение (его части): моделировать  живые  картины, разыгрывать  роли  герое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тературоведческая пропедев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ная, авторская сказка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понятия раздела: сказка, сказочный персонаж, вымысел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иратели сказок  А.Н. Афанасьев, В.И. Даль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 сказки по  теме, жанровым  особенностям, языку.  Ориентироваться  в литературоведческих  терминах , кратко характеризовать их ( в рамках изученног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воспроизведение текста с  использованием выразительных средств языка: рассказ по иллюстрациям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сская народная сказка «Заячья избушка»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 произведение кратко (сжато,  с выделением  основных сюжетных  линий),  выборочно (описание/характеристика  героя  произведения;  место  события; окружающая  обстановка),  по  иллюстрациям. При пересказе  учитывать  жанровые  особенности  произведения,  уделять  внимание  месту  и времени  действия,  главным  и  второстепенным героя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стика героя произведения. Портрет, характер героя, выраженные через поступки и речь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сская народная сказка «Лисичка-сестричка и серый волк»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 главную  мысль  текста,  его частей. Характеризовать характер и поступки героев. Находить в тексте доказательства  отражения мыслей и чувств автора;  выбирать  пословицу,  отражающую  главную  мысль  произвед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ворческая деятельность учащихся (на основе литературных произведений)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ция текста литературного произведения в творческой деятельности учащихся: чтение по ролям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сская народная сказка «Зимовье»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ценировать  художественное  произведение (его части): моделировать  живые  картины, разыгрывать  роли  герое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разными видами текст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определение темы, главной мысли, структуры текста; деление текста на смысловые части, их озаглавливание. Русская народная сказка «У страха глаза велики». С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оставление плана в виде назывных предложений из текста, в виде вопрос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ая народная сказка «У страха глаза велик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текст: представлять, пред</w:t>
              <w:softHyphen/>
              <w:t>полагать (антиципиро</w:t>
              <w:softHyphen/>
              <w:t>вать) текст по заголовку, теме, иллюстрациям; оп</w:t>
              <w:softHyphen/>
              <w:t>ределять тему, главную мысль произведения; находить в тексте доказательства отражения мыс</w:t>
              <w:softHyphen/>
              <w:t>лей и чувств автора. Объяснять 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тературоведческая пропедевтика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казки (о животных, бытовые, волшебные).Русская народная сказка «Сестрица Алёнушка и братец Иванушка»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 сказки  по  теме, жанровым  особенностям, языку. Ориентироваться  в литературоведческих  терминах, кратко характеризовать их ( в рамках изученног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текстом художественного произведе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заглавия произведения, его адекватное соотношение с содержанием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оение разных видов пересказа художественного текста: подробный, выборочный, краткий (передача основной мысли)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нтыйская сказка «Идэ».  </w:t>
              <w:tab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 темы  произведений  авторов  —представителей  разных народов  России.  Анализировать  нравственно-эстетические  стороны  и особенности  фольклорных  и  художественных произведений  разных  народов  (на  примере  сказок,  рассказов  о  детях, семье,  труде  и  др.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Чтение вслух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ка на нормальный для читающего темп беглости, позволяющий ему осознать текст. Соблюдение орфоэпических и интонационных норм чтения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найская сказка «Айога»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 выразительно литературные  произведения,  используя  интонацию,  паузы,  темп  в  соответствии  с особенностями художественного 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ение в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Соблюдение орфоэпических и интонационных норм чт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редложений с интонационным выделение знаков препинаний. Установка на нормальный для читающего темп бег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нецкая сказка «Кукушка»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 текст  с интонационным  выделением  знаков  препинания, читать выразительно, используя интонацию, паузы, темп в соответствии с особенностями художественного текст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ворческая деятельность обучающихс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( на основе литературных произведени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ция текста литературного произведения в творческой деятельности учащихся: чтение по ролям, инсценирование, драмат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сская народная сказка «Лиса и журавль»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художественного произве</w:t>
              <w:softHyphen/>
              <w:t>дения: подробно (с учё</w:t>
              <w:softHyphen/>
              <w:t>том всех сюжетных ли</w:t>
              <w:softHyphen/>
              <w:t>ний),  описание героев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ценировать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тературоведческая пропедев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ровое разнообразие произведений. Малые фольклорные формы - узнавание, различение, выделение особенностей стихотвор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ия устного народного творчест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 сравнивать  произведения  разных  жанров. Сравнивать  сказки разных  народов  по  теме, жанровым  особенност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у. Ориентироваться  в литературоведческих  терминах , кратко характеризовать их ( в рамках изученног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ворческая деятельность обучающихс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(на основе литературных произведени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собственного текста на основе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продукций картин худож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ное сочинение по карти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Кустодиева «Маслениц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ть  устное  сочинение:  передавать  замысел  автора, главную  мысль  произведения,  выразительные средства  язык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уг детского чтения</w:t>
            </w:r>
          </w:p>
          <w:p>
            <w:pPr>
              <w:pStyle w:val="Style31"/>
              <w:spacing w:lineRule="auto" w:line="240"/>
              <w:ind w:firstLine="47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изведения устного народного творчества разных народов России.</w:t>
            </w:r>
          </w:p>
          <w:p>
            <w:pPr>
              <w:pStyle w:val="Style31"/>
              <w:spacing w:lineRule="auto" w:line="240"/>
              <w:ind w:firstLine="32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 малые  фольклорные  жанр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ры  художественных произведений;  называть жанры,  характеризовать их  особенност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амостоятельное воспроизведение текста с использованием выразительных средств языка: рассказ по иллюстрациям, переска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 Хармс «Весёлый старичок», Ю.Мориц «Хохотальная путаница» «Небывальщи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 Чуковский «Путаница» Э.Успенский «Память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художественного произве</w:t>
              <w:softHyphen/>
              <w:t>дения: кратко (сжато, с выделением основных сю</w:t>
              <w:softHyphen/>
              <w:t>жетных линий); выбо</w:t>
              <w:softHyphen/>
              <w:t>рочно (отдельный фраг</w:t>
              <w:softHyphen/>
              <w:t>мент, описание героев произведения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бота с текстом художественного произвед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нимание нравственного содержания прочитанного, осознание мотивации поведения героев, анализ поступков героев с точки зрения норм морал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Пляцковский «Настоящий друг», В. Орлов «Я и Мы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сьмо (культура письменной реч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ы письменной речи: соответствие содержания заголовку (отражение темы, места действия, характеров героев), использование выразительных средств языка (синонимы, антонимы, сравнение) в мини-сочинениях (повествование,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Волина «Ни пуха, ни пер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 тему  своего  письменного  высказывания,  предъявлять проект  замысла  (о  чём  я хотел  бы  сказать).  Определять  тип  высказывания  (текст-повествование,  текст-рассуждение, текст-описание),  отбирать  целесообразные выразительные  средства языка  в  соответствии  с типом  текста.  Создавать письменный  текст  (рассказ,  отзыв,  аннотация, сообщ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ение (культура речевого обще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ое речевое высказывание небольшого объема с опорой на авторский текст, по предложенной теме или в виде (форме) ответа на вопрос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.Носов «Живая шляпа», В.Драгунский «Первый день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лан текс</w:t>
              <w:softHyphen/>
              <w:t>та: делить текст на части, озаглавливать каждую часть, выделять опорные слова, определять глав</w:t>
              <w:softHyphen/>
              <w:t>ную мысль произведения (сначала с помощью учителя, затем самостоя</w:t>
              <w:softHyphen/>
              <w:t>тельн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руг детского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темы детского чтения : произведения о детях, добре и зле, юмористически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. Михалков «Как друзья познаются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. Носов «На горк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художественные  тексты : определять жанр, выделять особенности, анализировать структуру, образные средств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бота с текстом художествен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Э. Успенский  «Крокодил Гена и его друзь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лан текс</w:t>
              <w:softHyphen/>
              <w:t>та: делить текст на части, озаглавливать каждую часть, выделять опорные слова, определять глав</w:t>
              <w:softHyphen/>
              <w:t>ную мысль произведения (сначала с помощью учителя, затем самостоя</w:t>
              <w:softHyphen/>
              <w:t>тельн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бота с текстом художественного произведения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(с помощью учителя), мотивы поступка персонажа. Сопоставление поступков героев по аналогии или по контрасту.А. Гайдар «Чук и Гек»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художественного произведение (фрагмента). Анализировать поступки героев произведения, доказывая словами автор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31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ворческая деятельность обучающихся (на основе литературных произведений)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терпретация текста литературного произведения в творческой деятельности учащихся: чтение по ролям, инсценирование, драматизация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 Крылов «Стрекоза и Муравей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ценировать худо</w:t>
              <w:softHyphen/>
              <w:t>жественное произведение (его части): читать по ро</w:t>
              <w:softHyphen/>
              <w:t>лям, участвовать в драма</w:t>
              <w:softHyphen/>
              <w:t>тизации; передавать осо</w:t>
              <w:softHyphen/>
              <w:t>бенности героев, исполь</w:t>
              <w:softHyphen/>
              <w:t>зуя различные вырази</w:t>
              <w:softHyphen/>
              <w:t>тельные средства (тон, темп, тембр, интонация речи, мимика, жесты);намечать мизансцен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Чтение всл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людение орфоэпических и интонационных норм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Пушкин «Вот север ветер, тучи нагоняя», Ф. Тютчев «Чародейкою Зимою…» С.Есенин «Поёт зима - аукает», «Берё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  читать небольшие  прозаические и  стихотворные 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 проводить разметку  текста,  определять  логические  ударения,  слова  для  выделения  голосом,  паузы  —логические  и  психологические  с помощью учителя  и самостоятельно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Литературоведческая пропедевтика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заическая и стихотворная речь: узнавание, различение, выделение особенностей стихотворного произведения (ритм, рифма).Саша Чёрный «Рождественское», К. Фофанов «Ещё те звёзды не погасли» К.Бальмонт «К зиме», С. Маршак «Декабрь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 сравнивать  произведения  разных  жанров. Сравнивать  сказки разных  народов  по  теме, жанровым  особенност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у. Ориентироваться  в литературоведческих  терминах , кратко характеризовать их ( в рамках изученног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ение всл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Соблюдение орфоэпических и. интонационных норм чтения. Чтение предложений с интонационным выделением знаков препи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Дрожжин «Улицей гуляет» А. Барто «Дело было в январ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  читать небольшие  прозаические и  стихотворные 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 проводить разметку  текста,  определять  логические  ударения,  слова  для  выделения  голосом,  паузы  —логические  и  психологические  с помощью учителя  и самостоятельно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тературоведческая пропедевтика.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сознание того, что фольклор есть выражение общечеловеческих нравственных правил и отнош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ые фольклорные формы (пословицы, поговорки, загадки)- узнавание, различение, определение основного смысла. Малые формы устного народного творчества: Загадки зим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 сравнивать  произведения  разных  жанров. Сравнивать  сказки разных  народов  по  теме, жанровым  особенност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у. Ориентироваться  в литературоведческих  терминах , кратко характеризовать их ( в рамках изученног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Говорение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(культура речевого общ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литературоведческих по</w:t>
              <w:softHyphen/>
              <w:t>нятиях и терминах (е рамках изученног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, выделять особенности разных жан</w:t>
              <w:softHyphen/>
              <w:t>ров художественных про</w:t>
              <w:softHyphen/>
              <w:t>извед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находить</w:t>
              <w:br/>
              <w:t>в тексте сравнения, олицетворения, метафоры, гипербол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абота с текстом художественного произвед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нравственного содержания прочитанного, осознание мотивации поведения героев, анализ поступков героев с точки зрения норм морали. Нахождение в тексте слов и выражений, характеризующих героя и собы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firstLine="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 с  учебным текстом, прочитанным самостоятельно:  опреде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9" w:firstLine="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го  цель,  конструировать  (моделироват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9" w:firstLine="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горитм  выполнения учебного  задания  (определять  цель результат, отбирать  необходимые средства  для  пол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9" w:firstLine="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а,  выстраивать последовательность  учебных  действий,  самостоятельно  оценивать  ход  и результат  выполнения  задания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firstLine="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ение (культура речевого об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ие диалога как вида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о словом (распознание прямого и переносного значения слов, их многозначности), целенаправленное пополнение активного словарного зап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С. Пушкин «Сказка о рыбаке и рыбк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в  диалоге:  понимать  вопросы  собеседника  и  отвечать  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х в соответствии с правилами  речевого  этикета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Говорение (культура речевого об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жение основной мысли текста в высказывании. Передача содержания прочитанного или прослушанного с учётом специфики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Мамин-Сибиряк «Алёнушкины сказк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художественного произведение (фрагмента). Анализировать поступки героев произведения, доказывая словами автор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разными видами тек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коллективном обсуждении: умение отвечать на вопросы, выступать по теме, слушать выступление товарищей, дополнять ответы по ходу беседы, используя текст.Д. Мамин-Сибиряк «Сказка про храброго зайца…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текст:  представлять,  предполагать текст  по  заголовку, теме,  иллюстрац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художественного произведения (фрагмента, выборочно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вопросы по тексту, отвечать на вопросы собеседник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 Дж. Харрис «Братец Лис и Братец Кролик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художественного произве</w:t>
              <w:softHyphen/>
              <w:t>дения: подробно (с учё</w:t>
              <w:softHyphen/>
              <w:t>том всех сюжетных ли</w:t>
              <w:softHyphen/>
              <w:t>ний); кратко (сжато, с выделением основных сю</w:t>
              <w:softHyphen/>
              <w:t>жетных линий); выбо</w:t>
              <w:softHyphen/>
              <w:t>рочно (отдельный фраг</w:t>
              <w:softHyphen/>
              <w:t>мент, описание героев произведения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Style31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Характеристика героя произведения. Портрет, характер героя, выраженные через поступки и речь. Э. Распе «Чудесный олень», «Оттаявшие звук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находить</w:t>
              <w:br/>
              <w:t>в тексте сравнения, олицетворения, метафоры, гиперб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Говорение (культура речевого общения)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жение основной мысли текста в высказывании. К. Чуковский «Я начинаю любить Бибигона», «Бибигон и пчел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</w:t>
              <w:softHyphen/>
              <w:t>зировать нравственно-эстетические стороны и особенности фольклор</w:t>
              <w:softHyphen/>
              <w:t>ных и художественных произведений разных на</w:t>
              <w:softHyphen/>
              <w:t>родов (на примере ска</w:t>
              <w:softHyphen/>
              <w:t>зок, рассказов о детях, семье, труде и др.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ворческая деятельность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ция текста литературного произведения в творческой деятельности учащихся: чтение по ролям, инсценирование, драматизация. К. Чуковский «Краденое солнц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ценировать  художественное  произведение (его части): моделировать  живые  картины, разыгрывать  роли  геро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ых произведений,  используя  тон, темп,  тембр,  интонацию речи,  мимику,  жесты. Участвовать  в  драматизации;  самостоятельно выбирать  фрагменты  для драматизации,  распределять  роли,  предлагать выразительные  средства(мимику,  жесты,  интонацию);  воспроизводить мизансцен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39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Говорение (культура речевого общ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познавательному, художественному тексту).Л.Толстой «Два бра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 в  диалоге:  понимать  вопросы  собеседника  и  отвечать  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х в соответствии с правилами  речевого  этикета. Учитывать  в  диалоге  уровень  владения  собеседниками  русским  языко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Русская народная сказка «Сивка - бурк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ывать текст художественного произве</w:t>
              <w:softHyphen/>
              <w:t>дения выбо</w:t>
              <w:softHyphen/>
              <w:t>рочно (отдельный фраг</w:t>
              <w:softHyphen/>
              <w:t>мент, описание героев произведения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е воспроизведение текста с использованием </w:t>
            </w:r>
            <w:r>
              <w:rPr>
                <w:rStyle w:val="Style14"/>
                <w:rFonts w:eastAsia="Calibri" w:cs="Times New Roman" w:ascii="Times New Roman" w:hAnsi="Times New Roman"/>
              </w:rPr>
              <w:t>выразительных средств языка: рассказ по иллюстрация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пересказ Ф.И.Тютчев «Зима недаром злится»,  А. Плещеев «Весна», И.Никитин «Весн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текст:  представлять,  предполагать  текст  по  заголовку, теме,  иллюстрациям;  определять  тему,  глав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ысль  произведения;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 пересказывать отрывок или всё произведени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Литературоведческая пропедевтика</w:t>
            </w:r>
          </w:p>
          <w:p>
            <w:pPr>
              <w:pStyle w:val="Style31"/>
              <w:spacing w:lineRule="auto" w:line="240"/>
              <w:ind w:firstLine="47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хождение в тексте, определение значения  в художественной речи (с помощью учителя) средств выразительности: синонимов, антонимов, эпитетов, сравнений. А. Барто «Апрель» Т. Белозёров, ). И.Шмелёв  «Ах, весна!», А.Чехов «Весной» «Подснежники»,А.Фет «Уж верба…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 сравнивать  произведения  разных  жанров. Сравнивать  сказки разных  народов  по  теме, жанровым  особенност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у. Ориентироваться  в литературоведческих  терминах, кратко характеризовать их ( в рамках изученног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ение (культура речевого общения)</w:t>
            </w:r>
          </w:p>
          <w:p>
            <w:pPr>
              <w:pStyle w:val="Style31"/>
              <w:spacing w:lineRule="auto" w:line="240"/>
              <w:ind w:firstLine="47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амостоятельное построение плана собственного высказывания. Отбор и использование выразительных средств языка (синонимы, антонимы, сравнение) с учётом особенностей монологического высказывания. А.Майков «Ранняя весн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ое сочинение по картине И. Левитана «Ранняя весн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ть  устное  сочинение:  передавать  замысел  автора, главную  мысль  произведения,  выразительные средства  язык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Творческая деятельность обучающихся (на основе литературных произведений) </w:t>
            </w:r>
          </w:p>
          <w:p>
            <w:pPr>
              <w:pStyle w:val="Style31"/>
              <w:spacing w:lineRule="auto" w:line="240"/>
              <w:ind w:firstLine="47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нтерпретация текста литературного произведения в творческой  деятельности учащихся: чтение по ролям, инсценирование, драматизац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Маршак  «Двенадцать месяцев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ценировать  художественное  произведение (его части): моделировать  живые  картины, разыгрывать  роли  геро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ых произведений,  используя  тон, темп,  тембр,  интонацию речи,  мимику,  жесты. Участвовать  в  драматизации;  самостоятельно выбирать  фрагменты  для драматизации,  распределять  роли,  предлагать выразительные  средства(мимику,  жесты,  интонацию);  воспроизводить мизансцен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Чтение вслу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ение орфоэпических и интонационных норм чтения. Чтение предложений с интонационным выделением знаков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. Энтин «Песня о маме», Б. Заходер «С папой», А.Барто «Перед сном». Г.Сапгир «Умный кролик», В.Левин «Карась и щук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2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: находить</w:t>
              <w:br/>
              <w:t>в тексте сравнения, олицетворения, метафоры, гиперболы. Читать  выразительно литературные  произведения,  используя  интонацию,  паузы,  темп  в  соответствии  с  особенностями художественного  текс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2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napToGrid w:val="false"/>
              <w:spacing w:lineRule="auto" w:line="240" w:before="0" w:after="0"/>
              <w:ind w:left="2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</w:tabs>
              <w:snapToGrid w:val="false"/>
              <w:spacing w:lineRule="auto" w:line="240" w:before="0" w:after="0"/>
              <w:ind w:left="2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текстом художественного произведен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стика героя произведения с использованием художественно-выразительных средств данного текста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. Сеф «Если ты ужасно гордый»  ,Дж. Родари «Кто командует.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текст:  представлять,  предполагать  текст  по  заголовку, теме,  иллюстрациям;  определять  тему,  глав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сль  произведения;  главного ге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 пересказывать отрывок или всё произведени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руг детского чтен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ность разных видов книг:  приключенческая, фантастическая, детские периодические издания. Э.Успенский  «Если бы я был девчонкой», «Разгром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литературоведческих по</w:t>
              <w:softHyphen/>
              <w:t>нятиях и терминах (в  рамках изученного).Наблюдать, выделять особенности разных жан</w:t>
              <w:softHyphen/>
              <w:t>ров художественных про</w:t>
              <w:softHyphen/>
              <w:t>изведе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текстом художественного произведен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ждение в тексте слов и выражений, характеризующих героя и события. Герой произведения. Характер геро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 Заходер «Никто», Л. Толстой «Отец и сыновья», «Старый дед и внучек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герое произведения по самостоятельно составленному пла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доказательства выражения мыслей и чувств автор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разными видам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Е. Пермяк  «Как Миша хотел маму перехитрить» Р. Рождествен</w:t>
              <w:softHyphen/>
              <w:t>ский «Моя мам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лан текс</w:t>
              <w:softHyphen/>
              <w:t>та: делить текст на части, озаглавливать каждую часть, выделять опорные слова, определять глав</w:t>
              <w:softHyphen/>
              <w:t>ную мысль произведения (сначала с помощью учителя, затем самостоя</w:t>
              <w:softHyphen/>
              <w:t>тельн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Говорение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(культура речевого об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олог как форма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ша Чёрный «Жеребёнок» С. Михалков «Мой щенок». А. Майков «Христос воскрес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ть  монологическое  высказывание  (на  заданную  тему): логично  и  последовательно  строить  высказывание,  формулировать главную  мысль,  отбирать доказательства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стика героя произведения. Портрет, характер героя, выраженные через поступки и речь Е. Чарушин «Страшный рассказ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. Снегирёв «Отважный пингвинёнок»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 пересказе  учитывать  жанровые  особенности  произведения,  уделять  внимание  месту  и времени  действия,  главным  и  второстепенным героя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 художественного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плексная рабо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лан текс</w:t>
              <w:softHyphen/>
              <w:t>та: делить текст на части, озаглавливать каждую часть, выделять опорные слова, определять глав</w:t>
              <w:softHyphen/>
              <w:t>ную мысль произведения (сначала с помощью учителя, затем самостоя</w:t>
              <w:softHyphen/>
              <w:t>тельно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учебными, научно-популярными и другими текст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Понимание заглавия произведения; адекватное соотношение с его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пределение особенностей учебного и научно-популярного текста (передача информации)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. Рубцов «Про зайц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ивать тексты (учебный, художествен</w:t>
              <w:softHyphen/>
              <w:t>ный, научно-популяр</w:t>
              <w:softHyphen/>
              <w:t>ный): определять жанр, выделять особенности, анализировать структуру, образные средства. Срав</w:t>
              <w:softHyphen/>
              <w:t>нивать произведения разных жанров. Объяснять 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разными видам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определение темы, главной мысли, структуры текста; деление текста на смысловые части, их озаглавливание. В. Берестов «отС фоаппаратом». М. Пришвин «Ребята и утят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лан текста: делить  текст  на  части(сначала  по  опорным  или ключевым  словам,  затем самостоятельно),  определять  микротемы  каждой части,  озаглавливать  их. Формулировать  вопрос по  фрагменту  текст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ение (культура речевого общения)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олог как форма речевого высказывания. Определение главной мысли высказывания на заданную тему (что важное я хотел бы сказать)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Бианки «Хитрый лис и умная уточк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ть монологическое высказывание  (на  заданную  тему): формулировать  главную мысль,  отбирать  доказательства,  логично  и последовательно  строить текст  (высказывание),выбирать  выразительные средства  языка. Создавать (устно)текст  (небольшой  рассказ,  отзыв,  рассуждение)  с  учётом  особенностей  слушател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Говорение (культура речевого об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ажение основной мысли текста в высказывании. Передача содержания прочитанного или прослушанного с учётом специфики художественного текста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Сухомлинский  «Почему плачет синичка», Г. Снегирёв «Куда улетают птицы» В. Бианки «Лесной колобок – колючий бок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ть  монологическое  высказывание  (на  заданную  тему): логично  и  последовательно  строить  высказывание,  формулировать главную  мысль,  отбирать доказательства. Создавать  (устно) текст  (небольшой  рассказ,  отзыв,  рассуждение)  с  учётом  особенностей  слушател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</w:rPr>
              <w:t>Говорение (культура речевого об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ажение основной мысли текста в высказывании. Передача содержания прочитанного или прослушанного с учётом специфики художественного текста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 Баруздин «Стихи о человеке и его делах» Л.Яхнин «Пятое время года». В. Берестов «Заяц-барабанщик» В. Берестов «Коза», А.Барто «Думают ли звер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ть  монологическое  высказывание  (на  заданную  тему): логично  и  последовательно  строить  высказывание,  формулировать главную  мысль,  отбирать доказательства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firstLine="22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Библиографическая культу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нига учебная, художественная, справочная. Элементы книги: содержание или оглавление, титульный лист, аннотация, иллюстрации. Книги о добре и зле. Л.Яхнин «Силачи», В.Осеева «Просто старушка»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 книгу:  анализировать  структуру  (обложка,  титульный лист,  иллюстрации,  оглавление). Выбирать  книгу  в библиотеке  (по  рекомендованному  списку);  составлять краткий отзыв о прочитанной книг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libri"/>
                <w:lang w:val="tt-RU"/>
              </w:rPr>
              <w:t>4</w:t>
            </w:r>
            <w:r>
              <w:rPr>
                <w:rFonts w:eastAsia="Calibri"/>
              </w:rPr>
              <w:t>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ение вслу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ка на нормальный для читающего темп беглости, позволяющий ему осознать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мысловых особенностей разных по виду и типу текстов, передача их с помощью интон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Гайдар «Совесть», Э.Шим «Не смей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</w:rPr>
            </w:pPr>
            <w:r>
              <w:rPr>
                <w:rFonts w:eastAsia="Calibri"/>
              </w:rPr>
              <w:t>Пересказывать  произведение выборочно (описание/характеристика  героя  произведения;  место  события; окружающая  обстановка),  по  иллюстрация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libri"/>
                <w:lang w:val="tt-RU"/>
              </w:rPr>
              <w:t>7</w:t>
            </w:r>
            <w:r>
              <w:rPr>
                <w:rFonts w:eastAsia="Calibri"/>
              </w:rPr>
              <w:t>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абота с текстом художественного произведен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нравственного содержания прочитанного, осознание мотивации поведения героев, анализ поступков героев с точки зрения норм морали. И. Пивоварова «Сочинение», В.Осеева «Два товарища».Повторение.</w:t>
              <w:tab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 нравственно-эстетические  стороны  и особенности  художественных произведений .На  примере   рассказов  о  детях, семье,  труде  и 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межуточная аттес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" w:right="1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задания тест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сьмо (культура письменной реч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рмы письменной речи: использование выразительных средств языка (синонимы, антонимы, сравнение) в мини-сочинен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рассуждение). Н. Носов. «Затейники». «Фантазёры» Мои Любимые писател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содержание книги по иллюстрациям, титульному листу,  содержанию. Составлять небольшой отзыв о прочитанной книге.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ворческая деятельность обучающихся (на основе литературных произведений)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ция текста литературного произведения в творческой деятельности учащихся: чтение по ролям,  инсценирование, драматизация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. Крылов «Лебедь, щука и  рак»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Михалков «Не стоит благодарност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ценировать  художественное  произведение (его части): моделировать  живые  картины, разыгрывать  роли  геро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ых произведений,  используя  тон, темп,  тембр,  интонацию речи,  мимику,  жесты, предлагать выразительные  средства (мимику,  жесты,  интонацию);  воспроизводить мизансцен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9" w:firstLine="22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19" w:firstLine="2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670" w:gutter="0" w:header="0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C3">
    <w:name w:val="c3"/>
    <w:basedOn w:val="Style12"/>
    <w:qFormat/>
    <w:rPr/>
  </w:style>
  <w:style w:type="character" w:styleId="C3c17">
    <w:name w:val="c3 c17"/>
    <w:basedOn w:val="Style12"/>
    <w:qFormat/>
    <w:rPr/>
  </w:style>
  <w:style w:type="character" w:styleId="C17c31">
    <w:name w:val="c17 c31"/>
    <w:basedOn w:val="Style12"/>
    <w:qFormat/>
    <w:rPr/>
  </w:style>
  <w:style w:type="character" w:styleId="C31">
    <w:name w:val="c31"/>
    <w:basedOn w:val="Style12"/>
    <w:qFormat/>
    <w:rPr/>
  </w:style>
  <w:style w:type="character" w:styleId="C6">
    <w:name w:val="c6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2105pt">
    <w:name w:val="Основной текст (2)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05pt1">
    <w:name w:val="Основной текст (2) + 10;5 pt;Курсив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05pt2">
    <w:name w:val="Основной текст (2) + 10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_"/>
    <w:qFormat/>
    <w:rPr>
      <w:b/>
      <w:bCs/>
      <w:shd w:fill="FFFFFF" w:val="clear"/>
    </w:rPr>
  </w:style>
  <w:style w:type="character" w:styleId="210pt">
    <w:name w:val="Основной текст (2) + 10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51">
    <w:name w:val="Основной текст (5) + Не полужирный"/>
    <w:basedOn w:val="5"/>
    <w:qFormat/>
    <w:rPr/>
  </w:style>
  <w:style w:type="character" w:styleId="210">
    <w:name w:val="Основной текст (2) + 10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112">
    <w:name w:val="Основной текст (2) + 112"/>
    <w:qFormat/>
    <w:rPr>
      <w:i/>
      <w:iCs/>
      <w:sz w:val="23"/>
      <w:szCs w:val="23"/>
      <w:shd w:fill="FFFFFF" w:val="clear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pt">
    <w:name w:val="Колонтитул (2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9ptExact">
    <w:name w:val="Основной текст (3) + 9 pt;Полужирный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Exact1">
    <w:name w:val="Основной текст (3) + Курсив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85pt1">
    <w:name w:val="Основной текст (2) + 8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38ptExact">
    <w:name w:val="Основной текст (3) + 8 pt;Курсив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1">
    <w:name w:val="Основной текст (11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31">
    <w:name w:val="Основной текст (3)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9pt">
    <w:name w:val="Основной текст (3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44">
    <w:name w:val="Основной текст (44)_"/>
    <w:qFormat/>
    <w:rPr>
      <w:b/>
      <w:bCs/>
      <w:sz w:val="17"/>
      <w:szCs w:val="17"/>
      <w:shd w:fill="FFFFFF" w:val="clear"/>
    </w:rPr>
  </w:style>
  <w:style w:type="character" w:styleId="441">
    <w:name w:val="Основной текст (44)"/>
    <w:qFormat/>
    <w:rPr/>
  </w:style>
  <w:style w:type="character" w:styleId="4410pt">
    <w:name w:val="Основной текст (44) + 10 pt"/>
    <w:qFormat/>
    <w:rPr>
      <w:rFonts w:ascii="Times New Roman" w:hAnsi="Times New Roman" w:cs="Times New Roman"/>
      <w:b/>
      <w:bCs/>
      <w:sz w:val="20"/>
      <w:szCs w:val="20"/>
      <w:u w:val="none"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6">
    <w:name w:val="Основной текст (6)_"/>
    <w:qFormat/>
    <w:rPr>
      <w:rFonts w:ascii="Arial" w:hAnsi="Arial" w:eastAsia="Arial" w:cs="Arial"/>
      <w:i/>
      <w:iCs/>
      <w:sz w:val="22"/>
      <w:szCs w:val="22"/>
      <w:shd w:fill="FFFFFF" w:val="clear"/>
    </w:rPr>
  </w:style>
  <w:style w:type="character" w:styleId="61">
    <w:name w:val="Основной текст (6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4">
    <w:name w:val="Заголовок №4_"/>
    <w:qFormat/>
    <w:rPr>
      <w:b/>
      <w:bCs/>
      <w:sz w:val="21"/>
      <w:szCs w:val="21"/>
      <w:shd w:fill="FFFFFF" w:val="clear"/>
    </w:rPr>
  </w:style>
  <w:style w:type="character" w:styleId="611">
    <w:name w:val="Основной текст (61)_"/>
    <w:qFormat/>
    <w:rPr>
      <w:b/>
      <w:bCs/>
      <w:i/>
      <w:iCs/>
      <w:sz w:val="17"/>
      <w:szCs w:val="17"/>
      <w:shd w:fill="FFFFFF" w:val="clear"/>
    </w:rPr>
  </w:style>
  <w:style w:type="character" w:styleId="612">
    <w:name w:val="Основной текст (61)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Заголовок №2_"/>
    <w:qFormat/>
    <w:rPr>
      <w:b/>
      <w:bCs/>
      <w:sz w:val="32"/>
      <w:szCs w:val="32"/>
      <w:shd w:fill="FFFFFF" w:val="clear"/>
    </w:rPr>
  </w:style>
  <w:style w:type="character" w:styleId="Style19">
    <w:name w:val="Подпись к таблице_"/>
    <w:qFormat/>
    <w:rPr>
      <w:b/>
      <w:bCs/>
      <w:shd w:fill="FFFFFF" w:val="clear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Основной текст_"/>
    <w:qFormat/>
    <w:rPr>
      <w:shd w:fill="FFFFFF" w:val="clear"/>
    </w:rPr>
  </w:style>
  <w:style w:type="character" w:styleId="14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Zag11">
    <w:name w:val="Zag_11"/>
    <w:qFormat/>
    <w:rPr>
      <w:color w:val="000000"/>
      <w:w w:val="100"/>
    </w:rPr>
  </w:style>
  <w:style w:type="character" w:styleId="Style21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22">
    <w:name w:val="А_основной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16c26">
    <w:name w:val="c16 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  <w:ind w:hanging="40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0" w:after="0"/>
      <w:ind w:hanging="400"/>
    </w:pPr>
    <w:rPr>
      <w:rFonts w:ascii="Times New Roman" w:hAnsi="Times New Roman" w:eastAsia="Arial Unicode MS" w:cs="Times New Roman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1" w:before="0" w:after="60"/>
      <w:ind w:hanging="540"/>
    </w:pPr>
    <w:rPr>
      <w:rFonts w:ascii="Arial" w:hAnsi="Arial" w:eastAsia="Arial" w:cs="Arial"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02" w:before="120" w:after="0"/>
      <w:jc w:val="both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4411">
    <w:name w:val="Основной текст (44)1"/>
    <w:basedOn w:val="Normal"/>
    <w:qFormat/>
    <w:pPr>
      <w:widowControl w:val="false"/>
      <w:shd w:fill="FFFFFF" w:val="clear"/>
      <w:spacing w:lineRule="exact" w:line="211" w:before="180" w:after="180"/>
      <w:ind w:hanging="440"/>
      <w:jc w:val="center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11" w:before="0" w:after="0"/>
      <w:ind w:firstLine="320"/>
      <w:jc w:val="both"/>
    </w:pPr>
    <w:rPr>
      <w:rFonts w:ascii="Arial" w:hAnsi="Arial" w:eastAsia="Arial" w:cs="Arial"/>
      <w:i/>
      <w:iCs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240"/>
      <w:ind w:hanging="840"/>
      <w:jc w:val="both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6" w:before="0" w:after="0"/>
      <w:ind w:hanging="520"/>
      <w:jc w:val="both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  <w:outlineLvl w:val="3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1">
    <w:name w:val="Основной текст (61)1"/>
    <w:basedOn w:val="Normal"/>
    <w:qFormat/>
    <w:pPr>
      <w:widowControl w:val="false"/>
      <w:shd w:fill="FFFFFF" w:val="clear"/>
      <w:spacing w:lineRule="exact" w:line="221" w:before="180" w:after="0"/>
      <w:ind w:firstLine="420"/>
      <w:jc w:val="both"/>
    </w:pPr>
    <w:rPr>
      <w:rFonts w:ascii="Times New Roman" w:hAnsi="Times New Roman" w:cs="Times New Roman"/>
      <w:b/>
      <w:bCs/>
      <w:i/>
      <w:iCs/>
      <w:sz w:val="17"/>
      <w:szCs w:val="17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78" w:before="240" w:after="0"/>
      <w:jc w:val="both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98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30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1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3:00Z</dcterms:created>
  <dc:creator>учитель</dc:creator>
  <dc:description/>
  <cp:keywords/>
  <dc:language>en-US</dc:language>
  <cp:lastModifiedBy>учитель</cp:lastModifiedBy>
  <cp:lastPrinted>2017-11-12T15:01:00Z</cp:lastPrinted>
  <dcterms:modified xsi:type="dcterms:W3CDTF">2020-09-03T17:43:00Z</dcterms:modified>
  <cp:revision>150</cp:revision>
  <dc:subject/>
  <dc:title>«Согласовано»                                              «Согласовано»                                      </dc:title>
</cp:coreProperties>
</file>