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Обучение звуковому анализ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еплять умения детей делить слова на слог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знания детей о гласных, мягких и твердых согласных зву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учить детей проводить звуковой анализ 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реплять умения называть слова с заданным зву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ь, пам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выдержку и умение выслушать своих сверст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емонстрационный   материал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ртина-схема слова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слон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аточный 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оски с четырьмя клеточками; красные, синие, фиш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-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Телеграф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 произносит дву- или трехсложные слова (окно, доска, указка, ковер, карандаш, машина, игрушка, мама,  папа) а вызванный ребенок отхлопывает в ладоши количество слогов  в названном слове (Передает слово по телеграфу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-ча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. Ребята мы с вами знаем, что есть звуки, которые можно долго  и громко произносить, при этом во рту ничего не мешает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эти звуки? ( Гласные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мне, пожалуйста, гласные звуки, которых вы знаете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фишками они обозначаются? (Красными)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 называются звуки, при произнесении которых нам мешают губы, зубы,язычок?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гласные). Какие бывают согласные звуки?  (Твердые и мягкие)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фишками мы обозначаем твердые согласные звуки? (Синими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твердые согласные звук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ими фишками мы обозначаем мягкие согласные звуки? (Зелеными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мягкие согласные зву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ча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вуковой анализ слов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лон. </w:t>
      </w:r>
      <w:r>
        <w:rPr>
          <w:rFonts w:cs="Times New Roman" w:ascii="Times New Roman" w:hAnsi="Times New Roman"/>
          <w:color w:val="000000"/>
          <w:sz w:val="24"/>
          <w:szCs w:val="24"/>
        </w:rPr>
        <w:t>У доски слово поочередно разби</w:t>
        <w:softHyphen/>
        <w:t>рают четверо ребя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просы воспитателя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Сколько звуков в слов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он'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первый звук в слове, (он гласный или согласный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фишкой отмечаем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второй звук в слове, (он гласный или согласный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фишкой отмечаем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третий звук в слове, (он гласный или согласный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фишкой отмечаем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последний звук в слове, (он гласный или согласный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фишкой отмечае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 обращает внимание детей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на готовую схему и задает вопрос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олько гласных звуков? Назовите его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олько в слов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ло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гов?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согласных звуков в слове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согласные звуки. Что можно сказать про них, какие они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детей за столами. Детям раздаются картинки со схемами. Они самостоятельно составляют звуковой анализ сло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 по очереди просит  4 – 5 детей прочитать свое  слов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Y</w:t>
      </w:r>
      <w:r>
        <w:rPr>
          <w:rFonts w:cs="Times New Roman" w:ascii="Times New Roman" w:hAnsi="Times New Roman"/>
          <w:b/>
          <w:sz w:val="24"/>
          <w:szCs w:val="24"/>
        </w:rPr>
        <w:t>-час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олодцы ребята, а сейчас. Давайте выйдем из-за стола и встанем опять в кру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этот раз поиграем в игр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оймай конец и продолжай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 называет слово, а дети должны продолжать «цепочку»  таким образом чтобы каждое последующее слово начиналось с последнего звука предыдущего слова. Например: воспитатель называет слово «шар», слегка подчеркивая голосом звук «р» и спрашивает, с какого звука должно начинаться следующее слово?  Вызванный ребенок называет слово «Рак» и. т. 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лодцы , ребята! Мне очень понравилось, как вы работали сегодня на заняти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6:02:00Z</dcterms:created>
  <dc:creator>Georgy</dc:creator>
  <dc:description/>
  <cp:keywords/>
  <dc:language>en-US</dc:language>
  <cp:lastModifiedBy>User</cp:lastModifiedBy>
  <dcterms:modified xsi:type="dcterms:W3CDTF">2020-09-13T22:01:00Z</dcterms:modified>
  <cp:revision>6</cp:revision>
  <dc:subject/>
  <dc:title/>
</cp:coreProperties>
</file>