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>«Детский сад №12»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  <w:t>Памятка родителям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2060"/>
          <w:sz w:val="36"/>
          <w:szCs w:val="36"/>
        </w:rPr>
        <w:t>Профилактика жестокого обращения с детьми в семь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 xml:space="preserve">Педагог – психолог:                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</w:rPr>
        <w:t>Путро С.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i/>
          <w:i/>
          <w:iCs/>
          <w:color w:val="002060"/>
          <w:sz w:val="36"/>
          <w:szCs w:val="36"/>
        </w:rPr>
      </w:pPr>
      <w:r>
        <w:rPr>
          <w:rFonts w:eastAsia="Times New Roman" w:cs="Arial" w:ascii="Arial" w:hAnsi="Arial"/>
          <w:i/>
          <w:iCs/>
          <w:color w:val="002060"/>
          <w:sz w:val="36"/>
          <w:szCs w:val="36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7030A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Жестокое обращение с детьми — действия (или бездействие) родителей, воспитателей и других лиц, наносящее ущерб физическому или психическому здоровью ребенка”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Жестокое обращение не сводится только к избиению. Не менее травмирующими могут быть насмешки, оскорбления, унижающие сравнения, необоснованная критика. Кроме того, это может быть отвержение, холодность, оставление без психологической и моральной поддержки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28"/>
          <w:szCs w:val="28"/>
        </w:rPr>
        <w:t>Уважаемые папы и мамы!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В жизни человек встречается не только с добром, но и со злом, приоб</w:t>
        <w:softHyphen/>
        <w:t>ретает не только положительный, но и отрицательный опыт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Добро лечит сердце, зло ранит тело и душу, оставляя рубцы и шрамы на всю оставшуюся жизнь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28"/>
          <w:szCs w:val="28"/>
        </w:rPr>
        <w:t>Запомните эти простые правила в нашей непростой жизни..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1.Воспитывайте в ребенке привычку рассказывать вам не только о своих достижениях, но и о тревогах, сомнениях, страхах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2.Каждую трудную ситуацию не оставляйте без внимания, анализи</w:t>
        <w:softHyphen/>
        <w:t>руйте вместе с ним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3.Не иронизируйте над ребенком, если в какой-то ситуации он ока</w:t>
        <w:softHyphen/>
        <w:t>зался слабым физически и морально. Помогите ему и поддержите его, укажите возможные пути решения возникшей проблемы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4.Если проблемы связаны только с тем, что ваш ребенок слаб физи</w:t>
        <w:softHyphen/>
        <w:t>чески, запишите его в секцию и интересуйтесь его успехами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5.Если кто-либо из числа ваших знакомых и друзей вызывает у вас опасения в отношении вашего ребенка, проверьте свои сомнения и не общайтесь больше с этим человеком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6.Постарайтесь сделать так, чтобы ребенок с раннего детства проявлял ответственность за свои поступки и за принятие решений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28"/>
          <w:szCs w:val="28"/>
        </w:rPr>
        <w:t>Психологическое насилие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- длительное неадекватное поведение взрослых, подавляющее личность ребёнка, его творческий и интеллектуальный потенциал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Примеры эмоционального и психологического насилия: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1. Запугивание ребенка: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ему внушают страх с помощью действий, жестов, взглядов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используют для запугивания свой рост, возраст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на него кричат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2. Использование изоляции: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контролируют его доступ к общению со сверстниками, взрослыми, братьями и сестрами, родителями, бабушкой и дедушкой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Над ребенком также совершают эмоциональное насилие, если: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унижают его достоинство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используют обидные прозвища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ребенка стыдят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К ребенку относятся жестоко, если используют угрозы: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угрозы бросить его;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используют свои привилегии: обращаются с ребенком как со слугой, с подчиненным;</w:t>
      </w:r>
    </w:p>
    <w:p>
      <w:pPr>
        <w:pStyle w:val="Normal"/>
        <w:shd w:fill="FFFFFF" w:val="clear"/>
        <w:spacing w:lineRule="atLeast" w:line="408" w:before="88" w:after="88"/>
        <w:jc w:val="both"/>
        <w:rPr/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Формы эмоционального, психологического насилия часто возводятся в ранг "системы воспитания». И бывает очень трудно скорректировать такую позицию людей, долг которых - забота, защита, опека, руководство, помощь и товарищество (это то, что должно вкладываться в понятие "воспитание")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iCs/>
          <w:color w:val="7030A0"/>
          <w:sz w:val="28"/>
          <w:szCs w:val="28"/>
        </w:rPr>
        <w:t>Родителям о наказании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Шлепая ребенка, Вы учите его бояться Вас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Проявляя при детях худшие черты своего характера, вы показываете им дурной пример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Телесные наказания требуют от родителей меньше ума и способностей, чем любые другие воспитательные меры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Шлепки могут только утвердить, но не изменить поведение ребенк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Наказания вынуждают ребенка опасаться потерять родительскую любовь. Он чувствует себя отверженным и начинает ревновать к брату или сестре, а порой и к родителям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У наказанного ребенка может возникнуть враждебное чувство к родителям. И едва в нем объединятся два чувства: любовь и ненависть,- как сразу возникает конфликт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Если Вы шлепаете ребенка под горячую руку, это означает, что Вы хуже владеете собой, нежели требуете от ребенк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Частые наказания побуждают ребенка привлекать внимание родителей любыми средствами.</w:t>
      </w:r>
    </w:p>
    <w:p>
      <w:pPr>
        <w:pStyle w:val="Normal"/>
        <w:shd w:fill="FFFFFF" w:val="clear"/>
        <w:spacing w:lineRule="atLeast" w:line="408" w:before="88" w:after="8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7030A0"/>
          <w:sz w:val="28"/>
          <w:szCs w:val="28"/>
        </w:rPr>
        <w:t>Чем заменить наказание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Терпением. Это самая большая добродетель, которая только может быть у родителей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Объяснением. Объясняйте ребенку, почему его поведение неправильно, но будьте предельно кратки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Неторопливостью. Не спешите наказывать сына или дочь – подождите, пока проступок повторится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408" w:before="88" w:after="88"/>
        <w:ind w:left="720" w:hanging="0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</w:rPr>
        <w:t>Наградами. Они более эффективны, чем наказание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2:56:00Z</dcterms:created>
  <dc:creator>Таня</dc:creator>
  <dc:description/>
  <cp:keywords/>
  <dc:language>en-US</dc:language>
  <cp:lastModifiedBy>детский сад188</cp:lastModifiedBy>
  <dcterms:modified xsi:type="dcterms:W3CDTF">2020-09-15T11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