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развлечений во второй группе раннего развития общеразвивающей направленности на 2020-2021 </w:t>
      </w:r>
      <w:r>
        <w:rPr/>
        <w:t xml:space="preserve"> учебный год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45"/>
        <w:gridCol w:w="7"/>
        <w:gridCol w:w="2828"/>
        <w:gridCol w:w="7"/>
        <w:gridCol w:w="6411"/>
        <w:gridCol w:w="2572"/>
      </w:tblGrid>
      <w:tr>
        <w:trPr>
          <w:trHeight w:val="5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24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е «Петрушка в гостях у ребят»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положительные эмоции у детей. Развивать умение слушать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531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кружаю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льные пузыри»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авить детям радость, вызвать положительные эмоци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9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ребята молодц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ить детям удовольствие, стимулировать активность каждого ребенка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</w:t>
            </w:r>
          </w:p>
        </w:tc>
      </w:tr>
      <w:tr>
        <w:trPr>
          <w:trHeight w:val="102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тичка прилетела»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брожелательной атмосферы, радостного настроени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>
          <w:trHeight w:val="786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 «Скачет зайка маленький»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всестороннее развитие                творческих способностей детей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 руководитель</w:t>
            </w:r>
          </w:p>
        </w:tc>
      </w:tr>
      <w:tr>
        <w:trPr>
          <w:trHeight w:val="6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 птичек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вигательную активность детей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</w:t>
            </w:r>
          </w:p>
        </w:tc>
      </w:tr>
      <w:tr>
        <w:trPr>
          <w:trHeight w:val="106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драматизация «Тили - б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театрализации, желание изобразить героев. Доставить детям радость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76"/>
        <w:gridCol w:w="2835"/>
        <w:gridCol w:w="6378"/>
        <w:gridCol w:w="2658"/>
      </w:tblGrid>
      <w:tr>
        <w:trPr>
          <w:trHeight w:val="69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«Воздушные ша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радостные чувства. Развивать интерес к предметному миру. Воспитывать положительные эмоци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178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– заб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ые игруш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непринужденную радостную атмосферу. Побуждать детей активно участвовать в играх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>
          <w:trHeight w:val="84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кружающим «В гостях у бабушки Алду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национальному костюму, изделиям быта. Развивать интерес к народному фольклору. Доставить детям радос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0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й сундуч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вать у детей эмоциональный отклик на игровое занятие и желание участвовать в нем; учить детей играть вместе, не толкая и не обижая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</w:t>
            </w:r>
          </w:p>
        </w:tc>
      </w:tr>
      <w:tr>
        <w:trPr>
          <w:trHeight w:val="784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кукольного театра «Репк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театрализованным представлениям, создать радостную атмосферу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40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а елоч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стремление и желание принимать участие в праздничных выступлениях. Формировать чувство сопричастности к общенародному празднику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274"/>
        <w:gridCol w:w="2835"/>
        <w:gridCol w:w="6122"/>
        <w:gridCol w:w="2918"/>
      </w:tblGrid>
      <w:tr>
        <w:trPr>
          <w:trHeight w:val="960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«Волшебные ладо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интерес к рисованию красками, вызвать желание поиграть с ними. Развивать воображение. Воспитывать аккуратность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55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шла зима – веселье принес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эмоциональные чувства от представления, игры. Развивать интерес к музыке, пению, музыкальным играм. Обеспечить эмоциональное благополу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517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ючения колобка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любовь к спорту; способствовать созданию эмоционального благополу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</w:t>
            </w:r>
          </w:p>
        </w:tc>
      </w:tr>
      <w:tr>
        <w:trPr>
          <w:trHeight w:val="695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спектакль «Про девочку Маш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положительные эмоции. Воспитывать интерес к воспринимаемому содержанию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112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заб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й снежок»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хорошего настроения. Активизировать творческое воображение, предоставить возможность к самовыражению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>
          <w:trHeight w:val="73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есной полянке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вигательную активность дете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</w:t>
            </w:r>
          </w:p>
        </w:tc>
      </w:tr>
      <w:tr>
        <w:trPr>
          <w:trHeight w:val="116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кружающим «Посмотри и отгадай»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интерес к предметному миру; развивать коммуникативные навык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60"/>
        <w:gridCol w:w="16"/>
        <w:gridCol w:w="2835"/>
        <w:gridCol w:w="6121"/>
        <w:gridCol w:w="2917"/>
      </w:tblGrid>
      <w:tr>
        <w:trPr>
          <w:trHeight w:val="432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ушки в гостях у бабушки»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детей с культурными традициями нашего народа, с его устным народным творчеством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>
          <w:trHeight w:val="64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сти к фее Февралевне»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лять детям чувство радости, воспитывать дружбу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</w:t>
            </w:r>
          </w:p>
        </w:tc>
      </w:tr>
      <w:tr>
        <w:trPr>
          <w:trHeight w:val="129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е Перчаточный театр «Путаница» К.Чуковског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представлению. Учить совместному показу теат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54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апа – лучший друг»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желание поиграть вместе с папой. Способствовать укреплению отцовской позиции в общении с детьм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63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олнышко, посвети!»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душевную атмосферу, вызвать у детей радостное и веселое настроение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>
          <w:trHeight w:val="187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 - цокотух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ить детям удовольствие, стимулировать активность каждого ребенк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ация «Р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желание показать сказку. Развивать выразительность движений, смелость. Воспитывать активность, эмоциональность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76"/>
        <w:gridCol w:w="2835"/>
        <w:gridCol w:w="6124"/>
        <w:gridCol w:w="2912"/>
      </w:tblGrid>
      <w:tr>
        <w:trPr>
          <w:trHeight w:val="87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ин праз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желание поздравить маму. Развивать артистичность, смелость. Воспитывать любовь к матер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37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ализованное пред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осиделки на скамейке»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непринужденную радостную атмосферу. Побуждать детей активно участвовать в игра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>
          <w:trHeight w:val="106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«Мы - волшеб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желание поэкспериментировать с красками. Закреплять знание цветов. Воспитывать аккуратность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66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тважных лягушат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положительных эмоций, чувства взаимопомощ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</w:t>
            </w:r>
          </w:p>
        </w:tc>
      </w:tr>
      <w:tr>
        <w:trPr>
          <w:trHeight w:val="111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е представление «Заюшкина избушка»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эмоциональный отклик на увиденное представление, сочувствие к персонажу. Воспитывать отзывчивость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96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 забавы «Музыкальные загадки»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брожелательной атмосферы, радостного настроени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>
          <w:trHeight w:val="84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Жили у бабушки 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интерес к народному фольклору (русскому и мордовскому), умение воспроизводить знакомые песенки и потешк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52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й зоопар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ить детям удовольствие, стимулировать активность каждого ребенк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</w:t>
            </w:r>
          </w:p>
        </w:tc>
      </w:tr>
      <w:tr>
        <w:trPr>
          <w:trHeight w:val="60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 пришла, тепло принесла»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положительные эмоции от совместных игр на улице (музыкальных, подвижных)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43:00Z</dcterms:created>
  <dc:creator>1</dc:creator>
  <dc:description/>
  <cp:keywords/>
  <dc:language>en-US</dc:language>
  <cp:lastModifiedBy>Windows User</cp:lastModifiedBy>
  <cp:lastPrinted>2020-09-15T21:36:00Z</cp:lastPrinted>
  <dcterms:modified xsi:type="dcterms:W3CDTF">2020-09-15T17:37:00Z</dcterms:modified>
  <cp:revision>11</cp:revision>
  <dc:subject/>
  <dc:title/>
</cp:coreProperties>
</file>