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астие. 6 класс. Обобщение изуч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ция «Теоретиче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1. Причастия — это: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) слова, обозначающие признак предмета и отвечающие на вопросы какой? чей?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б) особая форма глагола, обозначающая признак предмета по действию и отвечающая на вопрос какой?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в) слова, которые обозначают действие и отвечают на вопросы что делать? что сделать?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2. Деепричастие — это: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) особая форма глагола, обозначающая признак предмета по действию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б) особая форма глагола, обозначающая добавочное действие при основном, выраженным глаголом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3. Как и глаголы, причастия могут быть: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) совершенного и несовершенного вида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б) первого и второго спряжения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в) изъявительного, условного и повелительного наклонения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г) настоящего, прошедшего и будущего времени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д) настоящего и прошедшего времени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4. В деепричастии совмещаются признаки: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) глагола и наречия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б) глагола и прилагательного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в) причастия и глагола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5. Причастные обороты выделяются запятыми, если стоят: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) после определяемого слова;</w:t>
      </w:r>
    </w:p>
    <w:p>
      <w:pPr>
        <w:pStyle w:val="Normal"/>
        <w:spacing w:before="0" w:after="120"/>
        <w:rPr>
          <w:sz w:val="32"/>
          <w:szCs w:val="32"/>
          <w:lang w:val="en-US"/>
        </w:rPr>
      </w:pPr>
      <w:r>
        <w:rPr>
          <w:sz w:val="32"/>
          <w:szCs w:val="32"/>
        </w:rPr>
        <w:t>б) перед определяемым словом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6. Деепричастие изменяется: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) по числам и лицам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б) по родам, падежам и числам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в) не изменяются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7. Деепричастный оборот — это: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) деепричастие и глагол, к которому оно относится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б) деепричастие с зависимым словом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8. Не с причастиями пишется раздельно: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) с полными, если при них нет зависимых слов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б) с полными, если при них есть зависимые слова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в) с полными, если при них есть противопоставление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г) с полными, если при них нет противопоставления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д) с краткими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9. Не с деепричастиям пишется: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) слитно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б) раздельно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в) в зависимости от спряжения глагола, от которого образовано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10. две буквы Н пишутся в суффиксах причастий, если: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) в них есть приставки, кроме не-;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б) есть суффикс -ова-, -ева-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в) к ним относятся зависимые слова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г) слово образовано от глагола совершенного вида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д) при них нет зависимых слов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е) слово образовано при помощи приставки не-;</w:t>
      </w:r>
    </w:p>
    <w:p>
      <w:pPr>
        <w:pStyle w:val="Normal"/>
        <w:spacing w:before="0" w:after="120"/>
        <w:rPr>
          <w:sz w:val="32"/>
          <w:szCs w:val="32"/>
          <w:lang w:val="en-US"/>
        </w:rPr>
      </w:pPr>
      <w:r>
        <w:rPr>
          <w:sz w:val="32"/>
          <w:szCs w:val="32"/>
        </w:rPr>
        <w:t>ж) причастие кратк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ция «СЛОВООБРАЗОВАТЕЛЬ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Образовать от глаголов все возможные формы причастий и деепричастий</w:t>
      </w:r>
    </w:p>
    <w:p>
      <w:pPr>
        <w:pStyle w:val="Normal"/>
        <w:tabs>
          <w:tab w:val="clear" w:pos="708"/>
          <w:tab w:val="left" w:pos="12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Успокоиться-</w:t>
      </w:r>
    </w:p>
    <w:p>
      <w:pPr>
        <w:pStyle w:val="Normal"/>
        <w:tabs>
          <w:tab w:val="clear" w:pos="708"/>
          <w:tab w:val="left" w:pos="12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Придавить-</w:t>
      </w:r>
    </w:p>
    <w:p>
      <w:pPr>
        <w:pStyle w:val="Normal"/>
        <w:tabs>
          <w:tab w:val="clear" w:pos="708"/>
          <w:tab w:val="left" w:pos="12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Укротить-</w:t>
      </w:r>
    </w:p>
    <w:p>
      <w:pPr>
        <w:pStyle w:val="Normal"/>
        <w:tabs>
          <w:tab w:val="clear" w:pos="708"/>
          <w:tab w:val="left" w:pos="12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Образовать от глаголов все возможные формы причастий и деепричастий</w:t>
      </w:r>
    </w:p>
    <w:p>
      <w:pPr>
        <w:pStyle w:val="Normal"/>
        <w:tabs>
          <w:tab w:val="clear" w:pos="708"/>
          <w:tab w:val="left" w:pos="12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Сжать-</w:t>
      </w:r>
    </w:p>
    <w:p>
      <w:pPr>
        <w:pStyle w:val="Normal"/>
        <w:tabs>
          <w:tab w:val="clear" w:pos="708"/>
          <w:tab w:val="left" w:pos="12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Разъярить-</w:t>
      </w:r>
    </w:p>
    <w:p>
      <w:pPr>
        <w:pStyle w:val="Normal"/>
        <w:tabs>
          <w:tab w:val="clear" w:pos="708"/>
          <w:tab w:val="left" w:pos="12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Торжествова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ция «ПУНКТУАЦИОН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ьте недостающие знаки препинания, выделите причастные и деепричастные обо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ны играя друг с другом и клокоча спорят с ве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ряная мельница запущенная в прошлом веке особенно хорошо работает при ураганном ве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ещённая свечой комната была чуж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ие природы покоряет и увлекая непредсказуемостью заставляет забыть о пробле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ция «РЕЧЕВ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Исправьте грамматические ошибк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1. Художник, заметив удивительное в окружающем мире, и рассказал об этом людям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. Рассматривая картины, нас покоряет мастерство художника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3.Глядя вдаль, у неё возникают грустные мысли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4. Думая о прошлом, в её воспоминании оживают счастливые дни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ция «ОРФОГРАФИЧЕ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Допишите окончания у причастий.</w:t>
      </w:r>
    </w:p>
    <w:p>
      <w:pPr>
        <w:pStyle w:val="Normal"/>
        <w:tabs>
          <w:tab w:val="clear" w:pos="708"/>
          <w:tab w:val="left" w:pos="9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На пестреющ… лугу, о движущ…ся предмете, плескавш…мися волнами, летящ… самолёта, о сидящ… девочке, у потревожен… птиц, сверкающ… глаз, говорящ… другу, колющ…ся ежей, немигающ… глаза, дремлющ…великану, плещущ… детьми.</w:t>
      </w:r>
    </w:p>
    <w:p>
      <w:pPr>
        <w:pStyle w:val="Normal"/>
        <w:tabs>
          <w:tab w:val="clear" w:pos="708"/>
          <w:tab w:val="left" w:pos="9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Допишите гласные в суффиксы.</w:t>
      </w:r>
    </w:p>
    <w:p>
      <w:pPr>
        <w:pStyle w:val="Normal"/>
        <w:tabs>
          <w:tab w:val="clear" w:pos="708"/>
          <w:tab w:val="left" w:pos="9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Раста..вший, бор..щийся, держ…щий, дремл..щий. обид…вший, увид…вший, ла..вший, кле..вший, готов..щийся, вид..мый, слыш…мый, рассматрива…мый.</w:t>
      </w:r>
    </w:p>
    <w:p>
      <w:pPr>
        <w:pStyle w:val="Normal"/>
        <w:tabs>
          <w:tab w:val="clear" w:pos="708"/>
          <w:tab w:val="left" w:pos="9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Допишите гласные в суффиксы.</w:t>
      </w:r>
    </w:p>
    <w:p>
      <w:pPr>
        <w:pStyle w:val="Normal"/>
        <w:tabs>
          <w:tab w:val="clear" w:pos="708"/>
          <w:tab w:val="left" w:pos="9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За стро…щимся домом, держ…щийся за перила, постоянно хмур…щий брови, бор…щийся с ветром, ла…щий на прохожего, крас…щее вещество, при колыш…щемся пламени, материнским люб…щим взглядом.</w:t>
      </w:r>
    </w:p>
    <w:p>
      <w:pPr>
        <w:pStyle w:val="Normal"/>
        <w:tabs>
          <w:tab w:val="clear" w:pos="708"/>
          <w:tab w:val="left" w:pos="9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е (не)прветрено, (не)просея   ая мука, (не)глаже…ый пиджак, (не)зва…ый гость, (не)надеявшийся на победу, (не)сыгра…ая пьеса, проценты (не) выплаче..ы, Реза..ый батон, кури…ые ноги, Маринова…ый салат, мороже..ая клу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ция «МОРФОЛОГИЧЕ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рая в край преследуем гроз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утанный в сетях судьбы сур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трепетом на лоно дружбы н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в, приник ласкающей глав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емный и морфологический разбор причастий и деепричас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4:50:00Z</dcterms:created>
  <dc:creator>Наталья</dc:creator>
  <dc:description/>
  <cp:keywords/>
  <dc:language>en-US</dc:language>
  <cp:lastModifiedBy>Игорь</cp:lastModifiedBy>
  <cp:lastPrinted>2014-03-16T14:19:00Z</cp:lastPrinted>
  <dcterms:modified xsi:type="dcterms:W3CDTF">2020-09-15T04:50:00Z</dcterms:modified>
  <cp:revision>2</cp:revision>
  <dc:subject/>
  <dc:title>Станция «Теоретическая»</dc:title>
</cp:coreProperties>
</file>