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28"/>
          <w:szCs w:val="28"/>
        </w:rPr>
        <w:t>МБДОУ «Детский сад №12»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педагога – психолога по теме: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«Причины и степень компьютерной зависим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ьютер стал привычной и необходимой вещью в современной жизни. Родители гордятся своим ребенком, когда он лучше их знает, как загрузить фотографии в социальные сети, как найти нужную информацию, отправить письмо по электронной почте. Но когда ребенок начинает часами играть в компьютерные игры, родители бьют трево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ециалисты выделяют следующие </w:t>
      </w:r>
      <w:r>
        <w:rPr>
          <w:b/>
          <w:sz w:val="28"/>
          <w:szCs w:val="28"/>
        </w:rPr>
        <w:t>причины возникновения компьютерной завис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онтроля со стороны родителей, неумение ребенка самостоятельно играть, организовывать свою иг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общения в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дители не осознают взросление ребенка и не изменяют стиль общения с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енку дома не комфортно, т.к. у него нет личного пространства, где бы он чувствовал себя хозяи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кнутость ребенка, его неприятие сверст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знание правил психогигиены взаимодействия с компьютер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компьютерной завис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я степень – </w:t>
      </w:r>
      <w:r>
        <w:rPr>
          <w:b/>
          <w:sz w:val="28"/>
          <w:szCs w:val="28"/>
        </w:rPr>
        <w:t>увлеченность на стадии освоения</w:t>
      </w:r>
      <w:r>
        <w:rPr>
          <w:sz w:val="28"/>
          <w:szCs w:val="28"/>
        </w:rPr>
        <w:t>. В этот период «застревание» за компьютером обычно не превышает одного месяца, затем интерес идет на убыль. Если же выхода из данной стадии не происходит, то возможен переход во вторую ступ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я степень – </w:t>
      </w:r>
      <w:r>
        <w:rPr>
          <w:b/>
          <w:sz w:val="28"/>
          <w:szCs w:val="28"/>
        </w:rPr>
        <w:t>состояние возможной зависимости</w:t>
      </w:r>
      <w:r>
        <w:rPr>
          <w:sz w:val="28"/>
          <w:szCs w:val="28"/>
        </w:rPr>
        <w:t>. Характеризуется сильной погруженностью в игру. Пребыванием за компьютером более трех часов в день, снижение познавательной мотивации. Наблюдается повышенный эмоциональный тонус во время игры, негативное реагирование на любые препятствия, мешающие иг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-я степень – </w:t>
      </w:r>
      <w:r>
        <w:rPr>
          <w:b/>
          <w:sz w:val="28"/>
          <w:szCs w:val="28"/>
        </w:rPr>
        <w:t>выраженная зависимость.</w:t>
      </w:r>
      <w:r>
        <w:rPr>
          <w:sz w:val="28"/>
          <w:szCs w:val="28"/>
        </w:rPr>
        <w:t xml:space="preserve"> Игрок не контролирует себя, эмоционально неустойчив. В случае насильственного вмешательства в свою реальность может уйти из дома. Становится безразличным ко всему, что не касается его увлечения. Характерна  повышенная тревожность и возбудимость, рассеянность. Опасность перехода в 4-ю стадию, если ребенок не получает помощи в течение длительного времени, а пребывание за компьютером превышает пять часов в су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-я степень – </w:t>
      </w:r>
      <w:r>
        <w:rPr>
          <w:b/>
          <w:sz w:val="28"/>
          <w:szCs w:val="28"/>
        </w:rPr>
        <w:t>клиническая зависимость.*</w:t>
      </w:r>
      <w:r>
        <w:rPr>
          <w:sz w:val="28"/>
          <w:szCs w:val="28"/>
        </w:rPr>
        <w:t>Серьезные отклонения от нормы в  поведении, истеричность, резкая смена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У детей дошкольного возраста данная степень не наблюдаетс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офилактика компьютерной зависим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филактики компьютерной зависимости родителям можно рекомендовать выполнять следующие прави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ведите четкий режим. </w:t>
      </w:r>
      <w:r>
        <w:rPr>
          <w:sz w:val="28"/>
          <w:szCs w:val="28"/>
        </w:rPr>
        <w:t>«Общение» с компьютером для дошкольника – 20 – 30 минут в день. Старайтесь не поддаваться на слезы, капризы и слезы ребенка. Реагируйте спокойно, терпеливо объясняйте, детей младше отвлекайте другими занят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ощряйте и хвалите детей. </w:t>
      </w:r>
      <w:r>
        <w:rPr>
          <w:sz w:val="28"/>
          <w:szCs w:val="28"/>
        </w:rPr>
        <w:t>Именно в этом скрыт один из волшебных ключей, открывающих дверь во внутренний мир наших детей. Не скупитесь хвалить ребенка за вымытую тарелку, умение одеваться или дружную, спокойную игру с другими детьми. В компьютерные программы для детей заложено очень много поощрений, которые дети не слышат от большинства родителей. Относитесь ровно к успехам в компьютерной игре, ведь поощрение уже заложено программ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одители – образец для подражания. </w:t>
      </w:r>
      <w:r>
        <w:rPr>
          <w:sz w:val="28"/>
          <w:szCs w:val="28"/>
        </w:rPr>
        <w:t>Не нарушайте правила, которые устанавливаете для ребенка (с учетом своих норм, естественно). Проанализируйте, не являетесь ли вы сами зависимыми? Ваше освобождение – лучший рецепт для профилактики зависимости у ребе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ируйте занятость ребенка </w:t>
      </w:r>
      <w:r>
        <w:rPr>
          <w:sz w:val="28"/>
          <w:szCs w:val="28"/>
        </w:rPr>
        <w:t>(кружки, широкие интересы). Приобщайте к домашним обязанностям. Культивируйте семейное чтение. Играйте в настольные и другие игры, приобщайте к играм своего детства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40:00Z</dcterms:created>
  <dc:creator>детский сад188</dc:creator>
  <dc:description/>
  <cp:keywords/>
  <dc:language>en-US</dc:language>
  <cp:lastModifiedBy>детский сад188</cp:lastModifiedBy>
  <dcterms:modified xsi:type="dcterms:W3CDTF">2020-09-15T11:52:00Z</dcterms:modified>
  <cp:revision>5</cp:revision>
  <dc:subject/>
  <dc:title/>
</cp:coreProperties>
</file>