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оект «Мой домашний любимец»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Разработала Алексеева И.В., воспитатель ГБДОУ детского сада № 87 Фрунзенского района Санкт-Петербурга.</w:t>
      </w:r>
    </w:p>
    <w:p>
      <w:pPr>
        <w:pStyle w:val="P3"/>
        <w:shd w:fill="FFFFFF" w:val="clear"/>
        <w:rPr>
          <w:sz w:val="22"/>
          <w:szCs w:val="22"/>
        </w:rPr>
      </w:pPr>
      <w:r>
        <w:rPr>
          <w:b/>
          <w:sz w:val="22"/>
          <w:szCs w:val="22"/>
        </w:rPr>
        <w:t>Проблемная ситуация</w:t>
      </w:r>
      <w:r>
        <w:rPr>
          <w:sz w:val="22"/>
          <w:szCs w:val="22"/>
        </w:rPr>
        <w:t xml:space="preserve"> заключается в том, что дети среднего дошкольного возраста научившись видеть природу, различать растения и животных, узнавать и называть их еще не в полной мере осознают свою ответственность перед живыми созданиям, находящимися рядом с ними. К некоторым животным дети относятся с симпатией, а кого-то побаиваются, но все вокруг вызывают у них любопытство и желание познакомиться поближе. Вот тут-то и возникают первые проблемы: раздавленный червячок, бабочка с оторванными крыльями и т.д. А сколько раз мы видели после выходных дней ребят с царапками на лице! Конечно, дети любят своих домашних питомцев, но понимают ли в полной мере, как надо к ним относиться, уважать их желания и особенности, нести ответственность за их жизнь и здоровье. Вы скажете, что об этом должны думать взрослые, но проблема в том, что заботливые хозяева для собак и кошек не вырастают из равнодушных детей. Наша задача научить маленького человека  уважать и заботиться о тех «кого мы приручили».</w:t>
      </w:r>
    </w:p>
    <w:p>
      <w:pPr>
        <w:pStyle w:val="P3"/>
        <w:shd w:fill="FFFFFF" w:val="clea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Цель:  </w:t>
      </w:r>
      <w:r>
        <w:rPr>
          <w:sz w:val="22"/>
          <w:szCs w:val="22"/>
        </w:rPr>
        <w:t xml:space="preserve"> Развивать гуманно-целостное отношение к природе; вызывать у ребенка эмоциональные переживания при каждой встрече с природой: удивление, восхищение, восторг, сочувствие, внимание, дружелюбие и др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обучения:</w:t>
      </w:r>
    </w:p>
    <w:p>
      <w:pPr>
        <w:pStyle w:val="Normal"/>
        <w:rPr/>
      </w:pPr>
      <w:r>
        <w:rPr>
          <w:sz w:val="22"/>
          <w:szCs w:val="22"/>
        </w:rPr>
        <w:t>-познакомить с понятием « домашний питомец», узнать, как животное называют в семьях.                                                     -дать представление о признаках живых существ: движение, питание, рост, развитие, дыхание, способность чувствовать холод, тепло, жажду, боль…                                                                                                               -активизировать словарь;                                                                                                                                   -закрепить умение составлять описательные рассказы о животных.                                                                                                                   -учить рисовать животных при помощи шаблонов, создавать сюжетные картинки.                                                                                                        -закрепить умение рисовать аквариумных рыбок в движении.</w:t>
        <w:tab/>
      </w:r>
    </w:p>
    <w:p>
      <w:pPr>
        <w:pStyle w:val="Normal"/>
        <w:rPr/>
      </w:pPr>
      <w:r>
        <w:rPr>
          <w:sz w:val="22"/>
          <w:szCs w:val="22"/>
        </w:rPr>
        <w:t>-показать что такое стенная газета и как ее делать.</w:t>
      </w:r>
    </w:p>
    <w:p>
      <w:pPr>
        <w:pStyle w:val="Normal"/>
        <w:rPr/>
      </w:pPr>
      <w:r>
        <w:rPr>
          <w:sz w:val="22"/>
          <w:szCs w:val="22"/>
        </w:rPr>
        <w:t>-учить использовать фотографии при оформлении групп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и развити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накопление знаний о домашних питомцах-кошках, собаках, хомячках, попугайчиках и др.                                                                            -систематизация информации по направлениям: среда обитания, внешний вид, питание, любимые занятия и др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применение этих знаний в деятельности и постепенное расширение своих возможнос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воспитания: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воспитывать любовь и привязанность к домашним питомцам. </w:t>
      </w:r>
    </w:p>
    <w:p>
      <w:pPr>
        <w:pStyle w:val="Normal"/>
        <w:rPr/>
      </w:pPr>
      <w:r>
        <w:rPr>
          <w:sz w:val="22"/>
          <w:szCs w:val="22"/>
        </w:rPr>
        <w:t xml:space="preserve">-создавать радостную атмосферу на занятии, стараться вызывать у детей  желание заботиться о своих животных и помогать всем живым существам. </w:t>
      </w:r>
    </w:p>
    <w:p>
      <w:pPr>
        <w:pStyle w:val="Normal"/>
        <w:rPr/>
      </w:pPr>
      <w:r>
        <w:rPr>
          <w:sz w:val="22"/>
          <w:szCs w:val="22"/>
        </w:rPr>
        <w:t xml:space="preserve">-воспитывать интерес к живой природе (не мешать, не вредить, не пугать тех, с кем живешь рядом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тапы работы над проектом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готовительный этап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ределение темы про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улировка цели и определение зада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бор материалов по теме про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авление плана основного этапа про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ной этап:</w:t>
      </w:r>
    </w:p>
    <w:p>
      <w:pPr>
        <w:pStyle w:val="Normal"/>
        <w:rPr>
          <w:i/>
          <w:i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 Тема и ее происхождение : «Мой домашний питомец». В рамках цикла: «Мир вокруг нас» (средняя группа). Рассматривание и описание детьми домашних питомцев. Рассказ воспитателя о признаках живых существ, о собаках, живущих у нее дома, а так же о питомцах помощника воспитателя.</w:t>
      </w:r>
    </w:p>
    <w:p>
      <w:pPr>
        <w:pStyle w:val="P3"/>
        <w:shd w:fill="FFFFFF" w:val="clear"/>
        <w:rPr>
          <w:color w:val="000000"/>
          <w:sz w:val="22"/>
          <w:szCs w:val="22"/>
        </w:rPr>
      </w:pPr>
      <w:r>
        <w:rPr>
          <w:sz w:val="22"/>
          <w:szCs w:val="22"/>
          <w:shd w:fill="FFFFFF" w:val="clear"/>
        </w:rPr>
        <w:t>2. Интеграция областей в рамках НОД и совместной деятельности, которые можно изучать в ходе реализации проекта: художественное творчество- рисование (рыбки плавают в аквариуме), конструирование (построение площадки для прогулок с любимым питомцем), аппликация (подарки для кошек и собак), лепка (мой любимый домашний питомец); математика (дидактические игры с использованием дом. животных);  физкультурное развитие: утренняя гимнастика «Котята», хороводные и подвижные игры  по теме проекта «Лохматый пес», «Птички и кошка» и др, гимнастика для глаз «Кошка», физкультминутка «Кошкины повадки»; чтение художественной литературы: А.Введенский «Сказка о девочке Маше, о собаке Петушке и кошке Ниточке», Б.Житков «Обезьянка» и т.д, скороговорки, потешки, пальчиковые игры по теме проекта; сюжетно-ролевая игра «Ветеринарная больница»; игра-имитация «Угадай, кто я такой?»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3. Необходимые материалы: выставка игрушек –домашние животные; ватман три листа белого цвета; иллюстрации животных с семьями ;альбом с фото аквариумных рыбок;  кисти; гуашь;  клей; пластилин; шапочки-маски домашних питомцев; цветные карандаши; восковые мелки.</w:t>
      </w:r>
    </w:p>
    <w:p>
      <w:pPr>
        <w:pStyle w:val="Normal"/>
        <w:rPr>
          <w:i/>
          <w:i/>
          <w:color w:val="000000"/>
          <w:sz w:val="22"/>
          <w:szCs w:val="22"/>
          <w:shd w:fill="FFFFFF" w:val="clear"/>
        </w:rPr>
      </w:pPr>
      <w:r>
        <w:rPr>
          <w:i/>
          <w:color w:val="000000"/>
          <w:sz w:val="22"/>
          <w:szCs w:val="22"/>
          <w:shd w:fill="FFFFFF" w:val="clear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ключительный этап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машние задания для совместной деятельности с родителями: составление рассказов о животных проживающих в семье или у знакомых, а так же о любом любимом животном. (совместная деятельность детей с родителями – фотографии « Я и наш питомец», « Мы с ним встречались в цирке, зоопарке…»).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ставка детских работ «Рыбки плавают в аквариум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Используемые технологии:</w:t>
      </w:r>
      <w:r>
        <w:rPr>
          <w:sz w:val="22"/>
          <w:szCs w:val="22"/>
        </w:rPr>
        <w:t xml:space="preserve"> телекоммуникация, рисование, ручной труд, фотографировани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 проекта: </w:t>
      </w:r>
      <w:r>
        <w:rPr>
          <w:sz w:val="22"/>
          <w:szCs w:val="22"/>
        </w:rPr>
        <w:t xml:space="preserve">Дети, воспитатели и родители воспитанников средней группы «Звездочки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Время работы: </w:t>
      </w:r>
      <w:r>
        <w:rPr>
          <w:sz w:val="22"/>
          <w:szCs w:val="22"/>
        </w:rPr>
        <w:t>Краткосрочный – 1 неделя (23.11.2015-27.11.201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Тип проекта:</w:t>
      </w:r>
      <w:r>
        <w:rPr>
          <w:sz w:val="22"/>
          <w:szCs w:val="22"/>
        </w:rPr>
        <w:t xml:space="preserve"> информационно-практико-ориентированный</w:t>
      </w:r>
      <w:r>
        <w:rPr>
          <w:i/>
          <w:sz w:val="22"/>
          <w:szCs w:val="22"/>
        </w:rPr>
        <w:t xml:space="preserve">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родукт проектной деятельности: </w:t>
      </w:r>
      <w:r>
        <w:rPr>
          <w:sz w:val="22"/>
          <w:szCs w:val="22"/>
        </w:rPr>
        <w:t xml:space="preserve">Стенная газета « Мой домашний питомец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резентация результатов:</w:t>
      </w:r>
      <w:r>
        <w:rPr>
          <w:sz w:val="22"/>
          <w:szCs w:val="22"/>
        </w:rPr>
        <w:t xml:space="preserve"> выставка детских изобразительных работ «Рыбки плавают в аквариуме» , представление стенной газеты « Мой домашний питомец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Оснащение проекта: </w:t>
      </w:r>
      <w:r>
        <w:rPr>
          <w:sz w:val="22"/>
          <w:szCs w:val="22"/>
        </w:rPr>
        <w:t xml:space="preserve">книжный центр, оборудование для ручного труда, изобразительной деятельности. Чтение художественной литературы: Как работать по программе «Детство».- СПБ: Детство – пресс, 2012. Образовательная область «Познание».- Москва: Детство-пресс, 2013. Информационное оснащение: ресурсы Интернет по тематике проек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51:00Z</dcterms:created>
  <dc:creator>александр</dc:creator>
  <dc:description/>
  <dc:language>en-US</dc:language>
  <cp:lastModifiedBy>User</cp:lastModifiedBy>
  <cp:lastPrinted>2015-02-23T19:53:00Z</cp:lastPrinted>
  <dcterms:modified xsi:type="dcterms:W3CDTF">2020-09-15T10:51:00Z</dcterms:modified>
  <cp:revision>2</cp:revision>
  <dc:subject/>
  <dc:title>Проект «Русская народная игрушка матрёшка»</dc:title>
</cp:coreProperties>
</file>