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литературному чте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омежуточная аттестация.                                                          Итоговая контрольная работа по литературному чтению                 за 4 класс.                                                                                           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рочитай текст,  ответь на вопросы,  выполни за</w:t>
        <w:softHyphen/>
        <w:t>д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ань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 начале зимы, когда подули северные ветры и по</w:t>
        <w:softHyphen/>
        <w:t>сыпал колкий снежок, я решил сделать на даче кормушку для птиц. На светлой веранде прямо за окном на деревянной полочке, где в тёплые дни мы выстав</w:t>
        <w:softHyphen/>
        <w:t>ляли комнатные цветы, я и организовал «птичью сто</w:t>
        <w:softHyphen/>
        <w:t>ловую». Насыпал семян, зёрнышек подсолнуха, тык</w:t>
        <w:softHyphen/>
        <w:t>венных семечек, даже веточку алой рябины положил... Отличное «меню» получилось. Должны же прилететь пернатые гости. Юркие синицы, степенные снегири, шумные свиристели, бегуны-поползни... И другие оби</w:t>
        <w:softHyphen/>
        <w:t>татели сада, которых я не запомнил. В общем, стал ждать. И день проходит, и два... Что-то не показыва</w:t>
        <w:softHyphen/>
        <w:t>ются мои гости. Откочевали в другой сад, что ли? Где хозяин гостеприимней, приветливей, наверно. Груст</w:t>
        <w:softHyphen/>
        <w:t>но мне стало смотреть на замёрзшие свои гостинцы. Вроде как зря старался... А тут вдруг морозы ударили. Прямо-таки крещенские. Слышно, как деревья потре</w:t>
        <w:softHyphen/>
        <w:t>скивают в саду среди но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росыпаюсь как-то утром. Выхожу на веранду. Гля</w:t>
        <w:softHyphen/>
        <w:t>жу, а за мутноватым инистым стеклом огонёк мельк</w:t>
        <w:softHyphen/>
        <w:t>нул. Дымчато-рыжий. Будто свеча на новогодней ёлке. Осторожно так подкрался к окну. Приподнялся на цы</w:t>
        <w:softHyphen/>
        <w:t>почках, глянул боковым зрением и... обомлел. Белочка! Прибежала, видимо, из соседней рощицы. Поднялась по стволу берёзки, а она рядом, рукой подать до ве</w:t>
        <w:softHyphen/>
        <w:t>ранды, - и прыг в кормушку. Голод не тётка. Мигом опустошила «скатёрку». И смотрит смородинками глаз в окно. Ждёт, наверно, не подложит ли чего ещё сер</w:t>
        <w:softHyphen/>
        <w:t>добольный хозяин. Пришлось раскошелиться. Напол</w:t>
        <w:softHyphen/>
        <w:t>нить кормушку «беличьими гостинцами»: орешками, нарезанным яблоком, сухими грибочками - хорошо, с осени осталась связ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Теперь белка каждое утро - хоть сверяй по часам -поджидала меня возле кормушки. Я даже имечко ей придумал. Манькой назвал. И она охотно реагировала на него. Брала угощение прямо с ладо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Так и пролетела моя долгая зима в дружбе с лесной красавицей. А весной, когда сосульки стали длинными и «плаксивыми» и солнце слепило глаза, растекаясь по синим сугробам, жена как-то тепло, но с твёрдо</w:t>
        <w:softHyphen/>
        <w:t>стью в голосе сказал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е надо больше приучать белку. Она разучится добывать сама пищу, станет попрошайкой и может погибнуть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Хотя мне и было жалко Маньку, но я всё же послу</w:t>
        <w:softHyphen/>
        <w:t>шался жену. Она была биологом. И знала толк в сво</w:t>
        <w:softHyphen/>
        <w:t>ей нау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Н. Красильник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опросы и задания: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Определи тему текста.</w:t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Где  рассказчик  устроил   кормушку?   Постарайся точнее ответить на этот вопр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очему закончилась дружба с Манькой?</w:t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Как ты  понимаешь значение  слов  и  выражений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рукой подать, реагировать, смородинки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глаз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?</w:t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96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кация к итоговой контрольной работе                                                    по   литературному чтению за 4 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заданий  контрольной  работы по содержанию, проверяемым умениям и видам деятельности. 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уровень сформированности у учащихся четвертого класса начальной школы навыка чтения, выяснив понимание учащимися содержания литературного текста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Содержание работы</w:t>
      </w:r>
      <w:r>
        <w:rPr>
          <w:sz w:val="28"/>
          <w:szCs w:val="28"/>
        </w:rPr>
        <w:t xml:space="preserve"> соответствует основным требованиям программ к знаниям, умениям и навыкам учащихся 4-го класса четырехлетней начальной школы.   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степени осознанности чтения включает в себя следующие параметры: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степени извлечения фактической информации, т.е. информации, заданной в явном виде. Выясняется, насколько ученик понимает, о чём идёт речь в тексте.</w:t>
      </w:r>
    </w:p>
    <w:p>
      <w:pPr>
        <w:pStyle w:val="21"/>
        <w:ind w:first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Проверка степени извлечения информации, содержащейся в тексте в неявном виде, проверка умения формулировать выводы на основе явной и скрытой информации. Проверяется умение ребенка понять, что говорится в тексте.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степени успешности анализа языковых средств, элементов текста. Проверяется понимание ребенком употребленных в тексте слов, употребленных в переносном значении, образных выражений, фразеологических оборотов.</w:t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рка степени извлечения концептуальной информации, умения интерпретировать и обобщать полученную из текста информацию. Проверяется умение понять общий смысл текста, подойти к пониманию основной мысли текста.</w:t>
      </w:r>
    </w:p>
    <w:p>
      <w:pPr>
        <w:pStyle w:val="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работы</w:t>
      </w:r>
    </w:p>
    <w:p>
      <w:pPr>
        <w:pStyle w:val="21"/>
        <w:ind w:firstLine="18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  работы:</w:t>
      </w:r>
    </w:p>
    <w:p>
      <w:pPr>
        <w:pStyle w:val="21"/>
        <w:spacing w:lineRule="auto" w:line="228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Текст для самостоятельного чтения каждым учащимся класса про себя.</w:t>
      </w:r>
    </w:p>
    <w:p>
      <w:pPr>
        <w:pStyle w:val="21"/>
        <w:spacing w:lineRule="auto" w:line="228"/>
        <w:ind w:firstLine="360"/>
        <w:jc w:val="both"/>
        <w:rPr/>
      </w:pPr>
      <w:r>
        <w:rPr>
          <w:sz w:val="28"/>
          <w:szCs w:val="28"/>
        </w:rPr>
        <w:t>2.   Четыре  задания к этому тексту.</w:t>
      </w:r>
    </w:p>
    <w:p>
      <w:pPr>
        <w:pStyle w:val="21"/>
        <w:spacing w:lineRule="auto" w:line="228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литературный текст.</w:t>
      </w:r>
    </w:p>
    <w:p>
      <w:pPr>
        <w:pStyle w:val="21"/>
        <w:spacing w:lineRule="auto" w:line="228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 задания к тексту можно разделить на четыре группы в зависимости от их назначения:</w:t>
      </w:r>
    </w:p>
    <w:p>
      <w:pPr>
        <w:pStyle w:val="21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группа заданий направлена на проверку общего понимания содержания прочитанного текста, на проверку умения находить информацию, заданную в явном виде.</w:t>
      </w:r>
    </w:p>
    <w:p>
      <w:pPr>
        <w:pStyle w:val="21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группа заданий направлена на проверку умения извлечь из текста информацию, данную в неявном виде, сформулировать на основе прочитанного несложные выводы.</w:t>
      </w:r>
    </w:p>
    <w:p>
      <w:pPr>
        <w:pStyle w:val="21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группа заданий направлена на проверку понимания использованных в тексте языковых средств.</w:t>
      </w:r>
    </w:p>
    <w:p>
      <w:pPr>
        <w:pStyle w:val="21"/>
        <w:spacing w:lineRule="auto" w:line="22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группа заданий направлена на проверку умения понять общий смысл текста, определить  тему текста.</w:t>
      </w:r>
    </w:p>
    <w:p>
      <w:pPr>
        <w:pStyle w:val="21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360"/>
        <w:rPr/>
      </w:pPr>
      <w:r>
        <w:rPr/>
        <w:t>Распределение заданий в соответствии с выделенными группами:</w:t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67"/>
        <w:gridCol w:w="2467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задани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 зада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едлагаемой проверочной работе можно выделить задания трёх уровней сложности: базовый уровень, повышенный, высокий.</w:t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656"/>
        <w:gridCol w:w="167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задани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 2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 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 Время выполнения работы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 работы  отводится один урок. В случае необходимости учитель может разрешить учащимся завершить работу после звонка. Учащиеся получают листок с текстом и специальные бланки, на которых напечатаны задания к тексту.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выполнения заданий и работы в целом</w:t>
      </w:r>
    </w:p>
    <w:p>
      <w:pPr>
        <w:pStyle w:val="22"/>
        <w:ind w:firstLine="374"/>
        <w:rPr/>
      </w:pPr>
      <w:r>
        <w:rPr>
          <w:szCs w:val="28"/>
        </w:rPr>
        <w:t xml:space="preserve"> </w:t>
      </w:r>
      <w:r>
        <w:rPr>
          <w:szCs w:val="28"/>
        </w:rPr>
        <w:t>Проверочная работа оценивается в баллах. За каждое верно выполненное задание № 1, 2  проверочной работы ученик получает  два балла. За верно выполненные задания №  3, 4,   – по 3 балла, за частично выполненные - по одному баллу.   Таким образом, максимальное число баллов, которые может набрать ученик за всю работу, равно   10.</w:t>
      </w:r>
    </w:p>
    <w:p>
      <w:pPr>
        <w:pStyle w:val="22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Общая оценка качества выполнения проверочной работы: менее  6 баллов - низкий уровень выполнения работы;  от  7  до  8  средний  уровень, от   9 до 10 - высокий уровень.</w:t>
      </w:r>
    </w:p>
    <w:p>
      <w:pPr>
        <w:pStyle w:val="22"/>
        <w:ind w:hanging="0"/>
        <w:rPr/>
      </w:pPr>
      <w:r>
        <w:rPr>
          <w:szCs w:val="28"/>
        </w:rPr>
        <w:t>Отметка «5» выставляется ученику, если он набрал   9 и более баллов,</w:t>
      </w:r>
    </w:p>
    <w:p>
      <w:pPr>
        <w:pStyle w:val="22"/>
        <w:ind w:hanging="0"/>
        <w:rPr/>
      </w:pPr>
      <w:r>
        <w:rPr>
          <w:szCs w:val="28"/>
        </w:rPr>
        <w:t>«4» - от  7 до  8 баллов,</w:t>
      </w:r>
    </w:p>
    <w:p>
      <w:pPr>
        <w:pStyle w:val="22"/>
        <w:ind w:hanging="0"/>
        <w:rPr/>
      </w:pPr>
      <w:r>
        <w:rPr>
          <w:szCs w:val="28"/>
        </w:rPr>
        <w:t>«3» -  6 баллов,</w:t>
      </w:r>
    </w:p>
    <w:p>
      <w:pPr>
        <w:pStyle w:val="22"/>
        <w:ind w:hanging="0"/>
        <w:rPr/>
      </w:pPr>
      <w:r>
        <w:rPr>
          <w:szCs w:val="28"/>
        </w:rPr>
        <w:t>«2» - менее  6  баллов.</w:t>
      </w:r>
    </w:p>
    <w:p>
      <w:pPr>
        <w:pStyle w:val="22"/>
        <w:ind w:firstLine="374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ромежуточная аттестация.                                                          Итоговая контрольная работа по литературному чтению                 за 4 класс.                                                                                           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рочитай текст, ответь на вопросы, выполни за</w:t>
        <w:softHyphen/>
        <w:t>д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Подкидыш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Мальчишки разорили гнездо каменки, разбили её яички. Из разбитых скорлупок выпали голые, слепень</w:t>
        <w:softHyphen/>
        <w:t>кие птенчики. Только одно из шести яичек мне уда</w:t>
        <w:softHyphen/>
        <w:t>лось отобрать у мальчишек цел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 решил спасти спрятанного в нём птенч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о как это сдела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то выведет его из яйц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то вскорми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 знал неподалёку гнездо другой птички - пеночки-пересмешки. Она только что отложила своё четвёртое яич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о примет ли пересмешка подкидыша? Яйцо камен</w:t>
        <w:softHyphen/>
        <w:t>ки - чисто-голубое. Оно больше и совсем не похоже на яички пересмешки: те - розовые с чёрными точеч</w:t>
        <w:softHyphen/>
        <w:t>ками. И что будет с птенцом каменки? Ведь он вот-вот должен выйти из яйца, а маленькие пересмешки выклюнутся только ещё дней через двенадц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танет ли пересмешка выкармливать подкидыш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Гнездо пересмешки помещалось на берёзе так не</w:t>
        <w:softHyphen/>
        <w:t>высоко, что я мог достать его ру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огда я подошёл к берёзе, пересмешка слетела с гнез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Она порхала по ветвям соседних деревьев и жа</w:t>
        <w:softHyphen/>
        <w:t>лобно посвистывала, словно умоляла не трогать её гнез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 положил голубое яичко к её малиновым, отошёл и спрятался за куст. Пересмешка долго не возвраща</w:t>
        <w:softHyphen/>
        <w:t>лась к гнезду. А когда наконец подлетела, не сразу уселась в него: видно было, что она с недоверием разглядывает чужое голубое яйц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о всё-таки она села в гнездо. Значит, приняла чужое яйцо. Подкидыш стал приёмыш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о что будет завтра, когда маленькая каменка вы</w:t>
        <w:softHyphen/>
        <w:t>клюнется из яйца? Когда утром на следующий день я подошёл к берёзе, с одной стороны гнезда торчал носик, с другой - хвост пересмеш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идит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огда она слетела, я заглянул в гнездо. Там было четыре розовых яичка и рядом с ними - голый сле</w:t>
        <w:softHyphen/>
        <w:t>пенький птенчик камен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 спрятался и скоро увидел, как прилетела пере</w:t>
        <w:softHyphen/>
        <w:t>смешка с гусеничкой в клюве и сунула её в рот ма</w:t>
        <w:softHyphen/>
        <w:t>ленькой камен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Теперь я был уже почти уверен, что пересме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ыкормит моего подкидыш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Прошло шесть дней. Я каждый день подходил к гнезду и каждый раз видел торчащие из гнезда клювик и хвост пересмешки. Очень меня удивляло, как она поспевает и каменку кормить, и высижив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вои яй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Я скорей отходил прочь, чтобы не помешать 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в этом важном де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На седьмой день не торчали над гнездом ни клю</w:t>
        <w:softHyphen/>
        <w:t>вик, ни хвост. Я подумал". «Всё кончено! Пересмешка покинула гнездо. Маленькая каменка умерла с голо</w:t>
        <w:softHyphen/>
        <w:t>ду». Но нет - в гнезде лежала живая каменка! Она спала и даже не тянула вверх головку, не разевала рта: значит, была сыта. Она так выросла за эти дни, что покрывала своим тельцем чуть видные из-под неё розовые яич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Тогда я догадался, что приёмыш отблагодарил свою новую мать: теплотой своего тельца он грел её яич</w:t>
        <w:softHyphen/>
        <w:t>ки - высиживал её птенц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Так оно и было. Пересмешка кормила приёмыша, приёмыш высиживал её птенц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Он вырос и вылетел из гнезда у меня на глаз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И как раз к этому времени выклюнулись птенчики из розовых яичек. Пересмешка принялась выкармли</w:t>
        <w:softHyphen/>
        <w:t>вать своих родных птенцов - и выкормила их на слав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В.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</w:rPr>
        <w:t>Бианк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Вопросы и задания: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Определи жанр произведения.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С какого события началась эта история?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ак ты понимаешь название рассказа?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Что испугало В. Бианки на седьмой день?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ак подкидыш отблагодарил свою новую мать?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Что удивило тебя  в этом  произведении?</w:t>
      </w:r>
    </w:p>
    <w:p>
      <w:pPr>
        <w:pStyle w:val="Style16"/>
        <w:shd w:fill="FFFFFF" w:val="clear"/>
        <w:autoSpaceDE w:val="false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8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04:00Z</dcterms:created>
  <dc:creator>user</dc:creator>
  <dc:description/>
  <cp:keywords/>
  <dc:language>en-US</dc:language>
  <cp:lastModifiedBy>Елена</cp:lastModifiedBy>
  <cp:lastPrinted>2016-05-31T22:58:00Z</cp:lastPrinted>
  <dcterms:modified xsi:type="dcterms:W3CDTF">2019-04-14T12:36:00Z</dcterms:modified>
  <cp:revision>29</cp:revision>
  <dc:subject/>
  <dc:title/>
</cp:coreProperties>
</file>