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.</w:t>
      </w:r>
    </w:p>
    <w:tbl>
      <w:tblPr>
        <w:tblW w:w="9542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Style15"/>
              <w:spacing w:lineRule="auto" w:line="276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сказки Чуковского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орней Иванович Чуковский по праву считается одним из любимых детских писателей. Не одно поколение детишек воспитано на сказках Чуковского. Выразительные, яркие, динамичные, они завораживают ребенка, ведь Чуковский в своих сказках – играет с малышами, и для маленьких слушателей чтение этих сказок превращается в забавную игру. Дети с удовольствием декламируют стихи Чуковского, что способствует их речевому развитию. Содействовать речевому развитию детей мы решили через игры, основанные на сказках Чуковского. </w:t>
              <w:br/>
              <w:t>Вот как мы играем:</w:t>
              <w:br/>
              <w:t>Речевые игры, способствующие обогащению словаря формированию грамматического строя речи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1. “Узнай героя”</w:t>
              <w:br/>
              <w:t>Цели: </w:t>
              <w:br/>
              <w:t>• находить по словам-определениям героя; </w:t>
              <w:br/>
              <w:t>• самостоятельно придумывать и подбирать слова-определения к характеристике героев: </w:t>
              <w:br/>
              <w:t>Гадкий, нехороший, жадный – Бармалей.</w:t>
              <w:br/>
              <w:t>Добрый, внимательный, заботливый – Айболит.</w:t>
              <w:br/>
              <w:t>Грозный, зубастый, бессовестный – Крокодил.</w:t>
              <w:br/>
              <w:t>Маленькие, толстопятые, неуклюжие – медвежата.</w:t>
              <w:br/>
              <w:t>Маленький, бесстрашный, храбрый – комарик.</w:t>
              <w:br/>
              <w:t>Кривоногий, хромой, хороший – Мойдодыр.</w:t>
              <w:br/>
              <w:t>Кровожадный, беспощадный, злой – Бармалей.</w:t>
              <w:br/>
              <w:t xml:space="preserve">   2. “Все наоборот”</w:t>
              <w:br/>
              <w:t>Цель: уметь подбирать к словам-определениям слова с противоположным значением</w:t>
              <w:br/>
              <w:t>Больные – здоровые (зверята)</w:t>
              <w:br/>
              <w:t>Злой – добрый (Бармалей)</w:t>
              <w:br/>
              <w:t>Грустная – Веселая (Федора)</w:t>
              <w:br/>
              <w:t>Грязный – чистый (мальчик)</w:t>
              <w:br/>
              <w:t>Темно – светло (краденное солнце)</w:t>
              <w:br/>
              <w:t xml:space="preserve">Высокий – низкий (жираф, бегемот) </w:t>
              <w:br/>
              <w:t xml:space="preserve">   3. “Что делает?”</w:t>
              <w:br/>
              <w:t>Цель: подобрать к предметам и героям сказок слова-действия</w:t>
              <w:br/>
              <w:t>Подушка – ускакала</w:t>
              <w:br/>
              <w:t>Простыня – улетела</w:t>
              <w:br/>
              <w:t>Брюки – сбежали</w:t>
              <w:br/>
              <w:t>Стол – ушел</w:t>
              <w:br/>
              <w:t>Умывальник – выбегает</w:t>
              <w:br/>
              <w:t>Муха – пошла на базар и т.д.</w:t>
              <w:br/>
              <w:t xml:space="preserve">   4. “Кто? Что?”</w:t>
              <w:br/>
              <w:t>Цель: уметь различать живое – неживое, правильно ставя вопросы; кто?, что?.</w:t>
              <w:br/>
              <w:t>Муха-Цокотуха – самовар</w:t>
              <w:br/>
              <w:t>Айболит – градусник</w:t>
              <w:br/>
              <w:t>Федора – посуда</w:t>
              <w:br/>
              <w:t>Крокодил – солнце и т.д.</w:t>
              <w:br/>
              <w:t xml:space="preserve">   5. “Четвертый лишний”</w:t>
              <w:br/>
              <w:t>Цель: определить какой предмет из названных лишний. Объяснить свой выбор.</w:t>
              <w:br/>
              <w:t>Айболит, волки, корабль, орел</w:t>
              <w:br/>
              <w:t>Самовар, Муха-Цокотуха, уж, комарик</w:t>
              <w:br/>
              <w:t>Утюг, скалка, блюдца, магнитофон</w:t>
              <w:br/>
              <w:t xml:space="preserve">   6. “Скороговорки”</w:t>
              <w:br/>
              <w:t>Цель: учить четко проговаривать текст, постепенно увеличивая темп.</w:t>
              <w:br/>
              <w:t>Слишком много ножек у сороконожек.</w:t>
              <w:br/>
              <w:t>Расскажи-ка про покупки</w:t>
              <w:br/>
              <w:t>Про какие про покупки?</w:t>
              <w:br/>
              <w:t>Про покупки, про покупки</w:t>
              <w:br/>
              <w:t>Про покупочки свои.</w:t>
              <w:br/>
              <w:t xml:space="preserve">   7. “Загадки”</w:t>
              <w:br/>
              <w:t>Цель: учить детей отгадывать загадки по содержанию текста сказки.</w:t>
              <w:br/>
              <w:t xml:space="preserve">   8. “Маленькие слова”</w:t>
              <w:br/>
              <w:t>Цель: правильно употреблять в речи предлоги, знать их значение.</w:t>
              <w:br/>
              <w:t>- И упал Айболит и лежит на снегу.</w:t>
              <w:br/>
              <w:t>- Он в Африке, он в Африке</w:t>
              <w:br/>
              <w:t>Под пальмою сидит.</w:t>
              <w:br/>
              <w:t>- А рядом бегемотики</w:t>
              <w:br/>
              <w:t>Схватились за животики.</w:t>
              <w:br/>
              <w:t>- Я пришью ему новые ножки</w:t>
              <w:br/>
              <w:t>Он опять побежит по дорожке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 “Один-много”</w:t>
              <w:br/>
              <w:t>Цель: упражнять в умении ставить слова в форму множественного числа родительного падежа</w:t>
              <w:br/>
              <w:t>Одно дерево – много …</w:t>
              <w:br/>
              <w:t>Одна пальма – много …</w:t>
              <w:br/>
              <w:t>Один крокодил – много …</w:t>
              <w:br/>
              <w:t>Одна обезьяна – много …</w:t>
              <w:br/>
              <w:t>Одна зверушка – много …</w:t>
              <w:br/>
              <w:t>Одно насекомое – много …</w:t>
              <w:br/>
              <w:t>Игры на развитие связной реч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sz w:val="28"/>
                <w:szCs w:val="28"/>
              </w:rPr>
              <w:t>Цели: Целенаправленно развивать диалогическую речь. Формировать у детей умение отвечать на вопросы и задавать их, участвовать в коллективном разговоре.</w:t>
              <w:br/>
              <w:t>Учить формулировать свою мысль в виде полных предложений, составлять из них небольшой рассказ.</w:t>
              <w:br/>
              <w:t xml:space="preserve">   1. “Не плачь, мышонок”</w:t>
              <w:br/>
              <w:t>В этой игре взрослый берет на себя роль мышонка, который остался один. Он горюет и плачет, а разные герои сказок Чуковского пытаются развлечь его беседой.</w:t>
              <w:br/>
              <w:t>Воспитатель, исполняющий роль мышонка, причитает:</w:t>
              <w:br/>
              <w:t>– Бедный я, бедный. Кто со мной поговорит, кто мои слезки вытрет.</w:t>
              <w:br/>
              <w:t>Ребенок: Я с тобой поговорю, я твои слезки вытру.</w:t>
              <w:br/>
              <w:t>– А ты кто?</w:t>
              <w:br/>
              <w:t>Ребенок: Я Муха-цокотуха и т.д.</w:t>
              <w:br/>
              <w:t>По просьбе мышонка дети поют песенки, читают стихи, показывают книги, приглашают поиграть и т.д.</w:t>
              <w:br/>
              <w:t xml:space="preserve">   2. “Бюро находок” (игра демонстрируется)</w:t>
              <w:br/>
              <w:t>Воспитатель-ведущий:</w:t>
              <w:br/>
              <w:t>– Работает бюро находок. В бюро находок потерянные вещи. Забрать их можно только тогда, когда расскажешь строчку из произведения К.И. Чуковского с этим словом </w:t>
              <w:br/>
              <w:t xml:space="preserve">   3. “Помогите!” (игра демонстрируется)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! Горе! Крокодил</w:t>
              <w:br/>
              <w:t>Солнце в небе проглотил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рет на себя роль крокодила (в руках игрушка с солнышком в пасти)</w:t>
              <w:br/>
              <w:t>Эй вы, звери, выходите</w:t>
              <w:br/>
              <w:t>Крокодила победите,</w:t>
              <w:br/>
              <w:t>Чтобы жадный крокодил</w:t>
              <w:br/>
              <w:t>Солнце в небо воротил.</w:t>
              <w:br/>
              <w:t>Но мохнатые боятся:</w:t>
              <w:br/>
              <w:t>Где нам с этаким сражаться!</w:t>
              <w:br/>
              <w:t>Он и грозен и зубаст</w:t>
              <w:br/>
              <w:t>Он нам солнце не отдаст!</w:t>
              <w:br/>
              <w:t>Останавливаем сказку! Кто нам поможет. Позовем героев из других сказок К. Чуковского, ну хотя бы из сказки “Муха-Цокотуха” (дети берут на себя роль Мухи-цокотухи, паука, бабочки-красавицы и т.д.) и пытаются уговорить крокодила вернуть солнце. А может, придут герои сказки “Телефон” и будут звонить крокодилу.</w:t>
              <w:br/>
              <w:t xml:space="preserve">   4. “Гости”</w:t>
              <w:br/>
              <w:t>Герои сказок ходят друг к другу в гости. Муха-цокотуха к бабушке Федоре. Рассказывает о своей истории, слушает Федору, дает советы, помогает. Мойдодыр к Федоре. Учит Федору быть чистоплотной. Учит мыть посуду и т.д. </w:t>
              <w:br/>
              <w:t>Мальчик к бабушке Федоре.</w:t>
              <w:br/>
              <w:t>Бармалей к Айболиту и т.д.</w:t>
              <w:br/>
              <w:t xml:space="preserve">   5. “Неожиданная встреча”</w:t>
              <w:br/>
              <w:t>Мойдодыр – Муха-цокотуха</w:t>
              <w:br/>
              <w:t>Айболит – паук (обыывание)</w:t>
              <w:br/>
              <w:t xml:space="preserve">   6. “Незнайка</w:t>
              <w:br/>
              <w:t>Незнайка никогда не читал сказок Чуковского – дети знакомят его с героями сказок по фотографии (картинке).</w:t>
              <w:br/>
              <w:t>Мойдодыр – это умывальник, который рассердился на мальчика-грязнулю</w:t>
              <w:br/>
              <w:t>Муха-цокотуха – это именинница, которая пригласила к себе на чай букашек, таракашек и с ней приключилась серьезная неприятность.</w:t>
              <w:br/>
              <w:t>Комарик – это …</w:t>
              <w:br/>
              <w:t>Бармалей – это …</w:t>
              <w:br/>
              <w:t>Тараканище – это …</w:t>
              <w:br/>
              <w:t>Федора – это …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 “Объяснялки”</w:t>
              <w:br/>
              <w:t>Продолжи предложения.</w:t>
              <w:br/>
              <w:t>Комарик храбрый, потому что …</w:t>
              <w:br/>
              <w:t>Таня и Ваня непослушные, потому что …</w:t>
              <w:br/>
              <w:t>Море погасло, потому что …</w:t>
              <w:br/>
              <w:t>Мойдодыр рассердился, потому что …</w:t>
              <w:br/>
              <w:t>Посуда убежала от Федоры, потому что…</w:t>
              <w:br/>
              <w:t xml:space="preserve">   8. “Путаница”</w:t>
              <w:br/>
              <w:t>Рассмотри рисунки. Что перепутал художник?</w:t>
              <w:br/>
              <w:t>Из болота тянут жирафа.</w:t>
              <w:br/>
              <w:t>Муха цокотуха в шапочке Айболита.</w:t>
              <w:br/>
              <w:t>Краденое солнце в зубах волка и т.д.</w:t>
              <w:br/>
              <w:t xml:space="preserve">   9. “Письмо” (пишем письмо герою)</w:t>
              <w:br/>
              <w:t>Пример:</w:t>
              <w:br/>
              <w:t>“Здравствуй, Айболит! Пишет тебе Алена Иванова. Когда я слушаю, Айболит про тебя сказку, я всегда очень переживаю. Трудно было тебе добраться до Африки. И зверят жалко, которые заболели. А потом я радуюсь, ведь ты, Айболит, вылечил всех своим гоголем-моголем. Я бы тоже хотела его попробовать. Наверное, вкусное лекарство. Очень трудная у тебя работа, Айболит, ты наверное, очень устал. Я приглашаю тебя к себе в гости, приезжай, отдохнешь – в лес сходим, на рыбалку. До свидания Айболит, жду тебя в гости.</w:t>
              <w:br/>
              <w:t>Алена.”</w:t>
              <w:br/>
              <w:t xml:space="preserve">   10. “Встреча крокодилов” (игра демонстрируется)</w:t>
              <w:br/>
              <w:t>Выставляется галерея портретов крокодилов из разных сказок: “Мойдодыр”, “Краденое солнце”, “Бармалей”, “Тараканище”, “Путаница”, “Телефон”.</w:t>
              <w:br/>
              <w:t>Дети определяют героя: из какой сказки, дают характеристику, определяют, где крокодил злой, где трусливый, где сердитый, добрый. Крокодилы встретились, и каждый рассказывает свою историю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29:00Z</dcterms:created>
  <dc:creator>Сергей</dc:creator>
  <dc:description/>
  <cp:keywords/>
  <dc:language>en-US</dc:language>
  <cp:lastModifiedBy>Сергей</cp:lastModifiedBy>
  <dcterms:modified xsi:type="dcterms:W3CDTF">2020-09-15T15:41:00Z</dcterms:modified>
  <cp:revision>2</cp:revision>
  <dc:subject/>
  <dc:title>Речевые игры по сказкам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