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980" w:leader="none"/>
          <w:tab w:val="left" w:pos="8385" w:leader="none"/>
          <w:tab w:val="left" w:pos="9495" w:leader="none"/>
        </w:tabs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</w:t>
      </w:r>
      <w:r>
        <w:rPr>
          <w:b/>
          <w:bCs/>
          <w:sz w:val="36"/>
          <w:szCs w:val="36"/>
          <w:lang w:val="ru-RU"/>
        </w:rPr>
        <w:t xml:space="preserve">Рыцари треугольного стола.    </w:t>
      </w:r>
      <w:r>
        <w:rPr>
          <w:lang w:val="ru-RU"/>
        </w:rPr>
        <w:t xml:space="preserve">                                    </w:t>
        <w:br/>
        <w:t xml:space="preserve">                             </w:t>
        <w:br/>
      </w:r>
    </w:p>
    <w:p>
      <w:pPr>
        <w:pStyle w:val="Normal"/>
        <w:tabs>
          <w:tab w:val="clear" w:pos="706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Когда-то, давным давно, шли великие войны между королевствами. Тогда ни один простак не осмеливался выйти на улицу без кинжала. Одна из сторон решилась на страшное - призвать дракон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«Проснись Андрей, проснись, снова ты про своих рыцарей задумался» , -  сказала мама. «Сколько уже можно говорить — их не бывает», - который раз повторяет она. Андрей и мама Валя сидели в больнице, чтобы выписать его младшего брат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ямо на против них сидел мальчик. Старший брат говорит: «Прив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тебя как звать? Меня Андрей. Драконов будешь побеждать?» «Меня зовут Никита, привет кстати, ты что лечить будешь? Я зрение, на сварку пересмотрел», - ответил сосед. «Я здоров, это моего брата выпишут. Драконов-то будешь побеждать?» - повторил начинающий разговора. «Не знаю, как-то странно, я подумаю», - сказал мальчик и внезапно ушёл.</w:t>
      </w:r>
    </w:p>
    <w:p>
      <w:pPr>
        <w:pStyle w:val="Normal"/>
        <w:tabs>
          <w:tab w:val="clear" w:pos="706"/>
          <w:tab w:val="left" w:pos="240" w:leader="none"/>
          <w:tab w:val="left" w:pos="600" w:leader="none"/>
          <w:tab w:val="left" w:pos="6765" w:leader="none"/>
          <w:tab w:val="left" w:pos="7590" w:leader="none"/>
          <w:tab w:val="left" w:pos="7935" w:leader="none"/>
          <w:tab w:val="left" w:pos="85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Все люди жили тут в такой стране, где собаки были самыми опасными зверями, и детям рассказывали про них только в совершеннолетие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пока они были маленькими им просто их не показывали.                                   </w:t>
        <w:br/>
        <w:tab/>
        <w:tab/>
        <w:t>Когда Андрей вернулся дом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то он быстро поел и пошел искать друзей. Он нашёл Славу - стрелка из рогатки, так как он хорошо виде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Витю — разведчика, потому что он был маленький ростом и его никто не замечал,  Вадима — воина, так как он сильно бил и ходил на кружок по единоборству. Андрей опять вообразил , что он рыцарь и его вдобавок назвали капитаном команды. А про Никиту никто не слышал, потому что его номера у Андрея не было, да и он ничего почти о себе не рассказа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Команда собрана — теперь нужна база. Они нашли широкие и высокие палки как опоры, каждый нашёл по четыре, из мягкого и сухого мха был сделан пол, еще мальчики попросили у отцов доски для стен, а дверью была стена без досок. Крыши не было, так как света на базе было бы мало, был только высокий табурет  для стрел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Однажды Андрею захотелось сделать сюрприз для команды. Он нашёл полугнилой пенек и начал обдирать его гниль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гда он закончил пенек имел форму треугольника. Капитан реши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что пусть это будет стол для решения общих проблем или задач. Стол вышел на славу, под гнилью пня была чистая, сухая древесина, да и треугольник вышел очень ровный. Когда его увидели друзья, то они просто ахну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Как-то раз Вадим рассказал друзьям про собак в новостях. Он сказал: «По новостям говорили, что какие-то собаки нападают на людей». «Да драконы это»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сказали ему друзья. Вадиму ничего  не оставалось делать, он сдался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Они начали готовиться к битве против ящеров: насобирали прочных палок, тяжелых камней. И вот в поход выступили все кроме Андрея. Он остался на базе и хоте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чтобы собак привели к нему, и он начал бы обстрел камнями, а потом пошел бы в бой, он хотел больше всех помочь битве, ведь он же все-таки капитан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ab/>
        <w:t xml:space="preserve">Наши путешественники боялись любого хруста веток. Они шли осторожно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,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чтобы заметить врага первым. «Вот он, враг», - сказал Слава. «Сзади!» - заорал Вадим, он увидел выбитую из рук Славы палку и начал своей и его палкой колотить пса, потом помог  стрелку подняться. Мальчики послали Витю на разведку, и он обнаружил там лисьи норы в которых сейчас собаки. Он пришел обратно и все рассказал друзьям. Они придумали план,  нужно начать кричать, чтобы разбудить собак, а потом бежать изо всех сил. И вот крики, как будто резанных людей, мальчики уже бегут на базу. Слышится протяжный вопль: «А-а-а-а, бегите я справлюсь, меня укусили за ногу». Все поняли, что это кричал Витя, но они не остановились, они бежали все быстрей и быстрей. Вот уже их самодельный домик,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вон Андрей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он начал обстрел. Он уже в бою, но не видит разведчика. Друзья ему все объяснили с помощью криков, и конечно же капитан побежал за Витей. А ведь каждый мальчик привел по 4 собаки,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но капитану было плевать. Нельзя было поверить, что Витю победил какой-то там дракон. Капитан осмотрелся и ящеров не было. Вдруг хворост зашевелился. Это был Витя! Его собаки прибежали тоже к их базе. Теперь они бегут на базу. Вот они пришибли еще трех собак и с ними покончено. Мальчики пошли на укрытие собак и в одной из самых комфортных нор обнаружили там мелкого огнедышащего по их мнению. «Как мы сразу не догадались?!» - сказал Андрей. «Они хотели защитить драконыша!» - закончил Слава. Долго друзья думали, что с ним делать. В конце концов они стали каждый день приносить на базу еду и смотреть за щеночком, чтобы вырастить добрую рептилию. Они принесли ему одеяло, и теперь он жил на их треугольном стол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ab/>
        <w:t>Мама Валя однажды прочитала газету про отступление собак Андрею: «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ЕНСАЦИЯ! Четыре мальчика вышли из леса с собаками все исцарапанные и с ушибами, и вот собаки не возвращаются уже десять дней!» «Прикольно!»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ответил Андрей, но он и его друзья решили никогда никому не рассказывать про эту историю, они решили оставить это в своем треугольном круг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2Z</dcterms:created>
  <dc:creator/>
  <dc:description/>
  <dc:language>en-US</dc:language>
  <cp:lastModifiedBy/>
  <dcterms:modified xsi:type="dcterms:W3CDTF">2009-04-16T05:32:06Z</dcterms:modified>
  <cp:revision>2</cp:revision>
  <dc:subject/>
  <dc:title/>
</cp:coreProperties>
</file>