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праздника  « Кузбасс – мой край родной!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ля детей старшего дошкольного возраста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ходят в музыкальный зал  под фонограмму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 «Кузбасс» в исполнении Газманова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color w:val="6D6D6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D6D6D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екст песни)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было здесь всегда. </w:t>
        <w:br/>
        <w:t>Строились города, </w:t>
        <w:br/>
        <w:t>Люди спускались в недра за чёрным золотом. </w:t>
        <w:br/>
        <w:br/>
        <w:t>Люди спускались в забой, </w:t>
        <w:br/>
        <w:t>Словно в последний бой. </w:t>
        <w:br/>
        <w:t>Шли глубоко под землёй с киркой и молотом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п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  <w:br/>
        <w:t>Кузбасс это каждый из нас! </w:t>
        <w:br/>
        <w:t>Кузбасс это ты, это я. </w:t>
        <w:br/>
        <w:t>Кузбасс наша совесть и вера, что всё будет лучше. </w:t>
        <w:br/>
        <w:br/>
        <w:t>Кузбасс это каждый из нас! </w:t>
        <w:br/>
        <w:t>Кузбасс это ты, это я. </w:t>
        <w:br/>
        <w:t>Кузбасс это угольный пласт, что живёт в нашем сердце! </w:t>
        <w:br/>
        <w:br/>
        <w:t>В годы великой войны </w:t>
        <w:br/>
        <w:t>Танки для всей страны </w:t>
        <w:br/>
        <w:t>Дети и женщины ночью и днём собирали. </w:t>
        <w:br/>
        <w:br/>
        <w:t>Встали к плечу плечом, </w:t>
        <w:br/>
        <w:t>Как в старину с мечом. </w:t>
        <w:br/>
        <w:t>В шахтах и у станков врагов побеждали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п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  <w:br/>
        <w:t>Мы выплавляем метал, </w:t>
        <w:br/>
        <w:t>Мы добываем метан, </w:t>
        <w:br/>
        <w:t>Рубим пласты и ставим заводы химии. </w:t>
        <w:br/>
        <w:br/>
        <w:t>Выберем лучший путь! </w:t>
        <w:br/>
        <w:t>Нас не сломать, не прогнуть! </w:t>
        <w:br/>
        <w:t>Знамя Кузбасса взметнём прямо в небо синее!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Выходят ведущие на фоне торжественной музыки:) 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- то снится южный берег Крыма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о - то манят пальмы и моря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не Сибирь, как мать - неповторима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отчий дом, здесь родина моя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нецкий край - жемчужина Сибири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нецкий край - горняцкая земля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 Кузбасса - мощь его и сила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гатство недр и хлебные поля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по душе сибирская природа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просторы, реки и луга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евный говор русского народа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етний зной, и зимние снега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 2 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в России уголок особый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природа радует наш глаз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я носит гордое и звучное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в мире все Кузбасс!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жусь, что я живу в Кузбассе!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что в Кузбассе родилась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и слава края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лёком прошлом началась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Михайло Волков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ючий камень здесь нашёл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лух о чудных залежах Кузбасса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атушке Руси прошёл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ли века, и край мой милый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м богатством и углём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 центром, гордостью Сибири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я горжусь, что здесь  росла: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нецкий край, шахтерская столица,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берегов притомских вод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йчас прозвучит гимн Кузбасса – величавая песнь о нашем крае.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иветствия Гимна  прошу стоять смирно! </w:t>
        <w:br/>
        <w:t>Звучит фонограмма Гимна  (куплет и припев)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имн Кузбасс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а Геннадия Юро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 Евгения Луго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 видите: горят огни в ноч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землю небо звездное упало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 слышите: мелодия звучит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ет земля восточнее Урал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 города по берегам ре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ла и света создают запасы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е добыли в шахте горняки 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ую мелодию Кузбасс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лодия, звучи с сердцами в лад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лодия, наш путь велик и труде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мля открыла людям свой талант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свой талант земле открыли люди!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1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 карту Сибири всмотреться, </w:t>
        <w:br/>
        <w:t>На ней обозначены контуры сердца. </w:t>
        <w:br/>
        <w:t>И бьётся оно, и отчизна внимает </w:t>
        <w:br/>
        <w:t>Рабочему ритму Кузнецкого края. </w:t>
        <w:br/>
        <w:t>И в буднях эпохи, и в каждом из нас </w:t>
        <w:br/>
        <w:t>Пульсирует гордое имя </w:t>
        <w:br/>
        <w:t xml:space="preserve">Кузбасс!  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2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басс - жемчужина Сибири. </w:t>
        <w:br/>
        <w:t>За труд наград твоих не счесть, </w:t>
        <w:br/>
        <w:t>Надежное плечо России, </w:t>
        <w:br/>
        <w:t>Ее достоинство и честь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3</w:t>
        <w:br/>
        <w:t>Гордись, Кузбасс, людьми своими,</w:t>
        <w:br/>
        <w:t>Склонись в поклоне неземном. </w:t>
        <w:br/>
        <w:t>На них и держится Россия, </w:t>
        <w:br/>
        <w:t>На них и держится наш дом!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 1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нельзя не гордиться краем, в котором м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ив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сполняется песня «Наш край»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а:  Пришельц А, композитор  Кабалевский Д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93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7"/>
      </w:tblGrid>
      <w:tr>
        <w:trPr/>
        <w:tc>
          <w:tcPr>
            <w:tcW w:w="993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 берёзка, то рябина,</w:t>
              <w:br/>
              <w:t>Куст ракиты над рекой.</w:t>
              <w:br/>
              <w:t>Край родной, навек любимый,</w:t>
              <w:br/>
              <w:t>Где найдёшь ещё такой!</w:t>
              <w:br/>
              <w:t>Край родной, навек любимый,</w:t>
              <w:br/>
              <w:t>Где найдёшь ещё такой!</w:t>
              <w:br/>
              <w:t>Где найдёшь ещё такой!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морей до гор высоких,</w:t>
              <w:br/>
              <w:t>Посреди родных широт -</w:t>
              <w:br/>
              <w:t>Всё бегут, бегут дороги,</w:t>
              <w:br/>
              <w:t>И зовут они вперёд.</w:t>
              <w:br/>
              <w:t>Всё бегут, бегут дороги,</w:t>
              <w:br/>
              <w:t>И зовут они вперёд.</w:t>
              <w:br/>
              <w:t>И зовут они вперёд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цем залиты долины,</w:t>
              <w:br/>
              <w:t>И куда ни бросишь взгляд -</w:t>
              <w:br/>
              <w:t>Край родной, навек любимый,</w:t>
              <w:br/>
              <w:t>Весь цветёт, как вешний сад.</w:t>
              <w:br/>
              <w:t>Край родной, навек любимый,</w:t>
              <w:br/>
              <w:t>Весь цветёт, как вешний сад.</w:t>
              <w:br/>
              <w:t>Весь цветёт, как вешний сад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тво наше золотое</w:t>
              <w:br/>
              <w:t>Всё светлее с каждым днём.</w:t>
              <w:br/>
              <w:t>Под счастливою звездою</w:t>
              <w:br/>
              <w:t>Мы живём в краю родном!</w:t>
              <w:br/>
              <w:t>Под счастливою звездою</w:t>
              <w:br/>
              <w:t>Мы живём в краю родном!</w:t>
              <w:br/>
              <w:t>Мы живём в краю родном!</w:t>
            </w:r>
          </w:p>
        </w:tc>
      </w:tr>
    </w:tbl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 4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узбасс</w:t>
      </w:r>
      <w:r>
        <w:rPr>
          <w:color w:val="000000"/>
          <w:sz w:val="28"/>
          <w:szCs w:val="28"/>
        </w:rPr>
        <w:t> — земля особенного рода,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не спутать ни с какой другой.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нем и ночью жаркая работа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ит и на земле и под землей.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 земля несметные запасы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Щедры поля </w:t>
      </w:r>
      <w:r>
        <w:rPr>
          <w:rStyle w:val="StrongEmphasis"/>
          <w:b w:val="false"/>
          <w:color w:val="000000"/>
          <w:sz w:val="28"/>
          <w:szCs w:val="28"/>
        </w:rPr>
        <w:t>родимой стороны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итма жизни нашего </w:t>
      </w:r>
      <w:r>
        <w:rPr>
          <w:rStyle w:val="StrongEmphasis"/>
          <w:b w:val="false"/>
          <w:color w:val="000000"/>
          <w:sz w:val="28"/>
          <w:szCs w:val="28"/>
        </w:rPr>
        <w:t>Кузбасса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т состояние страны.</w:t>
      </w:r>
    </w:p>
    <w:p>
      <w:pPr>
        <w:pStyle w:val="Style18"/>
        <w:shd w:fill="FFFFFF" w:val="clear"/>
        <w:spacing w:before="225" w:after="225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 5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ит тайга.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ут к вершинам горы.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отцов нам с детства дорога.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нуют сердце милые просторы,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кают взгляд крутые берега.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имся мы твоею доброй славой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Твоим богатством, наш </w:t>
      </w:r>
      <w:r>
        <w:rPr>
          <w:rStyle w:val="StrongEmphasis"/>
          <w:b w:val="false"/>
          <w:color w:val="000000"/>
          <w:sz w:val="28"/>
          <w:szCs w:val="28"/>
        </w:rPr>
        <w:t>родимый край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кий край, на благо всей державы,</w:t>
      </w:r>
    </w:p>
    <w:p>
      <w:pPr>
        <w:pStyle w:val="Style18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частье нам живи и процветай!</w:t>
      </w:r>
    </w:p>
    <w:p>
      <w:pPr>
        <w:pStyle w:val="Style18"/>
        <w:shd w:fill="FFFFFF" w:val="clear"/>
        <w:spacing w:before="225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вод « Кузбасский»</w:t>
      </w:r>
    </w:p>
    <w:p>
      <w:pPr>
        <w:pStyle w:val="Style18"/>
        <w:shd w:fill="FFFFFF" w:val="clear"/>
        <w:spacing w:before="225" w:after="225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з. А. Филипеннко,  слова авторские.</w:t>
      </w:r>
    </w:p>
    <w:p>
      <w:pPr>
        <w:pStyle w:val="Style16"/>
        <w:numPr>
          <w:ilvl w:val="0"/>
          <w:numId w:val="1"/>
        </w:numPr>
        <w:shd w:fill="FFFFFF" w:val="clear"/>
        <w:spacing w:before="375" w:after="45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угу, у воро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рябина расте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тенечке в холодочке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ли хоровод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before="375" w:after="45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Кузбасс мы споем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Вас позовем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янику и малину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ть в лес пойдем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before="375" w:after="45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проста говорят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узбасс наш бога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ньки на наших шахтах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че солнышка горя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before="375" w:after="45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в гостях был у нас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й наш видел только раз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будет, не забуде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родной Кузбасс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 Дети читают стихи на фоне  видеопрезентация» 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1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лю, Кузбасс, твои просто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расоту лесных озер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шорскую тайгу, и гор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ымом пахнущий костер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 рассвете — травы в роса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 закате — тишин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ою чарующую осен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лагодатную весну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 2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басс былинный, величавый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й мы связаны судьбой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дые Писаные Скалы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регают твой покой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 3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басс, Кузбасс – моя держава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й отчий дом, мой край родной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Кузбасс былинный, величавый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й мы связаны судьбой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 4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басс – Россия кладовая.Богат рудою и углем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В полях пшеница золотая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ылает бронзовым огнем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 5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мят здесь кедры вековые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рыты снегом шапки гор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И куполами золотыми сияе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менский собор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исполнении детей прозвучит  «Родная песенка»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: П.СинявскийМузыка: Ю.Чичков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ьется солнышко веселое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лотыми ручейками 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садами и над селами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полями и лугами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пев: 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идут грибные дождики,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тят радуги цветные.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простые подорожники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етства -  самые родные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полиные порошицы 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ужились на опушке,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рассыпались по рощице 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мляничные веснушки.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п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тот же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пять захороводили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йки ласточек над домом, 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снова спеть о Родине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окольчикам знакомым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пе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от же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 1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бассовцы очень веселые люди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 исполняют частушки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частушки сочинили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м их пропеть сейчас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Кузбасскую сторонку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нечно, же про нас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в Кузбассе я живу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на удивление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ваться я могу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ми достижениями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туристы приезжают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хищаются тобой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отой, гостеприимством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широкою душой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Цевелев Александр Сергеевич -  наш губернатор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конечно просто класс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округ привел в порядок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ота теперь у нас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ветай Кузбасс родной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 не помеха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гордимся все тобой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ился ты успеха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 1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бассовцы -  сильные, ловкие. смелые люди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 1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Меткий стрелок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Попасть мешочком с песком в стоящие кегли.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 2.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Перетягивание каната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канат. Перетяни, силу ловкость прояви! Побеждает та команда, которая перетянет противоположную команду на свою сторону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 2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бассовцы -  очень дружные люди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 Вместе весело шагать по просторам»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 текста: Матусовский М. Композитор: Шаинский В.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пев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весело шагать по просторам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осторам, по просторам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, конечно, припевать лучше хором,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е хором, лучше хором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й-ка с нами, перепелка, перепелоч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иголка, два иголка - будет елоч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дощечка, два дощечка - будет лесен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словечко, два словечко - будет песен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пе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от же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бесах зари полоска заполощется,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 березка, два березка - будет рощица!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 дощечка, два дощечка - будет лесенка! 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словечко, два словечко - будет песен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пе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от же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счастливую тропинку выбрать надобно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аз дождинка, два дождинка - будет радуг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дощечка, два дощечка - будет лесен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словечко, два словечко - будет песенка!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пев  ( тот же)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 1</w:t>
      </w:r>
    </w:p>
    <w:p>
      <w:pPr>
        <w:pStyle w:val="Style16"/>
        <w:shd w:fill="FFFFFF" w:val="clear"/>
        <w:spacing w:before="375" w:after="450"/>
        <w:ind w:left="72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очень надеюсь, что когда вы подрастете – юные жители нашего края. То станете его хозяевами. Вы займете места рядом со своими родителями: в школах, больницах, на стройках, заводах и шахтах. От вашей заботы и любви будут зависеть его благополучие и процветание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25" w:after="225"/>
        <w:ind w:first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8:00Z</dcterms:created>
  <dc:creator>Admin</dc:creator>
  <dc:description/>
  <cp:keywords/>
  <dc:language>en-US</dc:language>
  <cp:lastModifiedBy>Admin</cp:lastModifiedBy>
  <cp:lastPrinted>2019-04-07T16:50:00Z</cp:lastPrinted>
  <dcterms:modified xsi:type="dcterms:W3CDTF">2020-09-13T13:19:00Z</dcterms:modified>
  <cp:revision>3</cp:revision>
  <dc:subject/>
  <dc:title/>
</cp:coreProperties>
</file>