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Технологическая карта конструирования урока открытия нового зн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22"/>
        <w:gridCol w:w="765"/>
        <w:gridCol w:w="3767"/>
        <w:gridCol w:w="1871"/>
        <w:gridCol w:w="1896"/>
        <w:gridCol w:w="634"/>
        <w:gridCol w:w="1622"/>
        <w:gridCol w:w="151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ревшие слова</w:t>
            </w:r>
          </w:p>
        </w:tc>
      </w:tr>
      <w:tr>
        <w:trPr>
          <w:trHeight w:val="796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одить лексический анализ слова, определять принадлежность слова к активной или пассивной лексике, различать понятия «историзмы» и «архаизмы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ировать слова по тематическим групп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бирать к словам синони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людать лексические нормы в устных и письменных высказываниях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b/>
                <w:sz w:val="20"/>
                <w:szCs w:val="20"/>
                <w:lang w:val="en-US" w:eastAsia="en-US"/>
              </w:rPr>
              <w:t> 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целеполагани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 w:eastAsia="en-US"/>
              </w:rPr>
              <w:t>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b/>
                <w:sz w:val="20"/>
                <w:szCs w:val="20"/>
                <w:lang w:val="en-US" w:eastAsia="en-US"/>
              </w:rPr>
              <w:t>строить логическое рассуждение, включающее установление причинно-следственных связей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авать определение понятиям</w:t>
            </w:r>
            <w:r>
              <w:rPr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осуществлять срав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 </w:t>
            </w:r>
            <w:r>
              <w:rPr>
                <w:b/>
                <w:sz w:val="20"/>
                <w:szCs w:val="20"/>
                <w:lang w:val="en-US" w:eastAsia="en-US"/>
              </w:rPr>
              <w:t>аргументировать свою точку зрения, спорить и отстаивать свою позицию не враждебным для оппонентов образом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  <w:lang w:val="en-US" w:eastAsia="en-US"/>
              </w:rPr>
              <w:t>нание  своей этнической принадлежности, освоение национальных ценностей, традиций</w:t>
            </w:r>
            <w:r>
              <w:rPr>
                <w:b/>
                <w:sz w:val="20"/>
                <w:szCs w:val="20"/>
              </w:rPr>
              <w:t>, куль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реализаци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ресурсы (в том числе ЦОР и Интернет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литература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ресурсы (методическая литература, стратегическая технология и тактические технологи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. 6 класс. Учебник для общеобразовательных учреждений.  М.М. Разумовская и д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Рогожникова Школьный словарь устаревших слов русского языка.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ическое мышл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П.Черногрудова. Дидактические материалы по русскому языку. 6 класс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медийное оборудование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ревшие слова: историзмы, архаизм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оведения урока</w:t>
            </w:r>
          </w:p>
        </w:tc>
        <w:tc>
          <w:tcPr>
            <w:tcW w:w="1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ого знан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528"/>
        <w:gridCol w:w="2831"/>
        <w:gridCol w:w="3260"/>
        <w:gridCol w:w="1843"/>
        <w:gridCol w:w="1701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звание, время, цели)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156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</w:rPr>
              <w:t xml:space="preserve"> заинтересовать, помочь увидеть проблему, найти решение пробле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одолжительность: </w:t>
            </w:r>
            <w:r>
              <w:rPr>
                <w:sz w:val="18"/>
                <w:szCs w:val="18"/>
              </w:rPr>
              <w:t>10 мин</w:t>
            </w:r>
            <w:r>
              <w:rPr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ет текст. Задает вопрос. Все ли было понятно? А в чем вы увидели трудност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объединяет все непонятные слова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вы думаете, какова тема нашего урока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, в котором встречаются устаревши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текст. Называют слова, значение которых им неясно, выясняют значение слов по словарю. Записывают слова. Предполагают, как будет звучать т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  <w:lang w:val="en-US"/>
              </w:rPr>
              <w:t> </w:t>
            </w:r>
            <w:r>
              <w:rPr>
                <w:bCs/>
                <w:color w:val="170E02"/>
                <w:sz w:val="18"/>
                <w:szCs w:val="18"/>
              </w:rPr>
              <w:t>Проводить лексический анализ слова,</w:t>
            </w:r>
            <w:r>
              <w:rPr>
                <w:rFonts w:eastAsia="Calibri"/>
                <w:sz w:val="18"/>
                <w:szCs w:val="18"/>
              </w:rPr>
              <w:t xml:space="preserve"> определять прина</w:t>
            </w:r>
            <w:r>
              <w:rPr>
                <w:bCs/>
                <w:color w:val="170E02"/>
                <w:sz w:val="18"/>
                <w:szCs w:val="18"/>
              </w:rPr>
              <w:t>длежность слова к активной или пассивной лекс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новых целей</w:t>
            </w:r>
          </w:p>
        </w:tc>
      </w:tr>
      <w:tr>
        <w:trPr>
          <w:trHeight w:val="18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Постановка учебной задачи (проблемной ситуации, проблемной задач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Цели: </w:t>
            </w:r>
            <w:r>
              <w:rPr>
                <w:sz w:val="18"/>
                <w:szCs w:val="18"/>
              </w:rPr>
              <w:t>проанализировать слова, классифицировать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Продолжительность: </w:t>
            </w:r>
            <w:r>
              <w:rPr>
                <w:sz w:val="18"/>
                <w:szCs w:val="18"/>
              </w:rPr>
              <w:t>5 мин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ет вопрос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се ли слова, значение которых вам было непонятно,  употребляются в современной реч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ратите внимание: на доске таблица, которая называется «Устаревшие слова, в ней две колонки. Почему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употребл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ировать слова по тематическим группа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еть устной и письменной речью; строить монологическое контекстное высказыва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. Решение учебной задачи (проблемной задач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: подвести к понятию «историзм» и «архаизм», сформировать умение смыслового чт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: 25 ми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ирует деятельность учащих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т обратиться к учебнику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ют различные варианты решения учебной задач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ют теоретический материал в учебнике. Сравнивают свои выводы с материалом учебника. Формулируют новые понятия. Заполняют таблицу. Составляют синквей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пражнением № 13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синонимов к устаревшим словам. (Вития, внимать, взирать, отрок, снедь, льзя, лобзать, денниц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минутка. Дотроньтесь до тех частей тела, которые я называю: чело, ланиты, выя, уста, дланью о длань, перси, очи, десниц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одбирать к словам синоним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лексические нормы в устных и письменных высказыван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авать определение понятиям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ять сравне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ргументировать свою точку зрения, спорить и отстаивать свою позицию не враждебным для оппонентов образом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Рефлексия деятельности (итог урока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ит вопросы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нового узнали на уроке? Чему научились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акие трудности встретились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Что нужно сделать, чтобы избежать ошибок, успешно преодолеть трудност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айте самооценку своей работы (по желанию, т.к. изучался новый материа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чают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b/>
                <w:bCs/>
                <w:color w:val="170E0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устной и письменной речью; строить монологическое контекстное высказывани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6:00Z</dcterms:created>
  <dc:creator>Людмила В. Путинцева</dc:creator>
  <dc:description/>
  <cp:keywords/>
  <dc:language>en-US</dc:language>
  <cp:lastModifiedBy>Учитель</cp:lastModifiedBy>
  <dcterms:modified xsi:type="dcterms:W3CDTF">2019-02-14T10:50:00Z</dcterms:modified>
  <cp:revision>16</cp:revision>
  <dc:subject/>
  <dc:title/>
</cp:coreProperties>
</file>