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/>
      </w:pPr>
      <w:r>
        <w:rPr/>
        <w:t xml:space="preserve">                                                           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sz w:val="32"/>
          <w:szCs w:val="22"/>
          <w:lang w:eastAsia="en-US"/>
        </w:rPr>
      </w:pPr>
      <w:r>
        <w:rPr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sz w:val="32"/>
          <w:szCs w:val="22"/>
          <w:lang w:eastAsia="en-US"/>
        </w:rPr>
      </w:pPr>
      <w:r>
        <w:rPr>
          <w:sz w:val="3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 технолог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4 класс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Шпакова Е.А.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Style18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Style18"/>
        <w:jc w:val="center"/>
        <w:rPr/>
      </w:pPr>
      <w:r>
        <w:rPr/>
        <w:t xml:space="preserve">                                                  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 xml:space="preserve">   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Промежуточный мониторинг по технологии 4 клас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Ф.И.…………………………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Аппликация из цветной бумаг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а). детали склеиваются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б). детали сшиваются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в). детали сколачиваются гвоздями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2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Определите  правильную последовательность выполнения издел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1 Отделка</w:t>
      </w:r>
    </w:p>
    <w:p>
      <w:pPr>
        <w:pStyle w:val="Style18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2.Сборка</w:t>
      </w:r>
    </w:p>
    <w:p>
      <w:pPr>
        <w:pStyle w:val="Style18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3.Разметка</w:t>
      </w:r>
    </w:p>
    <w:p>
      <w:pPr>
        <w:pStyle w:val="Style18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4.Эскиз</w:t>
      </w:r>
    </w:p>
    <w:p>
      <w:pPr>
        <w:pStyle w:val="Style18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5.Раскрой</w:t>
      </w:r>
    </w:p>
    <w:p>
      <w:pPr>
        <w:pStyle w:val="Style18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а)4,3,5,2,1     б)5,4,1,3,2       в) 3,2,1,4,5       г) 1,2,3,4,5</w:t>
      </w:r>
    </w:p>
    <w:p>
      <w:pPr>
        <w:pStyle w:val="Style18"/>
        <w:rPr/>
      </w:pPr>
      <w:r>
        <w:rPr>
          <w:rStyle w:val="Applestylespan"/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3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Изобразите значки месторождений  природных ископаемых на карт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ь -                                   газ -                             нефть -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  <w:u w:val="single"/>
        </w:rPr>
        <w:t>Отметьте швы для вышива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а). «вперёд иголка»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 б). «назад иголка»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 в). « иголка в сторону»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5. Отметьте, из чего делают фаянс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еска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ого шпата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и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а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й глины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b/>
          <w:sz w:val="28"/>
          <w:szCs w:val="28"/>
        </w:rPr>
        <w:t>6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Applestylespan"/>
          <w:b/>
          <w:sz w:val="28"/>
          <w:szCs w:val="28"/>
          <w:u w:val="single"/>
        </w:rPr>
        <w:t>Как можно размягчить пластилин?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а).разогреть на батарее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iCs/>
          <w:sz w:val="28"/>
          <w:szCs w:val="28"/>
        </w:rPr>
        <w:t>     б). разогреть на солнце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iCs/>
          <w:sz w:val="28"/>
          <w:szCs w:val="28"/>
        </w:rPr>
        <w:t>     в). разогреть теплом своих рук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  <w:u w:val="single"/>
        </w:rPr>
        <w:t>Как правильно передавать ножницы?</w:t>
      </w:r>
      <w:r>
        <w:rPr>
          <w:rStyle w:val="Appleconvertedspace"/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а). кольцами вперед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б). кольцами к себе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18"/>
        <w:rPr/>
      </w:pPr>
      <w:r>
        <w:rPr>
          <w:rStyle w:val="Applestylespan"/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в). кинуть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г). с раскрытыми лезвиями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8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  <w:u w:val="single"/>
        </w:rPr>
        <w:t>Кисточку после работы с клеем необходимо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а). вымыть водой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                       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в). выбросить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б). высушить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 xml:space="preserve">                              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г). вымыть водой с мылом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18"/>
        <w:rPr>
          <w:rStyle w:val="Appleconvertedspace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Appleconvertedspace"/>
          <w:rFonts w:cs="Times New Roman" w:ascii="Times New Roman" w:hAnsi="Times New Roman"/>
          <w:b/>
          <w:iCs/>
          <w:sz w:val="28"/>
          <w:szCs w:val="28"/>
          <w:u w:val="single"/>
        </w:rPr>
        <w:t>9.Внимательно ознакомьтесь с таблицей  и ответьте на вопросы:</w:t>
      </w:r>
    </w:p>
    <w:p>
      <w:pPr>
        <w:pStyle w:val="Style18"/>
        <w:rPr>
          <w:rStyle w:val="Appleconvertedspace"/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ость древеси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ды древесин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а. ель, ольха, лип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а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, берез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из какой древесины могут быть изготовлен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а 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домов 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олов 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кораблей______________________</w:t>
      </w:r>
    </w:p>
    <w:p>
      <w:pPr>
        <w:pStyle w:val="Style18"/>
        <w:rPr>
          <w:rStyle w:val="Applestylespan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sz w:val="28"/>
          <w:szCs w:val="28"/>
          <w:u w:val="single"/>
        </w:rPr>
        <w:t>10. Дайте ответы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 1.Плотная бумага.-эт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2. Инструмент для шитья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–эт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3. Инструмент для вырезания из бумаги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–эт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4. Материал для вдевания в иголку.-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это</w:t>
      </w:r>
    </w:p>
    <w:p>
      <w:pPr>
        <w:pStyle w:val="Style18"/>
        <w:rPr>
          <w:rStyle w:val="Appleconvertedspace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5.Эскиз-это</w:t>
      </w:r>
    </w:p>
    <w:p>
      <w:pPr>
        <w:pStyle w:val="Normal"/>
        <w:rPr>
          <w:rStyle w:val="Appleconvertedspace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______________</w:t>
      </w:r>
      <w:bookmarkStart w:id="0" w:name="_GoBack"/>
      <w:bookmarkEnd w:id="0"/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ы к тестовой работе по технологии (4 клас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-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2. -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4. –а,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5. -а,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6. -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7.-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8. -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1.   Парта- сос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андаш-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ройка полов-дуб, бере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ройка домов- дуб. Бере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ройка корабля- липа, ольх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2.   Плотная бумага- карт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румент для шитья- иг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румент для вырезания бумаги- ножн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ериал для вдевания в игру- швейная н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скиз –это предварительный набросок изделия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25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езультатов внутреннего мониторинга по технологии учащихся 4 класса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пакова Е.А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ехнология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оценка уровня обученности учащихся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: тест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теста: 10 заданий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, выполнявших тест –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, результат которых соответствует критериям –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стирование отводилось – 40 минут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ивания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5» - 16 – 17 балл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4» - 12 – 15 балл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3» -   9 – 11 балл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«2» -   0 –  8 баллов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и тестирования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-ся: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ли работу: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илось с работой: 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ипология ошибок по результатам тестирования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403"/>
        <w:gridCol w:w="2048"/>
      </w:tblGrid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фикац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выполнения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понятия «аппликация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равильную последовательность выполнения издел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 значки природных месторождений на карте и  изображать и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швы для выши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из чего изготавливают фаян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пособы размягчения пластили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ередачи ножни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ухода за инструментами после рабо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з каких пород древесины изготавливают предметы для бы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ая бу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ши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вырезания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скиз и т.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Всего справилос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ое тестирование выявило недостаточное усвоение следующей темы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 по итогам мониторинга:</w:t>
      </w:r>
    </w:p>
    <w:p>
      <w:pPr>
        <w:pStyle w:val="NoSpacing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чество усвоения программного материала учащимися 4 класса               соответствует требованиям базового уровня. Рекомендовано провести коррекционную работу с учащимися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cs="Arial"/>
      <w:sz w:val="22"/>
      <w:szCs w:val="20"/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44:00Z</dcterms:created>
  <dc:creator>User</dc:creator>
  <dc:description/>
  <cp:keywords/>
  <dc:language>en-US</dc:language>
  <cp:lastModifiedBy>Елена</cp:lastModifiedBy>
  <cp:lastPrinted>2016-03-13T14:38:00Z</cp:lastPrinted>
  <dcterms:modified xsi:type="dcterms:W3CDTF">2019-04-14T12:38:00Z</dcterms:modified>
  <cp:revision>29</cp:revision>
  <dc:subject/>
  <dc:title/>
</cp:coreProperties>
</file>