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rPr/>
      </w:pPr>
      <w:r>
        <w:rPr>
          <w:rStyle w:val="C3c5"/>
          <w:b/>
          <w:bCs/>
          <w:color w:val="000000"/>
          <w:sz w:val="28"/>
          <w:szCs w:val="28"/>
        </w:rPr>
        <w:t xml:space="preserve">6 класс. Повторение изученного в 5 классе. </w:t>
      </w:r>
    </w:p>
    <w:p>
      <w:pPr>
        <w:pStyle w:val="C7"/>
        <w:shd w:fill="FFFFFF" w:val="clear"/>
        <w:spacing w:before="0" w:after="0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5"/>
          <w:b/>
          <w:bCs/>
          <w:color w:val="000000"/>
          <w:sz w:val="28"/>
          <w:szCs w:val="28"/>
        </w:rPr>
        <w:t>СТОЛ А</w:t>
        <w:br/>
        <w:t xml:space="preserve">Фонетика. </w:t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C3c5c6"/>
          <w:b/>
          <w:bCs/>
          <w:color w:val="000000"/>
          <w:sz w:val="28"/>
          <w:szCs w:val="28"/>
        </w:rPr>
        <w:t>Карточка№ 1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5c6"/>
          <w:color w:val="000000"/>
          <w:sz w:val="28"/>
          <w:szCs w:val="28"/>
        </w:rPr>
        <w:t>1. Спишите слова, ставя в них ударения.</w:t>
      </w:r>
    </w:p>
    <w:p>
      <w:pPr>
        <w:pStyle w:val="C7"/>
        <w:shd w:fill="FFFFFF" w:val="clear"/>
        <w:spacing w:before="0" w:after="0"/>
        <w:rPr>
          <w:rStyle w:val="C3c5c6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c6"/>
          <w:color w:val="000000"/>
          <w:sz w:val="28"/>
          <w:szCs w:val="28"/>
        </w:rPr>
        <w:t>Гребень, грильяж, дегустировать, дремота, дублировать, жаловать, жалюзи, запломбировать, избаловать, икать, каталог, красивее, позвонить, столяр, языковые (нормы), атлас (ткань), свекла, щавель, торты.</w:t>
      </w:r>
    </w:p>
    <w:p>
      <w:pPr>
        <w:pStyle w:val="C7"/>
        <w:shd w:fill="FFFFFF" w:val="clear"/>
        <w:spacing w:before="0" w:after="0"/>
        <w:rPr>
          <w:rStyle w:val="C3c5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rPr>
          <w:rStyle w:val="C3c5c6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/>
      </w:pPr>
      <w:r>
        <w:rPr>
          <w:rStyle w:val="C3c5c6"/>
          <w:rFonts w:eastAsia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Style w:val="C3c5c6"/>
          <w:b/>
          <w:bCs/>
          <w:color w:val="000000"/>
          <w:sz w:val="28"/>
          <w:szCs w:val="28"/>
        </w:rPr>
        <w:t>Карточка № 2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5c6"/>
          <w:color w:val="000000"/>
          <w:sz w:val="28"/>
          <w:szCs w:val="28"/>
        </w:rPr>
        <w:t>Произведите фонетический разбор с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</w:rPr>
        <w:t>объясниться.</w:t>
      </w:r>
    </w:p>
    <w:p>
      <w:pPr>
        <w:pStyle w:val="C0"/>
        <w:shd w:fill="FFFFFF" w:val="clear"/>
        <w:spacing w:before="0" w:after="0"/>
        <w:jc w:val="center"/>
        <w:rPr>
          <w:rStyle w:val="C3c5c6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center"/>
        <w:rPr>
          <w:rStyle w:val="C3c5c6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C3c5c6"/>
          <w:b/>
          <w:bCs/>
          <w:color w:val="000000"/>
          <w:sz w:val="28"/>
          <w:szCs w:val="28"/>
        </w:rPr>
        <w:t>Карточка №3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5c6"/>
          <w:color w:val="000000"/>
          <w:sz w:val="28"/>
          <w:szCs w:val="28"/>
        </w:rPr>
        <w:t>Запишите слова в фонетической транскрипции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6"/>
          <w:color w:val="000000"/>
          <w:sz w:val="28"/>
          <w:szCs w:val="28"/>
        </w:rPr>
        <w:t>Компаньон, открывается, широкого, испечься.</w:t>
      </w:r>
    </w:p>
    <w:p>
      <w:pPr>
        <w:pStyle w:val="C7"/>
        <w:shd w:fill="FFFFFF" w:val="clear"/>
        <w:spacing w:before="0" w:after="0"/>
        <w:rPr>
          <w:rStyle w:val="C3c5c6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7"/>
        <w:shd w:fill="FFFFFF" w:val="clear"/>
        <w:spacing w:before="0" w:after="0"/>
        <w:rPr>
          <w:rStyle w:val="C3c5c6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/>
      </w:pPr>
      <w:r>
        <w:rPr>
          <w:rStyle w:val="C3c5c6"/>
          <w:rFonts w:eastAsia="Times New Roman"/>
          <w:color w:val="000000"/>
          <w:sz w:val="28"/>
          <w:szCs w:val="28"/>
        </w:rPr>
        <w:t xml:space="preserve">                                              </w:t>
      </w:r>
      <w:r>
        <w:rPr>
          <w:rStyle w:val="C3c5c6"/>
          <w:b/>
          <w:bCs/>
          <w:color w:val="000000"/>
          <w:sz w:val="28"/>
          <w:szCs w:val="28"/>
        </w:rPr>
        <w:t xml:space="preserve">Карточка № 4. 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5c6"/>
          <w:color w:val="000000"/>
          <w:sz w:val="28"/>
          <w:szCs w:val="28"/>
        </w:rPr>
        <w:t>Произведите фонетический разбор с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6"/>
          <w:color w:val="000000"/>
          <w:sz w:val="28"/>
          <w:szCs w:val="28"/>
        </w:rPr>
        <w:t>разъехаться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3c5"/>
          <w:b/>
          <w:bCs/>
          <w:color w:val="000000"/>
          <w:sz w:val="28"/>
          <w:szCs w:val="28"/>
        </w:rPr>
        <w:t>СТОЛ Б</w:t>
        <w:br/>
        <w:t>Словообраз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</w:t>
      </w:r>
      <w:r>
        <w:rPr>
          <w:b/>
          <w:bCs/>
        </w:rPr>
        <w:t>Карточка №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6842"/>
        <w:gridCol w:w="1615"/>
      </w:tblGrid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Часть слова, которая служит для образования формы слова, называется __________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2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акое окончание в слове “договорилась”?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3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акой корень в слове “досрочный”?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4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акое окончание в слове “видел”?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5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С помощью какого суффикса образовано слово “охотник”?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6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акой корень в слове “маленький”?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7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Слово белизна образовано _______________ способом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8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аким способом образовано слово “героизм”?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9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Являются ли однокоренными в современном языке слова “автор” и “авторитет”?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Верно ли, что в слове “преуспеть” одна приставка – ПРЕ - ?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Карточка №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Из предложений  выпишите слово, образованное приставочным способом.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  <w:shd w:fill="FFFFFF" w:val="clear"/>
        </w:rPr>
        <w:t>А теперь вот горячка кончилась, и можно будет отдохнуть.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  <w:shd w:fill="FFFFFF" w:val="clear"/>
        </w:rPr>
        <w:t>Навстречу мне попалась женщина. Она несла букет желтоватой черёмухи. Я не успел посторониться, и шершавые мягкие листья коснулись лица.</w:t>
      </w:r>
      <w:r>
        <w:rPr>
          <w:color w:val="000000"/>
          <w:sz w:val="27"/>
          <w:szCs w:val="27"/>
        </w:rPr>
        <w:br/>
        <w:br/>
        <w:t xml:space="preserve"> </w:t>
        <w:br/>
      </w:r>
      <w:r>
        <w:rPr>
          <w:color w:val="000000"/>
          <w:sz w:val="27"/>
          <w:szCs w:val="27"/>
          <w:shd w:fill="FFFFFF" w:val="clear"/>
        </w:rPr>
        <w:t>Укажите способ образования слова ЗАВАЛЕННЫМ в предложении: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  <w:shd w:fill="FFFFFF" w:val="clear"/>
        </w:rPr>
        <w:t>За столом, заваленным большими счётными листами, сидели четыре чиновника и играли в карты.</w:t>
      </w:r>
      <w:r>
        <w:rPr>
          <w:color w:val="000000"/>
          <w:sz w:val="27"/>
          <w:szCs w:val="27"/>
        </w:rPr>
        <w:br/>
        <w:br/>
        <w:t xml:space="preserve">                                                    </w:t>
      </w:r>
      <w:r>
        <w:rPr>
          <w:b/>
          <w:bCs/>
        </w:rPr>
        <w:t>Карточка №3.</w:t>
      </w:r>
    </w:p>
    <w:p>
      <w:pPr>
        <w:pStyle w:val="Normal"/>
        <w:rPr/>
      </w:pP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Определите способ образования данных слов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ескрайний, бред, выключатель, заколка, придворный, хлебозаготовка, разболеться, подарок, услышать, сообра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Style w:val="C3c5"/>
          <w:b/>
          <w:bCs/>
          <w:color w:val="000000"/>
          <w:sz w:val="28"/>
          <w:szCs w:val="28"/>
        </w:rPr>
        <w:t>СТОЛ В</w:t>
      </w:r>
    </w:p>
    <w:p>
      <w:pPr>
        <w:pStyle w:val="Normal"/>
        <w:rPr/>
      </w:pPr>
      <w:r>
        <w:rPr>
          <w:rStyle w:val="C3c5"/>
          <w:b/>
          <w:bCs/>
          <w:color w:val="000000"/>
          <w:sz w:val="28"/>
          <w:szCs w:val="28"/>
        </w:rPr>
        <w:t>Морфолог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</w:t>
      </w:r>
      <w:r>
        <w:rPr>
          <w:b/>
          <w:bCs/>
        </w:rPr>
        <w:t>Карточка №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color w:val="333333"/>
        </w:rPr>
        <w:t>“</w:t>
      </w:r>
      <w:r>
        <w:rPr>
          <w:b/>
          <w:bCs/>
          <w:color w:val="333333"/>
        </w:rPr>
        <w:t>Переводчик”.</w:t>
      </w:r>
      <w:r>
        <w:rPr>
          <w:color w:val="333333"/>
        </w:rPr>
        <w:t xml:space="preserve"> В данных предложениях найдите глаголы, определите у них время и вид. Замените “детские” слова словами литературного языка. (за каждый правильный ответ – 1 звезда)</w:t>
      </w:r>
    </w:p>
    <w:p>
      <w:pPr>
        <w:pStyle w:val="Style15"/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 xml:space="preserve">1) Часы часикают. 2) На что ты так углазилась? 3) Ох, какой пузырь выпузырился. </w:t>
        <w:br/>
        <w:t xml:space="preserve">4) Я все-таки распакечу пакет.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</w:t>
      </w:r>
      <w:r>
        <w:rPr>
          <w:b/>
          <w:bCs/>
        </w:rPr>
        <w:t>Карточка №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</w:rPr>
        <w:t xml:space="preserve">Определите  разряды местоимений. 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этот, мой,  ей, себя,   кто-то, весь, никто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b/>
          <w:bCs/>
        </w:rPr>
        <w:t>Карточка №3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 xml:space="preserve">Выполните морфологический разбор  известных вам самостоятельных частей речи. </w:t>
      </w:r>
    </w:p>
    <w:p>
      <w:pPr>
        <w:pStyle w:val="Normal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>Навстречу мне попалась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</w:r>
      <w:r>
        <w:rPr>
          <w:b/>
          <w:bCs/>
        </w:rPr>
        <w:t>Карточка №4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 xml:space="preserve">Выполните морфологический разбор  известных вам самостоятельных частей речи. 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>Я не успел посторониться, и шершавые мягкие листья коснулись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</w:r>
      <w:r>
        <w:rPr>
          <w:b/>
          <w:bCs/>
        </w:rPr>
        <w:t>Карточка №5.</w:t>
      </w:r>
    </w:p>
    <w:p>
      <w:pPr>
        <w:pStyle w:val="Normal"/>
        <w:rPr/>
      </w:pPr>
      <w:r>
        <w:rPr/>
        <w:t xml:space="preserve">Выполните морфологический разбор  известных вам самостоятельных частей речи. </w:t>
      </w:r>
    </w:p>
    <w:p>
      <w:pPr>
        <w:pStyle w:val="Normal"/>
        <w:tabs>
          <w:tab w:val="clear" w:pos="708"/>
          <w:tab w:val="left" w:pos="3000" w:leader="none"/>
        </w:tabs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>За столом, заваленным большими счётными листами, сидели четыре чиновника и играли в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3c5"/>
          <w:b/>
          <w:bCs/>
          <w:color w:val="000000"/>
          <w:sz w:val="28"/>
          <w:szCs w:val="28"/>
        </w:rPr>
        <w:t>СТОЛ Г</w:t>
      </w:r>
    </w:p>
    <w:p>
      <w:pPr>
        <w:pStyle w:val="Normal"/>
        <w:rPr/>
      </w:pPr>
      <w:r>
        <w:rPr>
          <w:rStyle w:val="C3c5"/>
          <w:b/>
          <w:bCs/>
          <w:color w:val="000000"/>
          <w:sz w:val="28"/>
          <w:szCs w:val="28"/>
        </w:rPr>
        <w:t>Орф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рточка №1.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Пр…творить окна; пр…бить к потолку; пр…нципиальное решение; пр…старелый человек; пр…ключенческая литература; пр…ехать в Пр…амурье; пр…терпеться к боли; пр…вратиться в лед; пр…горело на сковородке; пр…щурить глаза; пр…тоненькие ножки; достичь пр…мирения; пр…следовать противника; пр…зирать трусов; пр…вокзальная площадь; пр…ходящая няня; пр…падать к плечу; пр…манить рыбешку; столовый пр…бор; пр…зирать негодяя; пр…усадебный участок; пр…граждать дорогу; пр…близиться на шаг; пр…катить на велосипеде; радиопр…емник отца; быть камнем пр…ткновения; пр…хлопнуть муху; пр…творить окно; пр…небрежение к товарищам; пр…влекательная женщина; сидеть в пр…зидиуме; пр…ветливый юноша; пр…фронтовая полоса; пр…творить дверь; непр…станные ссоры; пр…одолевать все преграды; пр…коснуться к цветку; пр…данный друг; пр…лежный ученик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  <w:br/>
      </w:r>
      <w:r>
        <w:rPr>
          <w:b/>
          <w:bCs/>
        </w:rPr>
        <w:t>Карточка №2.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Без…нициативный помощник; вз…гравшее самолюбие; под…тожить сказанное; без…скусный рассказ; рассказать пред…сторию романа; из…скать возможности; пред…дущий отчет; от…грать первый период; сверх…мпульсивный пациент.</w:t>
      </w:r>
      <w:r>
        <w:rPr>
          <w:color w:val="000000"/>
        </w:rPr>
        <w:br/>
        <w:br/>
        <w:br/>
      </w:r>
      <w:r>
        <w:rPr>
          <w:b/>
          <w:bCs/>
        </w:rPr>
        <w:t>Карточка №3.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Ужасная (не) дотрога; приятная (не) ожиданность; войска (не) приятеля; (не) истовство бури; (не) попугай, а орел; (не) счастье товарища; таинственный (не) знакомец; сказал явную (не) правду.</w:t>
      </w:r>
      <w:r>
        <w:rPr>
          <w:color w:val="000000"/>
        </w:rPr>
        <w:br/>
        <w:br/>
        <w:br/>
      </w:r>
      <w:r>
        <w:rPr>
          <w:b/>
          <w:bCs/>
        </w:rPr>
        <w:t>Карточка №4.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(Не) сладкий, а кислый; река была (не) широка; (не) знакомый лейтенант; (не) проглядная ночь; (не) большая программа; очень (не) приветливый вид; (не) исправимый дефект; (не) сбыточные мечты; (не) правдоподобное объяснение; (не) дорого, но красивый подарок; (не) обходимые данные; (не) терпеливый тон; очень (не) интересный тип; клубника (не) крупная, но вкусная; (не) угомонный ребенок; (не) дешевая вещь.</w:t>
      </w:r>
      <w:r>
        <w:rPr>
          <w:color w:val="000000"/>
        </w:rPr>
        <w:br/>
        <w:br/>
        <w:br/>
      </w:r>
      <w:r>
        <w:rPr>
          <w:b/>
          <w:bCs/>
        </w:rPr>
        <w:t>Карточка №5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Оловя…ая ложка; време…ное явление; сви…ая кожа; кожа…ый пиджак; песча…ый пляж; ути…ое яйцо; каме…ая лестница; осли…ое упрямство; льня…ая скатерть; румя…ая заря; весе…ее солнце; деревя…ый дом; соломе…ая шляпа; легкомысле…ый поступок; пчели…ое жало.</w:t>
      </w:r>
      <w:r>
        <w:rPr>
          <w:color w:val="000000"/>
        </w:rPr>
        <w:br/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Карточка №6.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(Контр) адмиральские погоны; (тридцати) градусный мороз; (близо) рукий юноша; (синие) пресиние глаза; (плодово) овощная база; (густо) изумрудное море; (лилово) розовый тон; (фабрично) заводские рабочие; (здраво) мыслящий взгляд; (северо) западный ветер; (электронно) вычислительный прибор; (дальне) восточный климат; (матово) бледное лицо; (розовато) желтые плоды; (бело) курый ребенок; (железно) дорожная насыпь; (синевато) голубое небо; (васильково) синие глаза; (научно) фантастическая литература.</w:t>
      </w:r>
      <w:r>
        <w:rPr>
          <w:color w:val="000000"/>
        </w:rPr>
        <w:br/>
        <w:br/>
        <w:br/>
      </w:r>
      <w:r>
        <w:rPr>
          <w:b/>
          <w:bCs/>
        </w:rPr>
        <w:t>Карточка №7.</w:t>
      </w:r>
    </w:p>
    <w:p>
      <w:pPr>
        <w:pStyle w:val="Normal"/>
        <w:tabs>
          <w:tab w:val="clear" w:pos="708"/>
          <w:tab w:val="left" w:pos="870" w:leader="none"/>
        </w:tabs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Изредка навед…ваться; проб…вать на вкус; оправд…вать твой поступок; облиц…вать здание; присутств…вать на уроке; погляд…вать в щелку; завед…вать библиотекой; опис…вать картину; рассматр…вал в бинокль; ноч…вать у костра; похлоп…вать по плечу; ступеньки поскрип…вали; обыск…вать преступн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3c5"/>
          <w:b/>
          <w:bCs/>
          <w:color w:val="000000"/>
          <w:sz w:val="28"/>
          <w:szCs w:val="28"/>
        </w:rPr>
        <w:t>СТОЛ Д</w:t>
      </w:r>
    </w:p>
    <w:p>
      <w:pPr>
        <w:pStyle w:val="Normal"/>
        <w:rPr>
          <w:color w:val="000000"/>
        </w:rPr>
      </w:pPr>
      <w:r>
        <w:rPr>
          <w:rStyle w:val="C3c5"/>
          <w:b/>
          <w:bCs/>
          <w:color w:val="000000"/>
          <w:sz w:val="28"/>
          <w:szCs w:val="28"/>
        </w:rPr>
        <w:t>Синтаксис и пунктуаци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Карточка №1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 Спишите, вставляя пропущенные буквы и знаки препинания. Подчеркните главные члены предложения. Составьте и нарисуйте схемы предложений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) Белка пес..нки п…ёт и орешки всё грызёт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оре взду…тся бурливо зак…пит подым…т вой хлын…т на берег пустой расплеснёт…ся в скор… беге и очутят…ся на бреге в чешуе, как жар горя, тридцать три богатыря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б) Удар…т молния в дуб и всё равно в...сной распуст…тся на нём зелён… листоч…ки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дубовой рощ… ноч…ю кормят…ся желудями кабаны а в дупле живёт сыч зиму…т л…тучая мыш… 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ногда видиш… что д…леко от леса р…стут мол…дые дубки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Это сойка подб…рала осен…им днём ж…луди и забыла а они прор…сли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Карточка №2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шите. Подчеркните главные члены предложения. Над подлежащим и сказуемым укажите, чем они выражены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еленеет, цветет и веселится природа в мае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икто не плывёт по опасной реке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ётр Иванович осторожно протиснулся в дверь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охожие веселы и радостны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осмонавт Титов рассказал о своём полёте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тро ясно и тихо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ва студента опоздали на лекцию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Три да два - пять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Ёлка - самое красивое новогоднее украшение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аша спортивная команда непобедима!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узей имени Пушкина представил новую коллекцию живописи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"Мяу-мяу" громко послышалось из-под крыльца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Ты не забыл тетрадь?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а западе догорала заря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ы хорошие приятели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еприятное осталось позади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торые долго удивлялись красоте нашего города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емеро одного не ждут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еликая Отечественная война началась 22 июня 1941 года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Летний день приятен, свеж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н достал потрёпанную книгу.</w:t>
      </w:r>
    </w:p>
    <w:p>
      <w:pPr>
        <w:pStyle w:val="Normal"/>
        <w:shd w:fill="FFFFFF" w:val="clear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Карточка №3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ачала спишите нераспространённые, а потом распространённые предложения. При списывании вставьте пропущенные буквы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…снулся Юрик утром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о…нце свет…т.  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а длин…ых столах бл…стят голуб… чашки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…нёк хорош…й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…бята с…дели на на тер…асе больш… бел… дома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…бята ели творог и з…пивали его мол…ком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ень солнеч…ный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Лёд бл…стел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Я р…дился в мален…ком тихом гор…дке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арода нет 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 по улиц… гуляли куриц… 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ама - врач… 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ой дед - учит…ль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Карточка №4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ите синтаксический разбор одного предложения. В последнем предложении найдите метафору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ысоко в небе летят синие гуси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д карликовой берёзкой устраивает своё гнездо полярная сова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Ты полюбовался листопадом?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азови все дни недели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Лесные звери и птицы любят кедровые орешки, часто они запасают лакомство на зиму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года тихая, и ночью море горело синим огнём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Карточка №5.</w:t>
      </w:r>
    </w:p>
    <w:p>
      <w:pPr>
        <w:pStyle w:val="Normal"/>
        <w:shd w:fill="FFFFFF" w:val="clear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ложений выпиши два именных и два глагольных словосочетания. Сделайте разбор словосочетаний.</w:t>
      </w:r>
    </w:p>
    <w:p>
      <w:pPr>
        <w:pStyle w:val="Normal"/>
        <w:shd w:fill="FFFFFF" w:val="clear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око в небе летят синие гуси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д карликовой берёзкой устраивает своё гнездо полярная сова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Ты полюбовался листопадом?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азови все дни недели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Лесные звери и птицы любят кедровые орешки, часто они запасают лакомство на зиму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года тихая, и ночью море горело синим огнём.</w:t>
      </w:r>
    </w:p>
    <w:p>
      <w:pPr>
        <w:pStyle w:val="Normal"/>
        <w:shd w:fill="FFFFFF" w:val="clear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Карточка №6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аспространи предложение рядом однородных членов. Запиши то, что у тебя получилось. Составьте схемы предложений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У меня в кармане много нужных мелочей:_______, _______, ______ и ______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______, ______, _______, ______ - все эти цветы выращивает моя бабушка.</w:t>
      </w:r>
    </w:p>
    <w:p>
      <w:pPr>
        <w:pStyle w:val="Normal"/>
        <w:shd w:fill="FFFFFF" w:val="clear"/>
        <w:spacing w:lineRule="atLeast" w:line="27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ножество животных : _____, ______, ______, ______, ______ - живёт в московском зоопарке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рточка №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ыполните синтаксический разбор предложе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Панорама, остановившая и восхитившая меня, запомнилась надол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Карточка №8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Выполните синтаксический разбор предло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от хищный шум не умолк в ту ночь, а последовал во сне за Францем, окружал его потом и на улице и дома, и во сне и наяву.</w:t>
      </w:r>
    </w:p>
    <w:sectPr>
      <w:type w:val="nextPage"/>
      <w:pgSz w:w="11906" w:h="16838"/>
      <w:pgMar w:left="1418" w:right="851" w:gutter="567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3c5">
    <w:name w:val="c3 c5"/>
    <w:basedOn w:val="Style14"/>
    <w:qFormat/>
    <w:rPr/>
  </w:style>
  <w:style w:type="character" w:styleId="C3c5c6">
    <w:name w:val="c3 c5 c6"/>
    <w:basedOn w:val="Style14"/>
    <w:qFormat/>
    <w:rPr/>
  </w:style>
  <w:style w:type="character" w:styleId="C1c6">
    <w:name w:val="c1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6">
    <w:name w:val="c3 c6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4:45:00Z</dcterms:created>
  <dc:creator>Игорь</dc:creator>
  <dc:description/>
  <cp:keywords/>
  <dc:language>en-US</dc:language>
  <cp:lastModifiedBy>Игорь</cp:lastModifiedBy>
  <cp:lastPrinted>2016-05-20T14:58:00Z</cp:lastPrinted>
  <dcterms:modified xsi:type="dcterms:W3CDTF">2020-09-15T04:45:00Z</dcterms:modified>
  <cp:revision>2</cp:revision>
  <dc:subject/>
  <dc:title>СТОЛ А</dc:title>
</cp:coreProperties>
</file>