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mbria"/>
              </w:rPr>
            </w:pPr>
            <w:r>
              <w:rPr/>
              <w:t xml:space="preserve">Приложение 2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основной общеобразовате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сновного общего образования МБОУ «Южная СОШ»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 2020-2021 учебный г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Cambria" w:hAnsi="Cambria" w:eastAsia="Cambria" w:cs="Cambria"/>
              </w:rPr>
            </w:pPr>
            <w:r>
              <w:rPr/>
              <w:t>Приказ директора № 62-ОД от «28» мая 2020 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t>(</w:t>
      </w:r>
      <w:r>
        <w:rPr>
          <w:b/>
          <w:bCs/>
          <w:sz w:val="28"/>
          <w:szCs w:val="28"/>
        </w:rPr>
        <w:t>декоративно-прикладное искусство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36"/>
          <w:szCs w:val="32"/>
        </w:rPr>
        <w:t>«ДЕРЕВЯШКИ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художественная обработка различных материалов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-6 классы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в соответствии с ФГОС </w:t>
      </w: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</w:rPr>
        <w:t xml:space="preserve"> поколе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составил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нзат Ирина Владимиро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технологи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занятий объединяются учащиеся, проявляющие достаточно устойчивый, длительный интерес к конкретным видам практической трудовой деятельности: конструированию и изготовлению изделий, выполнению практических работ. Детям предлагаются художественно-технические приемы изготовления различных изделий, доступных для обучающихся 5-6 клас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держание программы представлено различными видами трудовой деятельности и направлено на овладение школьниками необходимыми в жизни элементарными приемами руч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5 часов в год с проведением занятий 1 раз в нед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по данной программе определяет содержа</w:t>
        <w:softHyphen/>
        <w:t>ние и характер совместной работы учителя и учащихся по осозна</w:t>
        <w:softHyphen/>
        <w:t>нию предстоящей практической деятельности: это анализ конструк</w:t>
        <w:softHyphen/>
        <w:t>ции изделия, анализ технологии его изготовления, сведения об устройстве, назначении и правилах безопасной работы инструмен</w:t>
        <w:softHyphen/>
        <w:t>тами, название используемых материалов и ряда их свойств, подле</w:t>
        <w:softHyphen/>
        <w:t xml:space="preserve">жащих целенаправленному наблюдению и опытному исследова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бсуждении технологии изготовления изделия под руководством учителя составляют словесный план, разли</w:t>
        <w:softHyphen/>
        <w:t>чая только понятия материал и инструмент, поскольку само изготов</w:t>
        <w:softHyphen/>
        <w:t>ление будет вестись подконтрольно.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водная беседа  (1 час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, ознакомление детей с особенностями зан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ведению учащихся во время за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орядка на рабочем мест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авил по технике безопас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древесиной и дополнительными материалами (32 часа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лы древесины. Игрушка-подвеска (3 ч.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адовая фигурка из спилов древесины  (4 ч.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пиливание лобзиком. Подвижные игрушки из фанеры  (4 ч.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дставка под ароматические палочки. Точечная роспись  (3 ч.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подставок под горячее  (4 ч.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жигание. Изготовление картины  (4 ч.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убик. Изготовление игральной кости  (2 ч.)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ление ключницы для дома  (4 ч.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Cs/>
          <w:sz w:val="28"/>
          <w:szCs w:val="28"/>
        </w:rPr>
        <w:t>Изготовление декоративного ящичка для овощей  (4 ч.)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ведение итогов (2.ч.)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ализации программы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оритет отдается активным формам преподавания. В программе эффективно сочетаются  индивидуальные, групповые и коллективные формы работы. </w:t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актическая работа составляет основную часть времени каждой темы. Она имеет общественно полезную направленность. Состоит из нескольких заданий. На начальном этапе работы – осваивание приёмов – по каждому виду отдельно. Это должны быть небольшие работы по объёму, выполняемые по образцу. Все практические работы строятся по принцип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простого к сложному. Они могут быть учебными и творческими. Учебная работа может выполняться по готовому образцу – изделию. При её выполнении учащиеся изучают технологические процессы изготовления изделия, приёмы работы. При выполнении творческих работ предусматривается развитие индивидуальных способностей каждого обучающегося в конструкторском, художественном и технологическом исполнении.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Теоретическая работа включает в себя беседы и пояснения по ходу выполнения работы. Чтобы интерес к теории был устойчивым и глубоким, необходимо развивать его постепенно, излагая теоретический материал по мере необходимости применения его к практике. Он может включать в себя – краткое пояснение руководителя кружка по темам занятий с показом дидактического материала и приёмов работы.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 xml:space="preserve">2. Планируемые </w:t>
      </w:r>
      <w:r>
        <w:rPr>
          <w:b/>
          <w:sz w:val="28"/>
        </w:rPr>
        <w:t>результаты освоения курса внеурочной деятельности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right="-28" w:firstLine="540"/>
        <w:jc w:val="both"/>
        <w:rPr>
          <w:iCs/>
          <w:spacing w:val="-13"/>
          <w:sz w:val="28"/>
          <w:szCs w:val="28"/>
        </w:rPr>
      </w:pPr>
      <w:r>
        <w:rPr>
          <w:sz w:val="28"/>
          <w:szCs w:val="28"/>
        </w:rPr>
        <w:t>В проекте Федерального компонента государственного Образовательного стандарта общего образования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-развитой  личности, отличающейся неповторимостью, оригина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  </w:t>
      </w:r>
      <w:r>
        <w:rPr>
          <w:b/>
          <w:bCs/>
          <w:iCs/>
          <w:spacing w:val="-1"/>
          <w:sz w:val="28"/>
          <w:szCs w:val="28"/>
        </w:rPr>
        <w:t xml:space="preserve">    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грамма является попыткой, посредством </w:t>
      </w:r>
      <w:r>
        <w:rPr>
          <w:spacing w:val="-10"/>
          <w:sz w:val="28"/>
          <w:szCs w:val="28"/>
        </w:rPr>
        <w:t>обучения  разнообразным видам декоративно-прикладного творчества способ</w:t>
        <w:softHyphen/>
      </w:r>
      <w:r>
        <w:rPr>
          <w:spacing w:val="-11"/>
          <w:sz w:val="28"/>
          <w:szCs w:val="28"/>
        </w:rPr>
        <w:t>ствовать созданию условий для формирования творческой личности ре</w:t>
        <w:softHyphen/>
      </w:r>
      <w:r>
        <w:rPr>
          <w:spacing w:val="-10"/>
          <w:sz w:val="28"/>
          <w:szCs w:val="28"/>
        </w:rPr>
        <w:t>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имеет художественно-эстетическую направленность, носит практико-ориентированный характер и направлена на овладение учащимися основными приёмами различных видов рукоделия. Обучение по данной программе создаёт благоприятные условия для интеллектуального и духовного воспитания личности ребенка, социально-культурного и профессионального самоопределения, развития познавательной активности и творческой самореализаци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бретение обучающимися следующих знаний, умений и навыков в предметных областя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художественного творче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 знание основных видов народного художественного твор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терминологии в области декоративно-прикладного и изобразительного искус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умение грамотно изображать с натуры и по памяти предметы (объекты) окружающего м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умение создавать  художественный образ на основе решения технических и творческих зада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преодолевать технические трудности при реализации художественного замыс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выков копирования лучших образцов различных художественных ремесе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навыков работы в различных техниках и материал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навыков передачи объема и формы, четкой конструкции предметов, передачи их материальности, фактуры с выявлением планов, на которых они расположе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навыков подготовки работ к экспоз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нание основных методов и способов проектирования и моделирования изделий декоративно-прикладного искусства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навыков самостоятельно применять различные художественные материалы и техн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 области истории искусств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 знание основных этапов развития декоративно-прикладного и изобразительного искус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ервичных навыков восприятия и анализа художественных произведений различных стилей и жанров, созданных в разные исторические периоды, в том числе произведений декоративно-прикладного искусства и народных промыс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умение использовать полученные теоретические знания в художественно-твор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курса внеурочной деятельности «Деревяшки» обеспечивает достижение обучающимися личностных, метапредметных и предметных результа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 обучающегося будут сформированы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остное мировоззрение, соответствующее современному уровню развития науки и общественной практик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активность в области внеурочной технологической деятельност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самовыражении и самореализации, социальном признани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технологическое мышление при организации своей деятельност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-личностные пози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учающийся получит возможность для формировани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раженной устойчивой учебно-познавательной мотивации и интереса к учению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отовности к самообразованию и самовоспитанию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декватной позитивной самооценки.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учающийся научи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пути достижения ц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по результату и способу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 оценивать правильность выполнения действий и вносить необходимые корректив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ать собственное мнение и позицию, аргументировать её с позициями партнёров в сотрудничестве при выработке общего решения в совмест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 планировать учебное сотрудничество с учителем и сверстник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м коммуникативной рефлек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м реализации проектно-исследователь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ыбор наиболее эффективных способов решения задач в зависимости от конкретных услови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амостоятельно ставить новые учебные цели и задач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 планировании достижения целей самостоятельно и адекватно учитывать условия и средства их достижения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читывать и координировать отличные от собственной позиции других людей, в сотрудничестве учитывать разные мнения и интересы и обосновывать собственную позицию.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метные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учающийся научитс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нимать роль искусства в создании материальной среды обитании человек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существлять подготовку природных материалов к работ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екорировать изделия природными материалами; </w:t>
      </w:r>
    </w:p>
    <w:p>
      <w:pPr>
        <w:pStyle w:val="Normal"/>
        <w:spacing w:lineRule="auto" w:line="360"/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здавать изделия и композиции на заданную тему на плоскости и в пространстве, используя выразительные средства дизайнерского искусства, различные художественные материалы для воплощения собственного художественно-творческого замысл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вать творческие работы на заданную тему, используя выразительные средства дизайнерского искусства, различные художественные материалы, для воплощения собственного художественно-творческого замысл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ланировать этапы выполнения работ; выбирать средства реализации замысла; осуществлять технологический процесс; контролировать ход и результаты выполнения творческих работ.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ыделять и анализировать авторскую концепцию дизайнерского образ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сознавать необходимость развитого эстетического вкуса в жизни современного человек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нимать и использовать в творческой работе материалы и средства художественной выразительности, соответствующие замыслу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рганизовывать и осуществлять проектную деятельность на основе установленных правил, поиска новых решений, планировать и организовывать технологический процесс с учётом имеющихся ресурсов и условий.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чь оптимального для каждого уровня развит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работы с информацие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т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одная беседа. Требования к поведению учащихся во время занятия. ТБ. Ознакомление с курсом обуч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с древесиной и дополнительными материалами (3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ы древесины. Игрушка-подвес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 фигурка из спилов древе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лобзиком. Подвижные игрушки из фан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ароматические палочки. Точечная роспис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дставок под горяче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гание. Изготовление карт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. Изготовление игральной к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лючницы для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коративного ящичка для овощ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ведение итогов (2 ч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и проведение вы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мятного альб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 часов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 для педагога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1.  Т.Н. Проснякова, Н.А. Цирулик. Уроки творчества – Самара: Корпорация «Фёдоров», Издательство «Учебная литература», 2004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Жукова Н. Имитируем поверхности. Самая полная энциклопедия декоративных техник и материалов. -Москва. «АСТ-Пресс»,2014.-9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lang w:val="zxx"/>
        </w:rPr>
        <w:t>Учебное пособие «Народные художественные промыслы» под редакцией Уткина Н. И. Москва. Издательство «Просвещение» 2000 г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zxx"/>
        </w:rPr>
        <w:t xml:space="preserve">Учебное пособие «Роспись по дереву». Автор Махмутова Х. И. Москва.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zxx"/>
        </w:rPr>
        <w:t>Издательство «Просвещение» 1987 г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онова С.В. Декоративно-прикладное творчество. – М.: Арт-родник, 2010.</w:t>
      </w:r>
    </w:p>
    <w:p>
      <w:pPr>
        <w:pStyle w:val="Style17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воростухина С.А. </w:t>
      </w:r>
      <w:r>
        <w:rPr>
          <w:bCs/>
          <w:sz w:val="28"/>
          <w:szCs w:val="28"/>
        </w:rPr>
        <w:t>Оригинальные поделки для дома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– М.: Мир книги, 2009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е ресурсы для педаго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йт Страна Мастеров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tranamaste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 . Сайт Всё для детей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llforchildr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 для детей:</w:t>
      </w:r>
    </w:p>
    <w:p>
      <w:pPr>
        <w:pStyle w:val="Normal"/>
        <w:spacing w:lineRule="auto" w:line="36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1. Хворостухина С.А. Оригинальные поделки для дома. – М.: Мир книги, 2009.</w:t>
      </w:r>
    </w:p>
    <w:p>
      <w:pPr>
        <w:pStyle w:val="Normal"/>
        <w:spacing w:lineRule="auto" w:line="360" w:before="120" w:after="120"/>
        <w:rPr/>
      </w:pPr>
      <w:r>
        <w:rPr>
          <w:bCs/>
          <w:sz w:val="28"/>
          <w:szCs w:val="28"/>
        </w:rPr>
        <w:t>2. Белякова О.В. Поделки из природного материала. – М.: АСТ, 2009.</w:t>
      </w:r>
    </w:p>
    <w:p>
      <w:pPr>
        <w:pStyle w:val="Normal"/>
        <w:spacing w:lineRule="auto" w:line="36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е ресурсы дл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йт Страна Мастеров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tranamaste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 . Сайт Всё для детей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llforchildr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926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jc w:val="both"/>
    </w:pPr>
    <w:rPr>
      <w:b/>
      <w:sz w:val="3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allforchildren.ru/" TargetMode="External"/><Relationship Id="rId4" Type="http://schemas.openxmlformats.org/officeDocument/2006/relationships/hyperlink" Target="http://stranamasterov.ru/" TargetMode="External"/><Relationship Id="rId5" Type="http://schemas.openxmlformats.org/officeDocument/2006/relationships/hyperlink" Target="http://allforchildren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9:16:00Z</dcterms:created>
  <dc:creator>Наталья</dc:creator>
  <dc:description/>
  <cp:keywords/>
  <dc:language>en-US</dc:language>
  <cp:lastModifiedBy>Пользователь</cp:lastModifiedBy>
  <cp:lastPrinted>2017-10-09T07:14:00Z</cp:lastPrinted>
  <dcterms:modified xsi:type="dcterms:W3CDTF">2020-06-03T00:37:00Z</dcterms:modified>
  <cp:revision>10</cp:revision>
  <dc:subject/>
  <dc:title>Муниципальное бюджетное общеобразовательное учреждение</dc:title>
</cp:coreProperties>
</file>