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  <w:t>Муниципальное казенное дошкольное образователь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  <w:t>учреждение детский сад №3 «Солнышко»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26.4pt;width:467.1pt;height:126.3pt;mso-wrap-style:none;v-text-anchor:middle;mso-position-vertical:top" type="_x0000_t136">
            <v:path textpathok="t"/>
            <v:textpath on="t" fitshape="t" string="Районный конкурс на лучшую&#10; методическую разработку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f0" stroked="t" o:allowincell="f" style="position:absolute;margin-left:0pt;margin-top:-66.2pt;width:467.1pt;height:66.1pt;mso-wrap-style:none;v-text-anchor:middle;mso-position-vertical:top" type="_x0000_t172">
            <v:path textpathok="t"/>
            <v:textpath on="t" fitshape="t" string="«Калейдоскоп педагогических идей»" style="font-family:&quot;Impact&quot;;font-size:12pt"/>
            <v:fill o:detectmouseclick="t" type="solid" color2="#ff4f0f"/>
            <v:stroke color="black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78300" cy="3286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  <w:t xml:space="preserve">Р. п. Коченево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  <w:pict>
          <v:shape id="shape_0" fillcolor="#7030a0" stroked="t" o:allowincell="f" style="position:absolute;margin-left:0pt;margin-top:-32.7pt;width:350.75pt;height:32.6pt;mso-wrap-style:none;v-text-anchor:middle;mso-position-vertical:top" type="_x0000_t136">
            <v:path textpathok="t"/>
            <v:textpath on="t" fitshape="t" string="Номинация" style="font-family:&quot;Times New Roman&quot;;font-size:12pt"/>
            <v:fill o:detectmouseclick="t" type="solid" color2="#8fcf5f"/>
            <v:stroke color="yellow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  <w:pict>
          <v:shape id="shape_0" fillcolor="#00b0f0" stroked="t" o:allowincell="f" style="position:absolute;margin-left:0pt;margin-top:-27.7pt;width:467.1pt;height:27.6pt;mso-wrap-style:none;v-text-anchor:middle;mso-position-vertical:top" type="_x0000_t136">
            <v:path textpathok="t"/>
            <v:textpath on="t" fitshape="t" string="«Воспитательное пространство детского сада»" style="font-family:&quot;Times New Roman&quot;;font-size:12pt"/>
            <v:fill o:detectmouseclick="t" type="solid" color2="#ff4f0f"/>
            <v:stroke color="#94363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  <w:pict>
          <v:shape id="shape_0" fillcolor="#7030a0" stroked="t" o:allowincell="f" style="position:absolute;margin-left:0pt;margin-top:-37.7pt;width:467.95pt;height:37.6pt;mso-wrap-style:none;v-text-anchor:middle;mso-position-vertical:top" type="_x0000_t136">
            <v:path textpathok="t"/>
            <v:textpath on="t" fitshape="t" string="Тема: «День Матери&quot;" style="font-family:&quot;Impact&quot;;font-size:12pt"/>
            <v:fill o:detectmouseclick="t" type="solid" color2="#8fcf5f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  <w:pict>
          <v:shape id="shape_0" fillcolor="#7030a0" stroked="t" o:allowincell="f" style="position:absolute;margin-left:0pt;margin-top:-29.35pt;width:467.1pt;height:29.25pt;mso-wrap-style:none;v-text-anchor:middle;mso-position-vertical:top" type="_x0000_t136">
            <v:path textpathok="t"/>
            <v:textpath on="t" fitshape="t" string="(праздник в старшей группе)" style="font-family:&quot;Impact&quot;;font-size:12pt"/>
            <v:fill o:detectmouseclick="t" type="solid" color2="#8fcf5f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72795</wp:posOffset>
            </wp:positionH>
            <wp:positionV relativeFrom="paragraph">
              <wp:posOffset>-3810</wp:posOffset>
            </wp:positionV>
            <wp:extent cx="4848225" cy="3886835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B050"/>
          <w:sz w:val="28"/>
          <w:szCs w:val="28"/>
          <w:u w:val="single"/>
          <w:lang w:eastAsia="en-US"/>
        </w:rPr>
        <w:t xml:space="preserve">Воспитатели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  <w:t>Химич Елена Анатольев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B050"/>
          <w:sz w:val="28"/>
          <w:szCs w:val="28"/>
          <w:lang w:eastAsia="en-US"/>
        </w:rPr>
        <w:t>Кузнецова Полина Юрьевна</w:t>
      </w: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цензия на методическую разработку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здника в старшей группе, посвященный «Дню Матери»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воспитателей: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имич Елены Анатольевн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знецовой Полины Юрьевны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влечение родителей к активному участию в совместной с детьми творчестве – довольно сложная задача, приходится учитывать их занятость и отсутствие свободного времени. Важно найти такую форму общения, которая обеспечит взаимопонимание и поддержку. Педагоги выбрали такую форму – это семейный праздник «День Матери». Праздники дают возможность общения друг с другом, педагогами и детьми. Данный совместный досуг включил родителей в образовательный процесс и способствовал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о – нравственному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знавательно – речевому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удожественно – эстетическому развитию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ю сообщества родитель-ребенок-педагог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особствовало формированию менталитета родителей как активных участников педагогического процесса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детей праздник имел огромное педагогическое знание. Оказавшись в едином воспитательском пространстве с мамой, они ощущали себя комфортно, спокойно, уверенно. Я считаю, что совместные праздники – эффективный путь взаимодействия с родителями, создают условия для проявления творческой активности родителей, педагогов и детей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Заведующая д/сада _____________ Л.А. Левшунова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Внешняя оценка проведения </w:t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совместного праздника «День Матери»</w:t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en-US"/>
        </w:rPr>
        <w:t>Педагоги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Химич Е. А., Кузнецова П. Ю. </w:t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детьми и родителями старшей группы</w:t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у системы взаимодействия дошкольного учреждения с семьями воспитанников составляет идея о том, что за воспитание детей несут ответственность родители, а все остальные институты призваны поддерживать и дополнять их деятельность и здесь важен принцип сотрудничества, а не параллельности. Целью взаимодействия детского сада и семьи является создание единого образовательного пространства, в котором всем участникам педагогического процесса (детям, родителям, педагогам) уютно, интересно, полезно. Такой союз ориентирован  на согласованность воспитательных и развивающих воздействий на ребенка. Совместные досуговые мероприятия позволяют родителям лучше узнать своего малыша, наладить с ним отношения.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й совместный праздник «День Матери», оказался привлекательным, востребованным, полезным. Это объясняется тем, что совместное мероприятие позволило родителям: увидеть изнутри проблемы своего ребенка, трудности во взаимоотношениях; апробировать разные подходы; посмотреть, как это делают другие, то есть приобрести опыт взаимодействия не только со своим ребенком, но и с родительской общественностью в целом. Весь праздник был построен на играх «родители-дети», потому что целью встречи было: развивать взаимоотношения детей и родителей посредством включения в совместную деятельность, обогатить отношения через эмоциональное общение. Ведь не зря гласит пословица «Ребенок растет не от хлеба, а от радости». Праздник в детском саду – это радость, веселье, торжество, которое разделяют и взрослые, и дети. Родители – самые дорогие и близкие люди! Они увидели, что дети гордятся ими, им хочется вместе с ними танцевать, петь песни, играть. Пройдут годы, дети забудут песни, которые звучали на празднике, но в своей памяти они навсегда сохранят тепло общения, радость сопереживания.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Итог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спитание и развитие ребенка не возможны без участия родителей. Чтобы они стали помощниками педагога, творчески развивались вместе с детьми, необходимо убедить их в том, что они способны на это, что нет увлекательнее и благороднее дела, чем учиться понимать своего ребенка, а поняв его, помогать во всем, быть терпеливыми и деликатными и тогда все получится. </w:t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рший воспитатель ___________Е.Г. Скакалина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96"/>
          <w:szCs w:val="96"/>
          <w:lang w:eastAsia="en-US"/>
        </w:rPr>
      </w:pPr>
      <w:r>
        <w:rPr>
          <w:rFonts w:eastAsia="Calibri" w:cs="Times New Roman" w:ascii="Times New Roman" w:hAnsi="Times New Roman"/>
          <w:i/>
          <w:sz w:val="96"/>
          <w:szCs w:val="96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pict>
          <v:shape id="shape_0" fillcolor="#336699" stroked="f" o:allowincell="f" style="position:absolute;margin-left:0pt;margin-top:-25.15pt;width:189.15pt;height:25.05pt;mso-wrap-style:none;v-text-anchor:middle;mso-position-vertical:top" type="_x0000_t136">
            <v:path textpathok="t"/>
            <v:textpath on="t" fitshape="t" string="Анно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163570" cy="2386330"/>
            <wp:effectExtent l="0" t="0" r="0" b="0"/>
            <wp:docPr id="10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имич Елена Анатолье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е высшее педагогическое, окончила Новосибирский государственный педагогический университет в 2004 году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тел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КДОУ д/сад № 3 «Солнышк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6" w:space="31" w:color="D6DDB9"/>
        </w:pBd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en-US" w:eastAsia="en-US"/>
        </w:rPr>
        <w:drawing>
          <wp:inline distT="0" distB="0" distL="0" distR="0">
            <wp:extent cx="3079115" cy="230695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знецова Полина Юрье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е высшее педагогическое, окончила Новосибирский государственный педагогический университет в 2011 году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дагогический стаж - 14 л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тел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КДОУ д/сад № 3 «Солнышко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разработано и проведено с детьми старшей группы и входит в систему комплексно-тематического планирования для детей дошкольного возраст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была использована совокупность методов и приемов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Нагляд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звивающей, окружающей сред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аз картинок с использованием мультимедийной системы;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Словес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Практически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игр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данного занятия заключается в следующем: занятие прошло на высоком эмоциональном уровне. 80% детей запомнили стихотворение, этому способствовало применение этюдов по содержанию стихотворения и карты-схем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данного занятия является частичная интеграция образовательных областей (познание, коммуникация, музыка, чтение художественной литературы, художественное творчество, физическая культура), которая осуществлялось через взаимодействие воспитателя и инструктора по физической куль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color w:val="7030A0"/>
          <w:sz w:val="96"/>
          <w:szCs w:val="9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Используемые методы и приёмы:</w:t>
      </w:r>
      <w:r>
        <w:rPr>
          <w:rFonts w:cs="Times New Roman" w:ascii="Times New Roman" w:hAnsi="Times New Roman"/>
          <w:sz w:val="28"/>
        </w:rPr>
        <w:t xml:space="preserve"> сюрпризный момент, показ, рассказ, художественное слово, поощрение, оценка, напомина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гатить отношения родителей и детей через эмоциональное об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нимательности, заботливости, уважительного отношения к матер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азвитие добрых, доверительных отношений между родителями и детьм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знание», «Коммуникация», «Социализация», «Чтение художественной литературы»,  «Музыка», «Физическая культур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восприятие художественной литературы, музыка, познавате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роявляют чуткость и отзывчивость  к стихотворениям о маме, положительные эстетические чувства и эмоции при прослушивании музыкальной композиции; активно и доброжелательно взаимодействуют с педагогом, родителями  и сверстниками в решение игровых и познавательных задач; вызывают интерес к праздн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 xml:space="preserve">Индивидуальная работ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к беседе: Арину М., Даниила П. – учить полно и развернуто отвечать на вопрос. Учить чистому выразительному чтению стихотворения: Аню С., Илью 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учивание стихов, песен, танцев посвящённых мамам.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друзья! Прежде всего, я от души поздравляю всех присутствующих здесь женщин с праздником любви, доброты и мудрости-с Днём матери! Пусть этот праздник будет светлым! Пусть уходят печали и сбываются мечты! Пусть люди всего мира дарят вам добро и улыбки! В праздник принято дарить подарки. Мы решили не отступать от этой замечательной традиции и в самом начале нашего праздника подарить мамам…То, что с одной стороны будет таким же, как у всех, а с другой стороны будет восприниматься каждой из вас, как что-то очень индивидуальное.  Встречайте! Лучший подарок-это ваши дети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ходят дети под музыку, выстраиваются полук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реб: МАМА-это самое главное слово! </w:t>
      </w:r>
      <w:r>
        <w:rPr>
          <w:rFonts w:cs="Times New Roman" w:ascii="Times New Roman" w:hAnsi="Times New Roman"/>
          <w:b/>
          <w:sz w:val="28"/>
          <w:szCs w:val="28"/>
        </w:rPr>
        <w:t xml:space="preserve">(Арина А.)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реб: МАМА-это слово, понятное всем людям Земли!   </w:t>
      </w:r>
      <w:r>
        <w:rPr>
          <w:rFonts w:cs="Times New Roman" w:ascii="Times New Roman" w:hAnsi="Times New Roman"/>
          <w:b/>
          <w:sz w:val="28"/>
          <w:szCs w:val="28"/>
        </w:rPr>
        <w:t xml:space="preserve">( Арина М.)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реб: МАМА-самое близкое и дорогое слово!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Миша В.)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реб: У каждого ребёнка на Земле должна быть МАМА!   </w:t>
      </w:r>
      <w:r>
        <w:rPr>
          <w:rFonts w:cs="Times New Roman" w:ascii="Times New Roman" w:hAnsi="Times New Roman"/>
          <w:b/>
          <w:sz w:val="28"/>
          <w:szCs w:val="28"/>
        </w:rPr>
        <w:t xml:space="preserve">(Артем Ч.)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реб: И у птиц, и у зверей есть мамы!     </w:t>
      </w:r>
      <w:r>
        <w:rPr>
          <w:rFonts w:cs="Times New Roman" w:ascii="Times New Roman" w:hAnsi="Times New Roman"/>
          <w:b/>
          <w:sz w:val="28"/>
          <w:szCs w:val="28"/>
        </w:rPr>
        <w:t xml:space="preserve">(Соня С.)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реб: - Все мамы любят своих детей!    </w:t>
      </w:r>
      <w:r>
        <w:rPr>
          <w:rFonts w:cs="Times New Roman" w:ascii="Times New Roman" w:hAnsi="Times New Roman"/>
          <w:b/>
          <w:sz w:val="28"/>
          <w:szCs w:val="28"/>
        </w:rPr>
        <w:t>(Настя Ч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Встаньте и слушайте стоя, сохранённое во всей красе,                                                                                     Слово это древнее, святое! Распрямитесь! Встаньте вс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о это не обманет, в нём исток всего, ему конца нет.                                                                              Встаньте, я произношу его: МАМА!  В этом слове солнца св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полняется песня  «Мам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етает баба Яга</w:t>
      </w:r>
    </w:p>
    <w:p>
      <w:pPr>
        <w:pStyle w:val="Normal"/>
        <w:spacing w:lineRule="auto" w:line="240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   А меня к себе не ждали и к себе не зазывали….                                                                                          Пусть сидит на печи да лопает одна сухи калачи.                                                                                                        Мы ж без нее хорошо оторвемся, да еще над ней посмеемся…                                                                                  Что за несправедливость така? Сейчас вам всем задам трепака</w:t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У тебя, дорогая Яга мы все просим прощенья, прими же от нас извиненье                                                                           Нам ведь сорока на хвосте принесла, будто ты в командировке была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 Что за слабые у вас отмазки, отговорки будто бы из сказки,                                                                                   Не обижайте бабусю, я вам еще сгожусь,                                                                                                        Ведь я могу и петь и плясать, да еще крестом вышивать.                                                                                  Могу развлечь весь честной народ, да построить всех в хоровод,                                                                               В общем кто со мной, тот супер - герой  (</w:t>
      </w:r>
      <w:r>
        <w:rPr>
          <w:rFonts w:cs="Times New Roman" w:ascii="Times New Roman" w:hAnsi="Times New Roman"/>
          <w:i/>
          <w:sz w:val="28"/>
          <w:szCs w:val="28"/>
        </w:rPr>
        <w:t xml:space="preserve">замечает мамочек).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Что за чудо дамочки – суперские мамочки? Но не будем мы зря болтать, буду </w:t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ас я развлекать.   Ой, как найдет на меня вдохновенье - я все стихами да стихотворениями,    а давече не спалось, так чего я только не насочиняла,                                                                                      Всяких заданий да испытаний вам на придумывала,                                                                                                   а чегой-то маловато мамочек, их что Кощей на завтрак съел?       ( 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      Жаль, что не смогли все прийти. Для вас  первый конкурс.  Я знаю, что мамы поют, и ваша задача -  правильно допеть знакомую песен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МУЗЫКАЛЬНЫЙ: «ДОПОЙ ПЕСНЮ» (8 че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Самое прекрасное слово на земле - МАМА!  Слово, которое звучит одинаково прекрасно и нежно на всех языках мира - МАМА! И сколько бы ни было  человеку лет-5,20 или 50,ему всегда нужна мама. Её ласка, её взгляд. И чем больше наша любовь к маме, тем радостней и светлее жизнь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u w:val="single"/>
          <w:lang w:eastAsia="hi-IN" w:bidi="hi-IN"/>
        </w:rPr>
        <w:t>Проводится конкурс  «Веникобол»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Участвуют мама и ребенок. Нужно провести «змейкой» воздушный шарик между кеглей при помощи веника и вернуться обратно. Побеждает пара, которая быстрее справится с заданием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ИНТЕЛЛЕКТУАЛЬНЫЙ: «МОЗГОВОЙ ШТУРМ» (читают ведущие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шленость этого мальчишки  спасла его и шесть братишек, Хоть ростом мал он да удал, Так кто из вас о нём читал?  (Мальчик-с-пальчик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ещё одна подсказка:  Она – героиня  из сказки,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уть не скушал волк-злодей всех семерых её детей. (Коза и семеро козлят.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умел поймать волчишку.  Он поймал лису и мишку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ймал их не сачком,  а поймал он их бочком. (Бычок - смоляной бочок.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ы пекла и скатерти ткала, Шила рубашку, узор вышивала,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ью белой в танце плыла...Кто мастерица эта была?(Василиса Премудрая.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еребра и злата  В сундуках своих он прятал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рачном он дворце живёт И чужих невест крадёт.  (Кощей Бессмертный.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шка ей не подчинился, и вот в козлёнка превратился,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дицы из копытца он в знойный день решил напиться. (Алёнушка.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етая калачи, Едет парень на печи.Едет прямо во дворец, Кто же этот молодец? (Емеля.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балу никогда не бывала, Чистила, мыла, варила и прял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случилось попасть мне на бал, То голову принц от любви потерял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у я потеряла тогда же. Кто я такая? Кто тут подскажет? (Золушка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 Молодцы! Ловко у вас получилось! Аплодисменты всем. Еще конкурс вам, я вот тут клубочки припасла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: «КТО БЫСТРЕЕ СМОТАЕТ НИТКИ В КЛУБОК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е: (Аня С., Илья К.)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акое самое первое слово? 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акое самое светлое слово?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акое самое главное слово? 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Лепечут его малыши во дворе.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 первой странице оно в Букваре,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Его произносят повсюду с улыбкой.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Его никогда не напишут с ошибкой.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Шепни его тихо, скажи его громко — 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аветное слово любого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акое самое первое слово? 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акое самое светлое слово? 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акое самое главное слово?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ВСЕ ВМЕСТЕ: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МАМА!</w:t>
      </w:r>
    </w:p>
    <w:p>
      <w:pPr>
        <w:pStyle w:val="Normal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А теперь игра с сердечком. Приглашаю всех ребят в кру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одится игра с сердечком -  «Признание в любв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ередавая сердечко, скажи маме ласковое словечко – Какая у тебя мама? За что ты ее любишь?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 xml:space="preserve">МУЗЫКАЛЬНАЯ ФИЗМИНУТКА «ДВЕ ПОЛОВИНКИ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дети приглашают своих ма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Мы  хотим вам пожелать,                                                                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юбите своих матерей, любите красивых и строгих,                                                                                                И просто родных, без затей, любите и строгих, суровых.                                                                                                                                                                               Любите их просто так, без всякого оправданья,                                                                                                   Без матери жизнь пустяк, а мама для нас мирозданье!</w:t>
      </w:r>
    </w:p>
    <w:p>
      <w:pPr>
        <w:pStyle w:val="Style16"/>
        <w:spacing w:before="0" w:after="0"/>
        <w:ind w:left="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оровья, радости желаем, душевной силы про запас,</w:t>
        <w:br/>
        <w:t>Благодарим тебя, родная, за всё, что сделала для нас.</w:t>
        <w:br/>
        <w:t>За неустанные заботы, за мир семейного тепла,</w:t>
        <w:br/>
        <w:t>Дай Бог, чтобы всегда во всём ты и впредь такою же была!</w:t>
      </w:r>
    </w:p>
    <w:p>
      <w:pPr>
        <w:pStyle w:val="Style16"/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иглашают свою маму на чаепитие!!!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993" w:right="566" w:gutter="0" w:header="0" w:top="1134" w:footer="0" w:bottom="709"/>
      <w:pgBorders w:display="allPages" w:offsetFrom="text">
        <w:top w:val="dashSmallGap" w:sz="8" w:space="32" w:color="000000"/>
        <w:left w:val="dashSmallGap" w:sz="8" w:space="25" w:color="000000"/>
        <w:bottom w:val="dashSmallGap" w:sz="8" w:space="10" w:color="000000"/>
        <w:right w:val="dashSmallGap" w:sz="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6:00Z</dcterms:created>
  <dc:creator>User</dc:creator>
  <dc:description/>
  <cp:keywords/>
  <dc:language>en-US</dc:language>
  <cp:lastModifiedBy>Дом</cp:lastModifiedBy>
  <cp:lastPrinted>2011-11-24T16:59:00Z</cp:lastPrinted>
  <dcterms:modified xsi:type="dcterms:W3CDTF">2020-09-16T18:52:00Z</dcterms:modified>
  <cp:revision>24</cp:revision>
  <dc:subject/>
  <dc:title/>
</cp:coreProperties>
</file>