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нятие по  развитию речи детей в подготовительной к школе групп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Экологическая сказка».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В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утром у двери в нашу группу я обнаружила конверт с нарисованной золотой рыбкой  и надписью «Детям группы «Золотая рыбка». Наверное, оно пришло от волшебника. Я решила дождаться вас и посмотреть, что за письмо к нам пришло. Давайте его вместе откроем и прочтем. А еще на конверте есть надпись – «Сказка». Хотите узнать, что за сказка там спряталась? (Ответы дет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с воспитателем садятся на ковер и читают пись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Жили-были четыре времени года: Зима, Весна, Лето и Осень. Жили они дружно и по очереди правили всем миром: три месяца – Зима, три месяца – Весна, три месяца – Лето и три месяца – Осень. Но однажды Зима решила, что она самая главная и не захотела уступить место Весне. Загрустили под снежным покрывалом растения. Птицы перестали петь песни. Люди устали топить печи, чтоб хоть немного согреться. Забеспокоились Осень и Лето. А весна сказала: «Не беспокойтесь, у меня есть чудо, которое поможет победить холо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Ребята, а дальше ничего нет. Листок оборван. Но в конверте лежат еще карточки, на которых нарисованы лампочка, костер и солнце. Как вы думаете, что из этого может быть чудом, которое поможет Весне?» (Ответы детей – «Солнце», если дети дают не правильный ответ, то воспитатель помогает им с помощью наводящих вопро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Действительно, Солнце – самое большое и доброе. А еще оно како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роводится </w:t>
      </w:r>
      <w:r>
        <w:rPr>
          <w:b/>
          <w:i/>
          <w:sz w:val="28"/>
          <w:szCs w:val="28"/>
        </w:rPr>
        <w:t>игра «Сравни и назови»</w:t>
      </w:r>
      <w:r>
        <w:rPr>
          <w:i/>
          <w:sz w:val="28"/>
          <w:szCs w:val="28"/>
        </w:rPr>
        <w:t>, в ходе которой воспитатель начинает фразу, а дети должны ее закон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лнце желтое, как… (одуванч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лнце круглое, как… (мяч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лнце ласковое, как… (бабушка, ма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лнце румяное, как… (блинч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радиционное рисование солнца ладош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Ребята, как вы думаете, сказка закончилась? (Ответы детей). Конечно, нет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 же солнце помогло Весне? Что оно сделало, чтобы мир снова расцвел яркими краск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картинки (яркое солнце, тает снег, текут ручьи и звенит капель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А что же было дальше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Экран с изображением веток с набухшими  и лопнувшими почками и изображениями первых цвет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Но еще раньше, чем появились листочки, появились из-под снега первые цветы: подснежники, крокусы, мать-и-мачеха. А потом уже зазеленела молодая трава, и появились листья на деревьях. У нас под березой тоже появились первые цветы на проталине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авляет изображение березы весной и с помощью детей закрепляет карточки с изображением цветов под изображением берез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А сейчас я приглашаю вас на лужайку – на зеленую травк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А что же еще произошло весной? Появились насекомые. Какие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тветы детей:</w:t>
      </w:r>
    </w:p>
    <w:p>
      <w:pPr>
        <w:pStyle w:val="Normal"/>
        <w:ind w:firstLine="540"/>
        <w:jc w:val="both"/>
        <w:rPr/>
      </w:pPr>
      <w:r>
        <w:rPr/>
        <w:t>- Гусеницы.</w:t>
      </w:r>
    </w:p>
    <w:p>
      <w:pPr>
        <w:pStyle w:val="Normal"/>
        <w:ind w:firstLine="540"/>
        <w:jc w:val="both"/>
        <w:rPr/>
      </w:pPr>
      <w:r>
        <w:rPr/>
        <w:t>- Жуки.</w:t>
      </w:r>
    </w:p>
    <w:p>
      <w:pPr>
        <w:pStyle w:val="Normal"/>
        <w:ind w:firstLine="540"/>
        <w:jc w:val="both"/>
        <w:rPr/>
      </w:pPr>
      <w:r>
        <w:rPr/>
        <w:t>- Муравьи.</w:t>
      </w:r>
    </w:p>
    <w:p>
      <w:pPr>
        <w:pStyle w:val="Normal"/>
        <w:ind w:firstLine="540"/>
        <w:jc w:val="both"/>
        <w:rPr/>
      </w:pPr>
      <w:r>
        <w:rPr/>
        <w:t>- Мух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А как вы думаете, кто этому обрадовался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тветы детей: «Птиц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«Голоса птиц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Закройте, пожалуйста, глаза и послушайте. Что вы слышите?» (Птичье п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  минутк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крепляет карточки с изображением перелетных птиц к изображению берез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Посмотрите, на нашей березе сидят птицы. Каких перелетных птиц вы знаете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тветы детей:</w:t>
      </w:r>
    </w:p>
    <w:p>
      <w:pPr>
        <w:pStyle w:val="Normal"/>
        <w:ind w:firstLine="540"/>
        <w:jc w:val="both"/>
        <w:rPr/>
      </w:pPr>
      <w:r>
        <w:rPr/>
        <w:t>- Скворец.</w:t>
      </w:r>
    </w:p>
    <w:p>
      <w:pPr>
        <w:pStyle w:val="Normal"/>
        <w:ind w:firstLine="540"/>
        <w:jc w:val="both"/>
        <w:rPr/>
      </w:pPr>
      <w:r>
        <w:rPr/>
        <w:t>- Жаворонок.</w:t>
      </w:r>
    </w:p>
    <w:p>
      <w:pPr>
        <w:pStyle w:val="Normal"/>
        <w:ind w:firstLine="540"/>
        <w:jc w:val="both"/>
        <w:rPr/>
      </w:pPr>
      <w:r>
        <w:rPr/>
        <w:t>- Грач.</w:t>
      </w:r>
    </w:p>
    <w:p>
      <w:pPr>
        <w:pStyle w:val="Normal"/>
        <w:ind w:firstLine="540"/>
        <w:jc w:val="both"/>
        <w:rPr/>
      </w:pPr>
      <w:r>
        <w:rPr/>
        <w:t>- Иволга.</w:t>
      </w:r>
    </w:p>
    <w:p>
      <w:pPr>
        <w:pStyle w:val="Normal"/>
        <w:ind w:firstLine="540"/>
        <w:jc w:val="both"/>
        <w:rPr/>
      </w:pPr>
      <w:r>
        <w:rPr/>
        <w:t>- Трясогузка.</w:t>
      </w:r>
    </w:p>
    <w:p>
      <w:pPr>
        <w:pStyle w:val="Normal"/>
        <w:ind w:firstLine="540"/>
        <w:jc w:val="both"/>
        <w:rPr/>
      </w:pPr>
      <w:r>
        <w:rPr/>
        <w:t>- Солов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А чем занимаются птицы, когда возвращаются домой? («Строят гнезда»). Давайте поможем птичке построить гнезд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оводится </w:t>
      </w:r>
      <w:r>
        <w:rPr>
          <w:b/>
          <w:i/>
          <w:sz w:val="28"/>
          <w:szCs w:val="28"/>
        </w:rPr>
        <w:t>пальчиковая гимнастика с прищепка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тавит под березу музыкальную игрушку-птичку. Под веселую музыку дети берут бельевые прищепки и, зажимая ими, как клювиками, веточки несут их в гнездо. Птичка своим пением благодарит детей за построенное гнезд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Скажите, вы любите весну? (Ответы детей) Сейчас каждый из вас будет говорить, за что он любит весну и вытягивать ленту из круга, лежащего на пол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износят по предложению (Например: «Я люблю весну за веселую, звонкую капель» и т. д.) и вытягивают лент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Посмотрите, что у нас получилось? («Солнце») А вы – его добрые, умные лучики, от которых всем тепло и радост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оспитатель вынимает из конверта бумажные солнышки и раздает их в благодарность от волшебника, за то, что они помогли Весне победить хол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47:00Z</dcterms:created>
  <dc:creator>Admin</dc:creator>
  <dc:description/>
  <cp:keywords/>
  <dc:language>en-US</dc:language>
  <cp:lastModifiedBy>Admin</cp:lastModifiedBy>
  <dcterms:modified xsi:type="dcterms:W3CDTF">2012-03-10T19:36:00Z</dcterms:modified>
  <cp:revision>4</cp:revision>
  <dc:subject/>
  <dc:title>Ход занятия:</dc:title>
</cp:coreProperties>
</file>