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В современный период формирования правового государства, становления гражданского общества и многоукладной экономики в России как никогда ранее стали актуальны политические и правовые знания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 данном элективном курсе объединены политологический и правоведческий аспекты, поскольку право и политику объединяет глубокая связь. Соединение юридической и политологической тематики помогает глубже понять как сущность политики, её институтов, так и особенности правового регулирования всех сфер жизни общества. Само понятие «государство» и правовое, и политическое. Государство, принимающее законы и обеспечивающее их выполнение, - основной элемент политической системы общества. Сегодня высшими ценностями в политической сфере признано правовое государство, обеспечивающее верховенство закона, и гражданское общество.</w:t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Основная цель курса</w:t>
      </w:r>
      <w:r>
        <w:rPr>
          <w:sz w:val="20"/>
          <w:szCs w:val="20"/>
        </w:rPr>
        <w:t xml:space="preserve"> – формирование углублённого интереса к политике и праву, создание основы для формирования гражданина демократического, правового государства, в том числе правовой культуры и компетентности выпускника.</w:t>
      </w:r>
    </w:p>
    <w:p>
      <w:pPr>
        <w:pStyle w:val="2"/>
        <w:ind w:firstLine="540"/>
        <w:rPr/>
      </w:pPr>
      <w:r>
        <w:rPr>
          <w:sz w:val="20"/>
          <w:szCs w:val="20"/>
        </w:rPr>
        <w:t>Элективный курс «Имею право» сохраняет преемственность с учебным предметом «Обществознание». Данный курс «Закон и общество предполагает углублённое изучение отдельных разделов основного курса «Обществознание», в частности проблем, посвящённых политической сфере жизни общества и правовой культуре гражданина Российской Федерации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 курса:</w:t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пособствовать усвоению учащимися основных политологических и правовых понятий и терминов.</w:t>
      </w:r>
    </w:p>
    <w:p>
      <w:pPr>
        <w:pStyle w:val="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пособствовать формированию политической культуры, твёрдой гражданской позиции ученика.</w:t>
      </w:r>
    </w:p>
    <w:p>
      <w:pPr>
        <w:pStyle w:val="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здание условий для формирования правовой компетентности выпускников</w:t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тематическое планирование.</w:t>
      </w:r>
    </w:p>
    <w:p>
      <w:pPr>
        <w:pStyle w:val="2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5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2164"/>
        <w:gridCol w:w="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час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1 часа.</w:t>
            </w:r>
          </w:p>
        </w:tc>
      </w:tr>
      <w:tr>
        <w:trPr>
          <w:cantSplit w:val="true"/>
        </w:trPr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  <w:szCs w:val="20"/>
              </w:rPr>
              <w:t>Раздел 1. Государство. 8 час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: понятие, признаки, сущность, функ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формы государ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осударств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идеолог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  <w:szCs w:val="20"/>
              </w:rPr>
              <w:t>Раздел 2. Право. 24 час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прав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– основной закон государств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ое право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роце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ра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ормы международного прав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0"/>
                <w:szCs w:val="20"/>
              </w:rPr>
              <w:t>Раздел 3. Практическая работа. 1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0"/>
          <w:szCs w:val="20"/>
        </w:rPr>
        <w:t>Объем – 34 часа  (1часа в неделю).</w:t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.</w:t>
      </w:r>
    </w:p>
    <w:p>
      <w:pPr>
        <w:pStyle w:val="2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Введение.  1 час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бщая характеристика власти и норм догосударственного периода. Причины и формы возникновения государства. Основные теории происхождения государства. Особенности возникновения права.</w:t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Раздел 1. Государство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7 часов</w:t>
      </w:r>
      <w:r>
        <w:rPr>
          <w:sz w:val="20"/>
          <w:szCs w:val="20"/>
        </w:rPr>
        <w:t>.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а 1. Государство: понятие, признаки, сущность, функции. 2 час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Государственная власть как особая разновидность социальной власти. Легитимность и легальность государственной власти. Понятие, признаки и сущность государства. Характеристика основных внутренних функций современного Российского государства. Характеристика основных внешних функций Российского государства. Формы и методы осуществления функций государства.</w:t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Тема 2. Типы и формы государства. 2 час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Типология государств. Формационный и цивилизационный подход к типологии государств. Формы государственного правления и государственного устройства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3. Аппарат государства. 2 час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Механизм государства: понятие, основные черты, структура. Понятие и признаки органов государства. Классификация государственных органов. Принципы организации и деятельности государственного аппарата. Органы государственного и местного самоуправле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4. Политические идеологии. 2 час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нятие политической идеологии. Основатели консервативной идеологии. Многообразие консервативных идеологий. Исторический аспект развития Либеральной идеологии. Классики либерализма. Глобализм.</w:t>
      </w:r>
    </w:p>
    <w:p>
      <w:pPr>
        <w:pStyle w:val="Normal"/>
        <w:ind w:right="-4248" w:firstLine="5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2. Право. 23 часов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5. Теория права. 2 часов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нятие, признаки и сущность права. Право как государственный регулятор общественных отношений. Основные теории правопонимания. Соотношение экономики, политики и права. Принципы права: понятие и виды. Соотношение убеждения и принуждения в праве. Функции права: понятие и классификация. Понятие и виды источников права. Понятие и виды нормативных актов. Понятие, признаки и виды законов. Подзаконные нормативные акты. Действие нормативных актов во времени, пространстве и по кругу лиц. Понятие и виды субъектов правоотношений. Правоспособность и дееспособность субъектов права.</w:t>
      </w:r>
    </w:p>
    <w:p>
      <w:pPr>
        <w:pStyle w:val="2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. Конституция – основной закон государства. 1 час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нституция. Основные положения конституции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7.  Конституционное право. 3 часов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, предмет и метод конституционного права. Особенности конституционно-правовых отношений. Источники конституционного права. Место и значение конституционного права в российской правовой систе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и сущность Конституции Российской Федерации. Свойства Конституции РФ. Форма, структура, функции Конституции РФ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Понятие основ конституционного строя. Понятие государственной власти и народного суверенитета. Народовластие и формы его осуществления. Российская федерация как демократическое федеративное и светское государств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истема основных прав и обязанностей гражданина РФ. Конституционное закрепление прав, свобод и обязанностей гражданина РФ. Защита прав и свобод челове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государственного устройства. Особенности государственного устройств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назначение Президента РФ. Порядок избрания Президента РФ, сроки его полномочий. Права, обязанности и ответственность Президент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Федерального Собрания. Состав и структура Федерального Собрания. Внутренняя организация. Полномочия и ответственность Федерального Собрания. Особый статус депутата Государственной Думы, члена Совета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ительство РФ: социальное назначение, порядок назначения, внутренняя организация, полномоч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овая основа судебной власти в Российской Федерации. Статус судей. Функции прокуратуры РФ. Основные принципы судебной вла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8. Гражданское право. 3 часов.</w:t>
      </w:r>
    </w:p>
    <w:p>
      <w:pPr>
        <w:pStyle w:val="3"/>
        <w:jc w:val="both"/>
        <w:rPr/>
      </w:pPr>
      <w:r>
        <w:rPr>
          <w:sz w:val="20"/>
          <w:szCs w:val="20"/>
        </w:rPr>
        <w:t>Понятие гражданского права. Субъекты гражданских прав. Юридические лица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и прекращение гражданско-правовых отношений. Объекты гражданских прав. Имущественные и личные неимущественные права граждан. Гражданско-правовая ответственность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и значение договора. Классификация договоров. Отдельные виды гражданско-правовых договоров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и виды сделок. Форма сделок. Действительность и недействительность сделки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предпринимательской деятельности. Правовой статус предпринимателя. Организационные формы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наследования. Наследование по завещанию. Наследование по закону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9. Гражданский процесс. 2 часов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процессуального права. Специфика гражданско-процессуальных отношений. Понятие и состав участников гражданского процесса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принципов гражданского процессуального права. Принципы организации правосудия и их содержание. Принципы, определяющие деятельность гражданского процесса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 и виды подведомственности. Понятие и виды  подсудности. Родовая подсудность. Территориальная подсудность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нятие, элементы, виды искового заявления. Порядок предъявления иска. Форма и содержание иска.</w:t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Порядок прохождения гражданских дел в суде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10. Экологическое право. 2 час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нятие экологического права. Специфика экологического законодательства.</w:t>
      </w:r>
    </w:p>
    <w:p>
      <w:pPr>
        <w:pStyle w:val="21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аво природопользования. Юридическая ответственность за экологические правонарушения. Виды ответствен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11. Уголовное право. 3 часов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Понятие и задачи уголовного права. Источники уголовного права. Принципы уголовного права. Уголовный закон и его действие во времени, в пространстве и по кругу лиц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преступления.  Виды преступлений. Состав преступ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адии совершения преступления. Характеристика стадий совершения преступ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щность вины. Формы вины. Невиновное причинение вред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головная ответственность. Понятие и цели наказания. Виды наказаний. Ответственность несовершеннолетних.</w:t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Тема 12. Трудовое право. 3 часов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нятие трудовых отношений. Работник и работодатель: правовой статус. Социальное партнёрство в сфере труд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рядок приёма на работу. Документы, необходимые для приёма на работу. Рабочее время и время отдых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Трудовой договор: понятие, структура, содержание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рядок заключения, изменения и расторжения трудового догово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храна труда. Понятие права социальной защиты и обеспечения. Виды социальной защиты и обеспечения. Пенсии и пособия. Понятие и виды трудового стаж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рофессиональная подготовка и переподготовка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13. Семейное право.  2 часов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Понятие и заключение брака. Прекращение брака. Недействительность брака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Личные правоотношения между супругами. Имущественные правоотношения между супругами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Основания возникновения правоотношений между родителями и детьми. Права ребёнка в семье. Осуществление родительских прав. Ответственность родителей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Понятие алиментных обязательств. Виды алиментных обязательств в семье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Формы воспитания детей, оставшихся без попечения родителей. Понятие усыновления. Порядок усыновления.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Тема 14. Финансовое право. 2 часа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Понятие, предмет, источники финансового права. Понятие финансовой деятельности государства. Органы государственной власти, осуществляющие финансовую деятельность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Структура банковской системы РФ. Регулирование и надзор Банком России деятельности кредитных организаций. Регистрация и лицензирование кредитных организа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и формы страхования. Страховые правоотношения. Понятие страхового права. Понятие и объекты имущественного страхования. Взаимодействие страховщиков.</w:t>
      </w:r>
    </w:p>
    <w:p>
      <w:pPr>
        <w:pStyle w:val="2"/>
        <w:ind w:firstLine="540"/>
        <w:rPr/>
      </w:pPr>
      <w:r>
        <w:rPr>
          <w:b/>
          <w:bCs/>
          <w:sz w:val="20"/>
          <w:szCs w:val="20"/>
        </w:rPr>
        <w:t>Тема 15. Основные нормы международного права. 1час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Понятие международного права. Субъекты международного права. Источники международного права. Международный договор. Права человека как отрасль современного международного права. Международные документы о правах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полагаемые виды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 с законодательными источниками;</w:t>
      </w:r>
    </w:p>
    <w:p>
      <w:pPr>
        <w:pStyle w:val="Heading2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ные сообщения учащихся с их последующим обсуждением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следовательские работы на темы, предложенные учащими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9"/>
        <w:gridCol w:w="907"/>
        <w:gridCol w:w="2354"/>
        <w:gridCol w:w="7088"/>
        <w:gridCol w:w="991"/>
        <w:gridCol w:w="850"/>
      </w:tblGrid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 результат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 материал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- диспу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бщая характеристика власти и норм догосударственного периода. Причины и формы возникновения государства. Основные теории происхождения государства. Особенности возникновения прав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Государство. 7 часо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: понятие, признаки, сущность, функ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- диспу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, признаки и сущность права. Право как государственный регулятор общественных отношений. Основные теории правопонимания. Соотношение экономики, политики и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: понятие, признаки, сущность, функ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Знать: Характеристика основных внутренних функций современного Российского государства. Характеристика основных внешних функций Российского государства. Формы и методы осуществления функций государств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формы государ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Знать: Типология государств. Формационный и цивилизационный подход к типологии государст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абатывать навыки работы в групп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формы государ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Формы государственного правления и государственного устройств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осударств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>
                <w:sz w:val="20"/>
                <w:szCs w:val="20"/>
              </w:rPr>
              <w:t>Знать: Механизм государства: понятие, основные черты, структура. Понятие и признаки органов государства. Классификация государственных орган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абатывать навыки работы в групп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осударств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нципы организации и деятельности государственного аппарата. Органы государственного и местного самоуправления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идеолог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Знать: Понятие политической идеологии. Основатели консервативной идеологии. Многообразие консервативных идеолог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абатывать навыки работы в групп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идеолог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й практикум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евая иг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сторический аспект развития Либеральной идеологии. Классики либерализма. Глобализм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Право. 24 час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я пра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, признаки и сущность права. Право как государственный регулятор общественных отношений. Основные теории правопонимания. Соотношение экономики, политики и права. Принципы права: понятие и виды. Соотношение убеждения и принуждения в праве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я пра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-убеждение, ролевая – иг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Функции права: понятие и классификация. Понятие и виды источников права. Понятие и виды нормативных актов. Понятие, признаки и виды законов. Подзаконные нормативные акты. Действие нормативных актов во времени, пространстве и по кругу лиц. Понятие и виды субъектов правоотношений. Правоспособность и дееспособность субъектов права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– основной закон государст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Конституция. Основные положения конституции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онн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, предмет и метод конституционного права. Особенности конституционно-правовых отношений. Источники конституционного права. Место и значение конституционного права в российской правовой системе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Конституции Российской Федерации. Свойства Конституции РФ. Форма, структура, функции Конституции РФ.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снов конституционного строя. Понятие государственной власти и народного суверенитета. Народовластие и формы его осуществления. Российская федерация как демократическое федеративное и светское государств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онн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-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Федерального Собрания. Состав и структура Федерального Собрания. Внутренняя организация. Полномочия и ответственность Федерального Собрания. Особый статус депутата Государственной Думы, члена Совета Федер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онн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-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авительство РФ: социальное назначение, порядок назначения, внутренняя организация, полномочия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основа судебной власти в Российской Федерации. Статус судей. Функции прокуратуры РФ. Основные принципы судебной власт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- диспу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 Понятие гражданского права. Субъекты гражданских прав. Юридические лица.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прекращение гражданско-правовых отношений. Объекты гражданских прав. Имущественные и личные неимущественные права граждан. Гражданско-правовая ответственность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абатывать навыки работы в групп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предпринимательской деятельности. Правовой статус предпринимателя. Организационные формы предпринимательств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наследования. Наследование по завещанию. Наследование по закон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рабатывать навыки работы в групп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и значение договора. Классификация договоров. Отдельные виды гражданско-правовых договоров.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виды сделок. Форма сделок. Действительность и недействительность сделки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ставлять догов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ий процес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процессуального права. Специфика гражданско-процессуальных отношений. Понятие и состав участников гражданского процесса.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инципов гражданского процессуального права. Принципы организации правосудия и их содержание. Принципы, определяющие деятельность гражданского процесс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ий процесс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и виды подведомственности. Понятие и виды  подсудности. Родовая подсудность. Территориальная подсудность.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элементы, виды искового заявления. Порядок предъявления иска. Форма и содержание иска.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хождения гражданских дел в суде.</w:t>
            </w:r>
          </w:p>
          <w:p>
            <w:pPr>
              <w:pStyle w:val="Heading3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экологического права. Специфика экологического законодательства.</w:t>
            </w:r>
          </w:p>
          <w:p>
            <w:pPr>
              <w:pStyle w:val="Style9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о природопользования. Юридическая ответственность за экологические правонарушения. Виды ответственност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вн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и задачи уголовного права. Источники уголовного права. Принципы уголовного права. Уголовный закон и его действие во времени, в пространстве и по кругу лиц.</w:t>
            </w:r>
          </w:p>
          <w:p>
            <w:pPr>
              <w:pStyle w:val="Style9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вн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й практикум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евая иг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преступления.  Виды преступлений. Состав престу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совершения преступления. Характеристика стадий совершения престу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вины. Формы вины. Невиновное причинение вред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вн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Уголовная ответственность. Понятие и цели наказания. Виды наказаний. Ответственность несовершеннолетних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умений вести аргументированную дискусс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трудовых отношений. Работник и работодатель: правовой статус. Социальное партнёрство в сфере труда.</w:t>
            </w:r>
          </w:p>
          <w:p>
            <w:pPr>
              <w:pStyle w:val="Style9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умываться над своими нравственными ценностя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рядок приёма на работу. Документы, необходимые для приёма на работу. Рабочее время и время отдыха.</w:t>
            </w:r>
          </w:p>
          <w:p>
            <w:pPr>
              <w:pStyle w:val="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: понятие, структура, содержание.</w:t>
            </w:r>
          </w:p>
          <w:p>
            <w:pPr>
              <w:pStyle w:val="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ключения, изменения и расторжения трудового договор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храна труда. Понятие права социальной защиты и обеспечения. Виды социальной защиты и обеспечения. Пенсии и пособия. Понятие и виды трудового стажа.</w:t>
            </w:r>
          </w:p>
          <w:p>
            <w:pPr>
              <w:pStyle w:val="2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и переподготов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умений вести аргументированную дискуссию,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йн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и заключение брака. Прекращение брака. Недействительность брака.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правоотношения между супругами. Имущественные правоотношения между супруга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йное пра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й практикум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евая иг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ания возникновения правоотношений между родителями и детьми. Права ребёнка в семье. Осуществление родительских прав. Ответственность родителей.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лиментных обязательств. Виды алиментных обязательств в семье.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оспитания детей, оставшихся без попечения родителей. Понятие усыновления. Порядок усынов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последующим обсужде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, предмет, источники финансового права. Понятие финансовой деятельности государства. Органы государственной власти, осуществляющие финансовую деятельность.</w:t>
            </w:r>
          </w:p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нковской системы РФ. Регулирование и надзор Банком России деятельности кредитных организаций. Регистрация и лицензирование кредитных организац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умений вести аргументированную дискусс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пра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с текстами выдержек из источник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и формы страхования. Страховые правоотношения. Понятие страхового права. Понятие и объекты имущественного страхования. Взаимодействие страховщик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нормы международного прав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– Дискусс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международного права. Субъекты международного права. Источники международного права. Международный договор. Права человека как отрасль современного международного права. Международные документы о правах челове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ть нужную информацию с помощью справочной литературы, энциклопедической литературы и интерне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рактическая работа. 1 час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ий практикум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евая иг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, сравнивать, участвовать в эвристической беседе, дискуссии.</w:t>
            </w:r>
          </w:p>
          <w:p>
            <w:pPr>
              <w:pStyle w:val="3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роводить анализ, своей пози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й кодекс Российской Федерации;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й процессуальны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Семейны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Трудово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Уголовный кодекс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60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48"/>
    </w:rPr>
  </w:style>
  <w:style w:type="paragraph" w:styleId="Style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37:00Z</dcterms:created>
  <dc:creator>Галина Васильевна</dc:creator>
  <dc:description/>
  <cp:keywords/>
  <dc:language>en-US</dc:language>
  <cp:lastModifiedBy>Наташа</cp:lastModifiedBy>
  <cp:lastPrinted>2015-10-18T13:22:00Z</cp:lastPrinted>
  <dcterms:modified xsi:type="dcterms:W3CDTF">2019-09-22T13:27:00Z</dcterms:modified>
  <cp:revision>27</cp:revision>
  <dc:subject/>
  <dc:title>Тематическое планирование по курсу «Право и политика»</dc:title>
</cp:coreProperties>
</file>