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Сегодняшние школьники знают, что без владения английским языком выбор их будущей профессии может оказаться значительно суженным, поскольку практически невозможно найти область деятельности, в той или иной мере не связанную со знанием этого язы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Реализация идеи как предпрофильного, так и профильного образования способствует не только расширению возможностей углубленного языкового образования, но и развитию творческо-личностного потенциала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едлагаемый школьный курс «Удивительная классика» относится к числу  для  расширения кругозора учащихся, и рассчитан на три года обучения (9, 10,11 классах -1 час в неделю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урс «Удивительная классика Англии и Америки» призван через знакомство с лучшими образцами англоязычной поэзии и прозы способствовать всестороннему целостному развитию личности учащегося, повышению его культурного уровня одновременно с совершенствованием иноязычных умений и навы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Чтение художественной литературы окажет существенное влияние на интеллектуальное развитие обучающихся, на духовное и эстетическое обогащение личности, на умение критически ориентироваться в художественном материале, поможет развить художественный вку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От существующей программы курса «Художественная литература Британии», опубликованной в «Сборнике программ курсов по выбору и элективных курсов по английскому языку»; М. «Глобус», 2007 (стр.19), данная программа отличается тем, что не ставит своей целью знакомство учащихся с основными направлениями, видами и жанрами художественной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сновной целью  курса является: </w:t>
      </w:r>
      <w:r>
        <w:rPr/>
        <w:t>научить учащихся ориентироваться в мировой литературе и воспринимать произведения англоязычной литературы как уникальную часть мировой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>
          <w:b/>
        </w:rPr>
        <w:t>Образовательная ценность курса заключае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-</w:t>
      </w:r>
      <w:r>
        <w:rPr/>
        <w:t xml:space="preserve"> в приобщении обучающихся к общечеловеческим ценностям через знакомство с произведениями великих английских и американских писател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 осознании безграничности смыслового потенциала художественного текс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 осознании того, что даже самый замечательный перевод не может в полной мере заменить оригинальный текст произвед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тот курс имеет следующие развивающие и воспитательные цел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 xml:space="preserve">развитие лингвистической компетенции </w:t>
      </w:r>
      <w:r>
        <w:rPr/>
        <w:t xml:space="preserve"> (знание лексики, грамматики, владение навыками произношения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 </w:t>
      </w:r>
      <w:r>
        <w:rPr>
          <w:u w:val="single"/>
        </w:rPr>
        <w:t>развитие социокультурной компетенции</w:t>
      </w:r>
      <w:r>
        <w:rPr/>
        <w:t>, (расширение знаний культурных особенностей носителей языка, их традиций, норм поведения, этикета и умения понимать и адекватно использовать их в процессе общения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развитие социолингвистической компетенции</w:t>
      </w:r>
      <w:r>
        <w:rPr/>
        <w:t>, (умения выбирать и использовать адекватные языковые формы и средства в зависимости от цели и ситуации общения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развитие дискурсивной компетенции,</w:t>
      </w:r>
      <w:r>
        <w:rPr/>
        <w:t xml:space="preserve"> (умения строить целостные и логичные высказывания в устной и письменной речи на основе понимания различных видов текстов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воспитание</w:t>
      </w:r>
      <w:r>
        <w:rPr/>
        <w:t xml:space="preserve"> чувства гармонии и сопричастности к мировой литера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Для достижения поставленных целей </w:t>
      </w:r>
      <w:r>
        <w:rPr>
          <w:b/>
        </w:rPr>
        <w:t>в рамках курса решаются следующие задач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-  </w:t>
      </w:r>
      <w:r>
        <w:rPr>
          <w:u w:val="single"/>
        </w:rPr>
        <w:t>расширить</w:t>
      </w:r>
      <w:r>
        <w:rPr/>
        <w:t xml:space="preserve"> нравственный кругозор обучающихс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познакомить</w:t>
      </w:r>
      <w:r>
        <w:rPr/>
        <w:t xml:space="preserve"> обучающихся с произведениями талантливых мастеров художественного слов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расширить</w:t>
      </w:r>
      <w:r>
        <w:rPr/>
        <w:t xml:space="preserve"> филологический кругозор обучающихс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в области говорения:</w:t>
      </w:r>
      <w:r>
        <w:rPr/>
        <w:t xml:space="preserve"> обучать аргументировано выражать свое мнение о поведении главных героев, о прочитанно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</w:t>
      </w:r>
      <w:r>
        <w:rPr>
          <w:u w:val="single"/>
        </w:rPr>
        <w:t xml:space="preserve"> в области письма: </w:t>
      </w:r>
      <w:r>
        <w:rPr/>
        <w:t>совершенствовать навыки составления плана и написания эссе, описания впечатлений о прочитанном текст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в области аудирования:</w:t>
      </w:r>
      <w:r>
        <w:rPr/>
        <w:t xml:space="preserve"> совершенствовать умения слушать аутентичные художественные тексты с пониманием общей идеи, с извлечением информации, с детальным понимание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u w:val="single"/>
        </w:rPr>
        <w:t>в области чтения:</w:t>
      </w:r>
      <w:r>
        <w:rPr/>
        <w:t xml:space="preserve"> совершенствовать умение читать аутентичные художественные адаптированные и оригинальные тексты с пониманием общей идеи, с извлечением информации и с детальным пониманием, развивать начальные навыки литературного перев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 xml:space="preserve">В результате прохождения курса обучающиеся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* </w:t>
      </w:r>
      <w:r>
        <w:rPr>
          <w:u w:val="single"/>
        </w:rPr>
        <w:t>узнают</w:t>
      </w:r>
      <w:r>
        <w:rPr/>
        <w:t xml:space="preserve"> основные факты биографий и творчества писателей Великобритании и СШ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* значительно </w:t>
      </w:r>
      <w:r>
        <w:rPr>
          <w:u w:val="single"/>
        </w:rPr>
        <w:t>расширят</w:t>
      </w:r>
      <w:r>
        <w:rPr/>
        <w:t xml:space="preserve"> лексический запас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* </w:t>
      </w:r>
      <w:r>
        <w:rPr>
          <w:u w:val="single"/>
        </w:rPr>
        <w:t>науча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>- давать характеристику литературным персонажа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>- отделять основную информацию от второстепенно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>- обобщать описываемые факт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>- превращать тексты рассказов в тексты пьес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>- аргументировать мысли и сужд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>- передавать при переводе точный смысл предложения или текс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  <w:r>
        <w:rPr/>
        <w:t xml:space="preserve">- выносить развернутое оценочное суждение об образах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 xml:space="preserve">литературных героев с привлечением фактологическ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2. Структура курса, организация обучения и контро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Курс рассчитан на 90 учебных часов (по 30 часа в каждом учебном году при одном часе занятий в неделю) и состоит из двух бло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1 блок (9 класс)-</w:t>
      </w:r>
      <w:r>
        <w:rPr/>
        <w:t xml:space="preserve"> состоит  из следующих тематических раздело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пецифика формирования английского язы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Британия в средние 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Литература эпохи Возро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Литература эпохи Просвещ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ждый раздел предваряется исторической справкой, которая дает учащимся представление о данном периоде: смене монархий и династий, господствующих сословий, развитии философии, искусства, архитектуры  и жизни народа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ервый блок построен на интеграции нескольких учебных дисциплин, таких как история Великобритании и мира в целом; литература и иностранный язык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Изучаемый материал и литературные произведения этого блока соответствуют требованиям к владению АЯ в системе уровневых стандартов Совета Европы-В1- </w:t>
      </w:r>
      <w:r>
        <w:rPr>
          <w:lang w:val="en-US"/>
        </w:rPr>
        <w:t>intermediate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амках данного блока решаются следующие задач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расширяется нравственный и филологический кругозор обучающихся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обучающиеся изучают теоретический материал о наиболее известных английских писателях и поэтах до конца 18 века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овладевают навыками работы с аутентичными текстами различных стилей, в том числе с адаптированными и оригинальными текстами стихов У. Шекспира и Р. Бернса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осваивают навыки составления плана и написания эссе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значительно расширяют лексический запа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 блок (10-11 классы)</w:t>
      </w:r>
      <w:r>
        <w:rPr/>
        <w:t xml:space="preserve"> состоит из следующих тематических разделов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 Литература 19 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. Литература 20 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. Современные писатели и их произведения.</w:t>
      </w:r>
    </w:p>
    <w:p>
      <w:pPr>
        <w:pStyle w:val="Normal"/>
        <w:spacing w:lineRule="auto" w:line="360"/>
        <w:jc w:val="both"/>
        <w:rPr/>
      </w:pPr>
      <w:r>
        <w:rPr/>
        <w:t>Изучаемый материал и литературные произведения этого блока соответствуют уровню В2-</w:t>
      </w:r>
      <w:r>
        <w:rPr>
          <w:lang w:val="en-US"/>
        </w:rPr>
        <w:t>upper</w:t>
      </w:r>
      <w:r>
        <w:rPr/>
        <w:t xml:space="preserve"> </w:t>
      </w:r>
      <w:r>
        <w:rPr>
          <w:lang w:val="en-US"/>
        </w:rPr>
        <w:t>intermediate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/>
        <w:t xml:space="preserve">Второй блок, так же как и первый, посвящен знаменитым писателям и содержит биографические данные и описание творчества. Но биография писателей не самоцель - фактов о жизни и творчестве недостаточно для понимания произведений и развития литературного вкуса, поэтому </w:t>
      </w:r>
      <w:r>
        <w:rPr>
          <w:b/>
        </w:rPr>
        <w:t>основная задача второго блока - чтение оригинальных литературных произведений и работа с видеоматериалами снятыми по этим произведения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</w:t>
      </w:r>
      <w:r>
        <w:rPr>
          <w:b/>
        </w:rPr>
        <w:t>В данном блоке, кроме формирования механизма работы с аутентичными текстами различных стилей,  говорения и письма развиваются навы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удирования- за счет выполнения таких заданий как 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ослушивание текста с одновременным проговариванием его за диктором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ослушивание текста и воспроизведение его содержания по памяти, без каких-либо опор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ередача смысла прослушанного с помощью ключевых фраз с последующим воспроизведением первоначального тек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лексический запас расширяется не только за счет заучивания новых слов и выражений, но и за счет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толкования слов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оведения синонимических замен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ередачи информации другими словами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группировки слов, словосочетаний и разговорных клеше по темам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Таким образом, помимо воспитательной и развивающей задач данный блок имеет большое практическое значение. Обучающиеся могут применить полученные знания и практический опыт на уроках литературы и английского языка, а так же при подготовке к олимпиадам и к экзаме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сновная форма обучения - урочная и самостоятельная работа обучающих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Урочная форма обучения проводится в виде занятий в кабинете английского языка с использованием магнитофона или в кинозале с использованием видеомагнитофона и интерактивной доски для мультимедийных наглядных пособий и презентаций. Самостоятельная работа осуществляется главным образом дом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Каждая глава программы состоит из 3 образовательных блоков: теория, практика, творческое зада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Одной из форм проведения теоретических занятий может быть лекция-беседа, которую проводит учитель. Однако не исключается возможность участия и самих обучающихся в роли лекторов по заранее подготовленным темам. Задания, предлагаемые в ходе лекции помогают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актиковать  умение выделять главное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вести конспект лекции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тренировать памя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 xml:space="preserve">В основе практической работы лежит выполнение литературного перевода, написание плана для пересказа, эссе, сочинения. Все это связано с формированием различных видов учебного чтения, умений анализировать, систематизировать, обобщать полученные знания.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ворческие задания включают в себя создание инсценировок, озвучивание отрывка фильма по произведению или дублирование отрывка на английский язы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 xml:space="preserve">В содержание курса включены итоговые контрольные уроки, которые представляют собой тесты и викторины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контрол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определения качества знаний и степени обученности по данному курсу предусмотрены следующие формы контрол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вопросно-ответные упражнения в устной и письменной форме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выделение ключевых слов сообщения с последующим воспроизведением текста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еревод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микродоклады и сообщени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взаимоконтроль, обеспечиваемый через составление зачетных заданий, викторин и их проведение в классе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тестовые задания на аудирование, чтение, лексико-грамматические трансформации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написание сочинений, эсс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.Ожидаемые результаты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Изучение данного курса должно обеспечить развитие у обучающихся следующих умений и навыко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скрытие содержания текста, высказывание суждения об образах литературных героев и т.д. в монологической форм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участие в обсуждениях и отстаивание своей точки зр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анализ отрывков оригинальных художественных произведен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вод отрывков оригинальных художественных произведен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исьменное изложение мыслей по поводу литературного произве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4. Учебно-тематическое планировани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601"/>
        <w:gridCol w:w="935"/>
        <w:gridCol w:w="2519"/>
        <w:gridCol w:w="2514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Темы занятий и подтем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Виды деятельности, формы и методы провед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Формы контроля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пецифика формирования английской культуры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1. Краткая история английского языка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2.Легенды о короле Артуре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3. «Беовульф»-первый шедевр британской литерату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и. Составление плана для пересказа. Перевод отрывка из «Легенд о короле Артуре».  Анализ отрывка художественного произве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Ответы на вопросы. Пересказ по плану. Выделение ключевых слов с последующим воспроизведением лекции. Монологическое высказывание по теме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Британия в средние века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1.Особенности социального и культурного развития Британии в средние века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2. Жизнь и творчество Дж. Чосера. «Кентерберийские рассказы.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я. Перевод отрывка из «Кентерберийских рассказов.» Анализ отрывка. Переделывание текста стихотворения в прозу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Пересказ исторической справки. Монологическое высказывание по теме. Анализ перевода. Анализ отрывка художественного произведения. Тестовые задания на аудирование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итература эпохи Возрожд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Социально-историческая характеристика эпохи Возрожд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глия эпохи возрожд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Томас Мор и его «Утопи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Шекспир и его творчеств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я. Техника чтения. Анализ сонетов. Аудиров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идеоуро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готовка проекта по творчеству Шекспир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онологические высказывание. Дискуссия по проблемам «Утопии». Обсуждение санетов. Написание эссе. Декламация отрывков из произведений. Защита проектов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тература эпохи Просве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Социально-историческая характеристика эпохи Просве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Даниэль Дефо и его творч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Джонатан Свифт и его творч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оберт Бернс и его творч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Александр Поуп и его творчеств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екци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идеоурок по фильму «Робинзон Крузо». Подготовка к дублированию отрывков из фильма на русский язык. Подготовка к дискуссии по книге «Робинзон Крузо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готовка к дискуссии по книге «Путешествие Гулливер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хника чтения, анализ стихов, перевод в стихотворной форме на русский язык стихов Р. Бернса. Лекция по творчеству А. Поуп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ологические высказывания. Пересказ главы из книги «Робинзон Крузо». Дублирование отрывков из фильма. Дискуссия «Положительный ли герой Робинзон?» Викторина по книге «Путешествие Гулливера». Викторины по творчеству Р. Бернса и А.Поуп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кламация стихов Р.Бернса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Итого: 30 часов</w:t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</w:t>
      </w:r>
      <w:r>
        <w:rPr>
          <w:b/>
          <w:u w:val="single"/>
        </w:rPr>
        <w:t>10 класс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629"/>
        <w:gridCol w:w="900"/>
        <w:gridCol w:w="2520"/>
        <w:gridCol w:w="2700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Литература 19 века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1. Особенности развития английского общества в 19 веке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2. Писатели 19 века и их творчество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а) Чарльз Диккенс;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б) Шарлота Бронте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в) Льюис Кэрролл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г) Оскар Уальд;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д) Артур Конан Дойл;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е) Джером Клапка Джером;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ж)  Редьярд Киплинг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собенности развития американского общества в 19 веке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а). Жизнь и творчество Эдгара По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б). Жизнь и творчество Дж. Лондона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в) Жизнь и творчество М.Твена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г) творчество О.Ген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я. Техника чтения. Анализ и перевод отрывков художественных текстов. Аудирование Пересказ..Видеоуроки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Помощь в подготовке  к дублир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ологические высказывания. Анализ переводов. Анализ творчества писателей. Анализ художественных отрывков. Анализ эссе. Пересказ отрывков из произведений.   Конкурс на лучшее дублирование фрагментов и на лучший перевод (как с английского на русский, так и с русского на английский)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Литература 20 ве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Вирджиния Вульф и ее творчк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Жизнь и творчество Б. Шо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Дэвид Герберт Лоуренс и его творч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Джордж Оруэлл и его знаменитые рома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Вудхауз Пелэм Грэнвилл и его знаменитые литературные геро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Роберт Асприн и его «литературный попкор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я. Техника чтения. Анализ и перевод отрывков художественных текстов. Аудирование Пересказ. Видеоуроки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Помощь в подготовке  к дублир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ологические высказывания. Анализ переводов. Анализ творчества писателей. Анализ художественных отрывков. Анализ эссе. Пересказ отрывков из произведений.  Конкурс на лучшее дублирование фрагментов и на лучший перевод (как с английского на русский, так и с русского на английский)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Литература 21 ве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Дэн Браун и его кни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Дж. К. Ролинг и ее творч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Лорен Вайсбергер и ее известные романы-фэнтэ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я. Видеоуроки. Пересказ. Аудирование. Пересказ. Видеоуро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мощь в подготовке  к дублированию.Помощь учащимся в подготовке интеллектуальных виктор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екция. Монологические высказывания. Дискуссия о важности стиля «интеллектуальный детектив». Конкурс интеллектуальных викторин по произведениям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Заключительный урок-конференция «Удивительная класс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Помощь учащимся в подготовке докладов, переводов, виктор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Защита викторин, переводов, дублирования отрывков из х/ф. по пройденным произведениям.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одержание программы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роки 1-3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     </w:t>
      </w:r>
      <w:r>
        <w:rPr>
          <w:b/>
          <w:lang w:val="en-US"/>
        </w:rPr>
        <w:t>I</w:t>
      </w:r>
      <w:r>
        <w:rPr>
          <w:b/>
        </w:rPr>
        <w:t>.   Специфика формирования английской культуры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     </w:t>
      </w:r>
      <w:r>
        <w:rPr/>
        <w:t>1.  Краткая история английского языка.</w:t>
      </w:r>
    </w:p>
    <w:p>
      <w:pPr>
        <w:pStyle w:val="Normal"/>
        <w:spacing w:lineRule="auto" w:line="360"/>
        <w:ind w:firstLine="567"/>
        <w:rPr/>
      </w:pPr>
      <w:r>
        <w:rPr/>
        <w:t xml:space="preserve">     </w:t>
      </w:r>
      <w:r>
        <w:rPr/>
        <w:t>2.  Чтение отрывка  «Легенды о короле Артуре» 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3. «Беовульф»-первый шедевр британской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роки 4-1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b/>
          <w:b/>
        </w:rPr>
      </w:pPr>
      <w:r>
        <w:rPr>
          <w:b/>
        </w:rPr>
        <w:t>Британия в средние ве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/>
        <w:t>Особенности социального и культурного развития Британии в средние 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) влияние завоеваний на язык и культуру Британ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) жизнь простых люд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) рост и развитие город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) литература и культу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2. Жизнь и творчество Дж. Чосера.  «Кентерберийские рассказы»- первый  шедевр современной английской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роки 11-2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b/>
          <w:b/>
        </w:rPr>
      </w:pPr>
      <w:r>
        <w:rPr>
          <w:b/>
        </w:rPr>
        <w:t>Эпоха Возро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оциально-историческая характеристика эпохи Возро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а) гуманиз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б) развитие искусств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в) развитие книгопечат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г) научные и географические откры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Англия эпохи Возро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а) династия Тюдо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б) биография и литературное творчество Томаса Мора.  «Утопия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в) рассвет литературы в эпоху правления Елизаветы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3. В. Шекспир и его творчество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а) биография поэта и характеристика периодов его творчеств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б) сонеты; общая характеристи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в) «Ромео и Джульетта», «Гамлет», «Генрих VIII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г) вклад В. Шекспира в мировую культуру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роки 21-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Эпоха Просвещ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Англия начала 18 века. Социально-историческая характеристи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 политическая систем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конец династии Стюартов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) жизнь среднего класс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) развитие литературы и искусства.</w:t>
      </w:r>
    </w:p>
    <w:p>
      <w:pPr>
        <w:pStyle w:val="Normal"/>
        <w:spacing w:lineRule="auto" w:line="360"/>
        <w:jc w:val="both"/>
        <w:rPr/>
      </w:pPr>
      <w:r>
        <w:rPr/>
        <w:t>2. Даниэль Дефо и его творч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) памфлеты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) «Робинзон Крузо»- первый приключенческий роман.</w:t>
      </w:r>
    </w:p>
    <w:p>
      <w:pPr>
        <w:pStyle w:val="Normal"/>
        <w:spacing w:lineRule="auto" w:line="360"/>
        <w:jc w:val="both"/>
        <w:rPr/>
      </w:pPr>
      <w:r>
        <w:rPr/>
        <w:t>3. Джонатан Свифт и его творч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) биография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) поэзия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 памфлеты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г) «Путешествие Гулливера»- роман-сатира.</w:t>
      </w:r>
    </w:p>
    <w:p>
      <w:pPr>
        <w:pStyle w:val="Normal"/>
        <w:spacing w:lineRule="auto" w:line="360"/>
        <w:jc w:val="both"/>
        <w:rPr/>
      </w:pPr>
      <w:r>
        <w:rPr/>
        <w:t>4. Роберт Бернс и его творч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а) стихи знакомые с детств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б) песнь о Хагисе.</w:t>
      </w:r>
    </w:p>
    <w:p>
      <w:pPr>
        <w:pStyle w:val="Normal"/>
        <w:spacing w:lineRule="auto" w:line="360"/>
        <w:jc w:val="both"/>
        <w:rPr/>
      </w:pPr>
      <w:r>
        <w:rPr/>
        <w:t>5. Александр Поуп и его творчеств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0 класс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роки 1-30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lang w:val="en-US"/>
        </w:rPr>
        <w:t>V</w:t>
      </w:r>
      <w:r>
        <w:rPr/>
        <w:t>.</w:t>
      </w:r>
      <w:r>
        <w:rPr>
          <w:b/>
        </w:rPr>
        <w:t xml:space="preserve"> Литература 19 века.</w:t>
      </w:r>
    </w:p>
    <w:p>
      <w:pPr>
        <w:pStyle w:val="Normal"/>
        <w:spacing w:lineRule="auto" w:line="360"/>
        <w:jc w:val="both"/>
        <w:rPr/>
      </w:pPr>
      <w:r>
        <w:rPr/>
        <w:t>1. Особенности развития английского общества в 19 веке. (Викторианская эпоха)</w:t>
      </w:r>
    </w:p>
    <w:p>
      <w:pPr>
        <w:pStyle w:val="Normal"/>
        <w:spacing w:lineRule="auto" w:line="360"/>
        <w:jc w:val="both"/>
        <w:rPr/>
      </w:pPr>
      <w:r>
        <w:rPr/>
        <w:t>2. Королева и монархия.</w:t>
      </w:r>
    </w:p>
    <w:p>
      <w:pPr>
        <w:pStyle w:val="Normal"/>
        <w:spacing w:lineRule="auto" w:line="360"/>
        <w:jc w:val="both"/>
        <w:rPr/>
      </w:pPr>
      <w:r>
        <w:rPr/>
        <w:t xml:space="preserve">3. Писатели 19 века и их творчество.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) Чарльз Диккенс; «Рождественская песнь в прозе»; «Оливер Твист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) Шарлота Бронте и ее роман «Джейн Эйр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) Оскар Уальд и его эстетические взгляды; сказка «Счастливый принц»,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«Портрет Дориана Грея».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г) Артур Конан Дойл - детективный жанр писателя; «Собака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аскервилей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д) творчество Дж. К. Джерома; «юмор ситуации» в его произведениях;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«Трое в лодке не считая собаки»; «Мое знакомство с бульдогами»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«Рассеянный человек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е) творчество Р. Киплинга; «Книга джунглей»; стихотворение «Если…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3. Особенности развития американского общества в 19 веке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Разнообразие литературных жанров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а) жизнь и творчество Эдгара По; «малоформатная проза»; Вильям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Вильсон»; «Маска красной смерти»; «Падение дома Ашеров»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б) жизнь и творчество Дж. Лондона; «Разжечь огонь»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в) жизнь и творчество М.Твена; «Принц и нищий», «Приключения Тома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ойера»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г) творчество О. Генри; «Вождь краснокожих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11класс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роки 1-12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/>
        <w:t xml:space="preserve">. </w:t>
      </w:r>
      <w:r>
        <w:rPr>
          <w:b/>
        </w:rPr>
        <w:t xml:space="preserve"> Литература 20 века.</w:t>
      </w:r>
      <w:r>
        <w:rPr/>
        <w:t xml:space="preserve"> Первая и вторая мировая войны и их влияние на жизнь общества. Борьба идей в литера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) творчество В.Вульф; главы из романа «Миссис Дэллоулэй»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) жизнь и творчество Б. Шоу. «Пигмалион»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 творчество Д. Лоуренса; стихотворение «Последний урок»; главы из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оизведений «Англия, моя Англия», «Сыновья и любовники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) Джордж Оруэлл и его притча- аллегория «Скотный Двор» на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еволюцию 1917 года и последующие события в России; «роман-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нтиутопия»- продолжение «Скотного двора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) Вудхауз Пелэм Грэнвилл и его литературные герои Дживс и Вустер-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имволы британского характер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е) творчество Роберта Асприна; главы из фантастического романа «Холодная война наличных»; «литературный попкорн» мифических историй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роки 13-2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/>
        <w:t>Дэн Браун и его интеллектуальный детектив «Код Давинч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/>
        <w:t>Дж. Роулинг. Романы о Гарри Потер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3. Лорен Вайсбергер и ее известные романы-фэнтэзи «Дъявол носит Прадо»; «У каждого своя судьба»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роки 26-3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Заключительный творческий отчет обучающихся по теме «Удивительная классика»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Трусова В.Р. «Английская литература»;  Учебное пособие для школ с углубленным изучением английского языка; М. «Просвещение» 200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 xml:space="preserve">Ю.Б. Голицынский « </w:t>
      </w:r>
      <w:r>
        <w:rPr>
          <w:lang w:val="en-US"/>
        </w:rPr>
        <w:t>Great</w:t>
      </w:r>
      <w:r>
        <w:rPr/>
        <w:t xml:space="preserve"> </w:t>
      </w:r>
      <w:r>
        <w:rPr>
          <w:lang w:val="en-US"/>
        </w:rPr>
        <w:t>Britain</w:t>
      </w:r>
      <w:r>
        <w:rPr/>
        <w:t>» Каро, Санкт-Петербург , 200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К. Васильев “Английская литература»; Санкт- Петербург «Авалон», 200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Шишкина Т.Н. «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read</w:t>
      </w:r>
      <w:r>
        <w:rPr/>
        <w:t>”; «Универсальная хрестоматия текстов на английском языке»; МГУ им. Ломоносова, Факультет иностранных языков, 2003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«</w:t>
      </w:r>
      <w:r>
        <w:rPr>
          <w:lang w:val="en-US"/>
        </w:rPr>
        <w:t>Literature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Russia</w:t>
      </w:r>
      <w:r>
        <w:rPr/>
        <w:t>”; Допущено Министерством образования и науки Российской Федерации; “</w:t>
      </w:r>
      <w:r>
        <w:rPr>
          <w:lang w:val="en-US"/>
        </w:rPr>
        <w:t>Macmillan</w:t>
      </w:r>
      <w:r>
        <w:rPr/>
        <w:t>”, 200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David McDowall. “All illustrated history of Britain”; “Longman”, 200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Ethel Tiersky. “The USA”; “Longman”, 200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Diana L. Friend-Booth. “Project Work”, “Oxford”, 2006/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enguin Classics”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Geoffrey Chaucer “The Canterbury Tales”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 xml:space="preserve">Charlotte Bronte “Jane Eyre”; “ Sense and sensibility”, “Pride and prejustise”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Oscar Wilde “The Picture of Dorian Gray”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tories from Shakespeare”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Charles Dickens “Great Expectations and others”; “Oliver Twist”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lang w:val="en-US"/>
        </w:rPr>
      </w:pPr>
      <w:r>
        <w:rPr>
          <w:lang w:val="en-US"/>
        </w:rPr>
        <w:t>Edgar Allan Poe. “Tales of Mystery and Imagination”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lang w:val="en-US"/>
        </w:rPr>
        <w:t xml:space="preserve">Jerome K. Jerome. «Three Men in a Boat (to say nothing of the dog)”; “Short Stories”; </w:t>
      </w:r>
      <w:r>
        <w:rPr/>
        <w:t>М</w:t>
      </w:r>
      <w:r>
        <w:rPr>
          <w:lang w:val="en-US"/>
        </w:rPr>
        <w:t>. «</w:t>
      </w:r>
      <w:r>
        <w:rPr/>
        <w:t>Радуга</w:t>
      </w:r>
      <w:r>
        <w:rPr>
          <w:lang w:val="en-US"/>
        </w:rPr>
        <w:t>», 200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lang w:val="en-US"/>
        </w:rPr>
        <w:t xml:space="preserve">Arthur Conan Doyle “Stories”; </w:t>
      </w:r>
      <w:r>
        <w:rPr/>
        <w:t>М</w:t>
      </w:r>
      <w:r>
        <w:rPr>
          <w:lang w:val="en-US"/>
        </w:rPr>
        <w:t>. «</w:t>
      </w:r>
      <w:r>
        <w:rPr/>
        <w:t>Айрис</w:t>
      </w:r>
      <w:r>
        <w:rPr>
          <w:lang w:val="en-US"/>
        </w:rPr>
        <w:t xml:space="preserve"> </w:t>
      </w:r>
      <w:r>
        <w:rPr/>
        <w:t>Пресс</w:t>
      </w:r>
      <w:r>
        <w:rPr>
          <w:lang w:val="en-US"/>
        </w:rPr>
        <w:t>», 2001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32:00Z</dcterms:created>
  <dc:creator>user</dc:creator>
  <dc:description/>
  <cp:keywords/>
  <dc:language>en-US</dc:language>
  <cp:lastModifiedBy>ELLI</cp:lastModifiedBy>
  <cp:lastPrinted>2009-08-23T17:24:00Z</cp:lastPrinted>
  <dcterms:modified xsi:type="dcterms:W3CDTF">2014-06-26T20:11:00Z</dcterms:modified>
  <cp:revision>3</cp:revision>
  <dc:subject/>
  <dc:title>Муниципальное общеобразовательное учреждение «СОШ №24»</dc:title>
</cp:coreProperties>
</file>