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о – дидактическая иг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зыкальные кубик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ариант - для детей младшей групп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кубик, на гранях которого изображены картинки живот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.</w:t>
      </w:r>
      <w:r>
        <w:rPr>
          <w:rFonts w:cs="Times New Roman" w:ascii="Times New Roman" w:hAnsi="Times New Roman"/>
          <w:sz w:val="28"/>
          <w:szCs w:val="28"/>
        </w:rPr>
        <w:t xml:space="preserve"> Учиться звукоподражанию разных голосов животных своим голосом, изменяя тембр, высоту согласно своим возможнос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 и дети стоят или сидят в кругу. Звучит любая несложная, веселая мелодия, и дети передают кубик друг другу. Педагог и дети произносят тек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бик детям перед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шел к нам, угадай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, у которого оказался кубик, бросает его на пол в кругу. Педагог спрашивает, кто изображен на верхней грани кубика. Дети отвечают. Если там нарисована кошка, педагог предлагает ребенку, который бросал кубик, показать голосом, как кошечка здоровается («мяу-мяу-мяу») и т.п. Игра повторяется несколько раз по желанию детей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вариант  -  для детей средней групп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убик, на гранях которого изображены картинки знакомых музыкальных инстру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.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интерес к игре на музыкальных инструментах, воспитывать коммуникативные навыки в игре, доброжелательное отношение друг к другу. Доставить детям радость от совместной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ике находятся детские музыкальные инструменты: ложки деревянные, барабан, бубен, маракас, дудочка, колокольчик. ( Такие же детские музыкальные инструменты с их изображением размещаются на гранях кубика). Дети, стоя в кругу, передают кубик под весёлую знакомую музыку  со знакомыми  слов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убик движется по кругу,  передайте кубик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 может показать,  на чем тебе теперь играть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ющий кубик ребёнок, называет картинку на верхней грани кубика (название инструмента), берет его и играет на данном музыкальном инструменте.  В конце игры  дети ему аплодируют. Ребенок возвращает инструмент на столик. Игра продолжается несколько раз по желанию детей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вариант -  для детей средней и старшей груп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 кубик, на гранях которого изображено разное количество предметов: на первой грани- 1 смайлика, на второй -2 смайлика, на третьей – 3 смайлика, на четвёртой – 4 смайлика, на пятой – 5 смайликов, на шестой – 6 смайл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.</w:t>
      </w:r>
      <w:r>
        <w:rPr>
          <w:rFonts w:cs="Times New Roman" w:ascii="Times New Roman" w:hAnsi="Times New Roman"/>
          <w:sz w:val="28"/>
          <w:szCs w:val="28"/>
        </w:rPr>
        <w:t xml:space="preserve"> Развивать слуховое внимание, ритмичность; закреплять слуховые представления о равномерной пульсации звуков. Использовать «звучащие» жесты – хлопки, шлепки, щелчки, притопы и т.п. Закреплять навыки прямого счёта, вызывать положительные эмоции от иг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 кругу под весёлую музыку передают кубик по кругу, проговарив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ы возьми весёлый кубик, Передай его друз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кажет этот кубик – Повтори за ним ты сам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бросает кубик в круг. Педагог предлагает ему или всем играющим сосчитать, сколько, например, смайликов изображено на верхней грани кубика. Затем по заданию воспитателя, дети столько же раз хлопают в ладоши, (шлёпают по коленкам, подпрыгивают на месте, приседают, топают ногой  и т.д.), при этом «звучащие» движения сопровождаются счётом вслу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вариант -  для детей старшей и подготовительной  групп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 кубик, на гранях которого изображены рисунки, соответствующие музыке: танец, марш и колыбельна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 кругу под весёлую музыку передают кубик по кругу, проговарив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ы возьми весёлый кубик, передай его друз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лжны сейчас сделать дети – покажи скорей друзьям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-ведущий предлагает детям послушать музыку и показать соответствующее музыке изображение на кубике. Ребенок находит на грани кубика изображение действий детей в соответствии с музыкой  (маршируют, спят, танцуют), показывает всем остальным детям.  Если ребёнок определил правильно, то все дети выполняют это движение, а если ребёнок ошибся, то дети продолжают стоять, пока он не найдёт на кубике правильный ответ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45:00Z</dcterms:created>
  <dc:creator>Admin</dc:creator>
  <dc:description/>
  <cp:keywords/>
  <dc:language>en-US</dc:language>
  <cp:lastModifiedBy>Толик</cp:lastModifiedBy>
  <dcterms:modified xsi:type="dcterms:W3CDTF">2020-01-16T18:01:00Z</dcterms:modified>
  <cp:revision>2</cp:revision>
  <dc:subject/>
  <dc:title/>
</cp:coreProperties>
</file>