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/>
          <w:b/>
          <w:i/>
          <w:color w:val="002060"/>
          <w:sz w:val="28"/>
          <w:szCs w:val="28"/>
        </w:rPr>
        <w:t>МБДОУ «Детский сад №12»</w:t>
      </w:r>
    </w:p>
    <w:p>
      <w:pPr>
        <w:pStyle w:val="TextBody"/>
        <w:jc w:val="center"/>
        <w:rPr>
          <w:color w:val="002060"/>
          <w:sz w:val="28"/>
        </w:rPr>
      </w:pPr>
      <w:r>
        <w:rPr>
          <w:rFonts w:cs="Times New Roman"/>
          <w:b/>
          <w:i/>
          <w:color w:val="002060"/>
          <w:sz w:val="28"/>
          <w:szCs w:val="28"/>
        </w:rPr>
        <w:t>Педагог – психолог: Путро Светлана Владимировна</w:t>
        <w:br/>
        <w:t>Беседа по теме: «Развивающие игры для детей до 4-х лет</w:t>
      </w:r>
      <w:r>
        <w:rPr>
          <w:rFonts w:cs="Arial" w:ascii="Arial" w:hAnsi="Arial"/>
          <w:b/>
          <w:color w:val="002060"/>
          <w:sz w:val="32"/>
        </w:rPr>
        <w:t>»</w:t>
      </w:r>
    </w:p>
    <w:p>
      <w:pPr>
        <w:pStyle w:val="TextBody"/>
        <w:spacing w:before="0" w:after="240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Многих родителей волнует вопрос: чем занять малыша дома, как отвлечь от капризов и баловства? Маленькие дети начинают себя "плохо" вести, когда им скучно. А так как пока они не могут сами себя занимать играми или, если могут, то недолго, предлагаю родителям поиграть вместе с малышом. </w:t>
      </w:r>
    </w:p>
    <w:p>
      <w:pPr>
        <w:pStyle w:val="TextBody"/>
        <w:spacing w:before="0" w:after="24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Развиваем память, внимание</w:t>
      </w:r>
    </w:p>
    <w:p>
      <w:pPr>
        <w:pStyle w:val="TextBody"/>
        <w:ind w:left="720" w:hanging="0"/>
        <w:jc w:val="both"/>
        <w:rPr>
          <w:rFonts w:ascii="Symbol" w:hAnsi="Symbol" w:cs="Symbol"/>
          <w:sz w:val="28"/>
        </w:rPr>
      </w:pPr>
      <w:r>
        <w:rPr/>
        <w:t> </w:t>
      </w:r>
    </w:p>
    <w:p>
      <w:pPr>
        <w:pStyle w:val="TextBody"/>
        <w:spacing w:before="0" w:after="240"/>
        <w:ind w:left="7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"Найди куклу!"</w:t>
      </w:r>
      <w:r>
        <w:rPr>
          <w:sz w:val="28"/>
        </w:rPr>
        <w:br/>
        <w:t>Ребенок уходит в другую комнату или отворачивается, взрослый в это время прячет куклу, потом говорит ребенку:</w:t>
        <w:br/>
        <w:t>Кукла Ляля убежала.</w:t>
        <w:br/>
        <w:t>Ах, куда она пропала?</w:t>
        <w:br/>
        <w:t>Петя, Петя (имя ребенка), поищи,</w:t>
        <w:br/>
        <w:t>С нашей Лялей попляши!</w:t>
        <w:br/>
        <w:t xml:space="preserve">Ребенок находит куклу, пляшет с ней. Вместо куклы можно использовать любую игрушку. </w:t>
      </w:r>
    </w:p>
    <w:p>
      <w:pPr>
        <w:pStyle w:val="TextBody"/>
        <w:spacing w:before="0" w:after="240"/>
        <w:ind w:left="720" w:hanging="0"/>
        <w:rPr>
          <w:b/>
          <w:b/>
          <w:sz w:val="28"/>
        </w:rPr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"Какой игрушки не хватает?"</w:t>
      </w:r>
      <w:r>
        <w:rPr>
          <w:sz w:val="28"/>
        </w:rPr>
        <w:br/>
        <w:t>Перед ребенком раскладывается 5-6 игрушек, он их рассматривает около минуты, затем отворачивается. Взрослый убирает одну или 2 игрушки, остальные можно переставить. Ребенок должен вспомнить, какой игрушки не хватает.</w:t>
        <w:br/>
        <w:t xml:space="preserve">В эту игру можно играть часто, меняя набор игрушек, усложняя (раскладывать большее количество игрушек, убирать 2-3). </w:t>
      </w:r>
    </w:p>
    <w:p>
      <w:pPr>
        <w:pStyle w:val="TextBody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Развиваем восприятие величины, формы</w:t>
      </w:r>
    </w:p>
    <w:p>
      <w:pPr>
        <w:pStyle w:val="TextBody"/>
        <w:ind w:left="720" w:hanging="0"/>
        <w:jc w:val="both"/>
        <w:rPr>
          <w:rFonts w:ascii="Symbol" w:hAnsi="Symbol" w:cs="Symbol"/>
          <w:sz w:val="28"/>
        </w:rPr>
      </w:pPr>
      <w:r>
        <w:rPr/>
        <w:t> </w:t>
      </w:r>
    </w:p>
    <w:p>
      <w:pPr>
        <w:pStyle w:val="TextBody"/>
        <w:spacing w:before="0" w:after="240"/>
        <w:ind w:left="720" w:hanging="0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</w:t>
      </w:r>
      <w:r>
        <w:rPr>
          <w:b/>
          <w:sz w:val="28"/>
        </w:rPr>
        <w:t>"Мячи"</w:t>
      </w:r>
      <w:r>
        <w:rPr>
          <w:sz w:val="28"/>
        </w:rPr>
        <w:br/>
        <w:t xml:space="preserve">Берем мячи различной величины (для малыша 2-х лет достаточно 3-4 мяча, для ребенка постарше можно взять больше). Взрослый стоит вдалеке от ребенка (несколько метров) и просит принести ему самый большой мяч. Ребенок выбирает и подает его. Если он не ошибся, обязательно похвалите и продолжайте игру, мячи снова перемешиваются и ребенок должен выбрать самый маленький. Если малыш ошибся, взрослый объясняет и показывает разницу, давая ребенку подержать маленький и большой мячи, обвести по окружности. Так можно играть не только с мячами, но и с кубиками, мягкими игрушками, для детей после 2-х лет можно предложить картинки (бабочки, матрешки, куклы и т.д.). </w:t>
      </w:r>
    </w:p>
    <w:p>
      <w:pPr>
        <w:pStyle w:val="TextBody"/>
        <w:spacing w:before="0" w:after="240"/>
        <w:ind w:left="7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Игры с мозаикой.</w:t>
      </w:r>
      <w:r>
        <w:rPr>
          <w:sz w:val="28"/>
        </w:rPr>
        <w:br/>
        <w:t xml:space="preserve">Используйте элементы крупной мозаики, заранее откладывая необходимое для игры количество и цвет. </w:t>
      </w:r>
    </w:p>
    <w:p>
      <w:pPr>
        <w:pStyle w:val="TextBody"/>
        <w:spacing w:before="0" w:after="240"/>
        <w:ind w:left="720" w:hanging="0"/>
        <w:rPr>
          <w:b/>
          <w:b/>
          <w:sz w:val="28"/>
        </w:rPr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"Елочки и грибочки"</w:t>
      </w:r>
      <w:r>
        <w:rPr>
          <w:sz w:val="28"/>
        </w:rPr>
        <w:br/>
        <w:t>В этой игре малыш учится чередовать предметы по цвету.</w:t>
        <w:br/>
        <w:t xml:space="preserve">Необходимо взять 10 элементов зеленого цвета, 10 - красного, по 5 штук белого, желтого и синего. Взрослый показывает элементы мозаики и, объясняя, что елочки бывают зеленого цвета, размещает на панели "елочку". Потом показывает красный элемент, говорит, что грибочки бывают красными. Взрослый размещает на панели елочку - грибочек - елочку - грибочек, при этом читает: "Елочки нарядные встали все в рядок, и за каждой елочкой - красненький грибок!" Затем ребенок продолжает выкладывать ряд самостоятельно. Если он ошибается, взрослый говорит: "Проверь, все ли у тебя правильно. Почему два грибка вместе?" некоторые дети размещают 2-3 пары правильно, а затем начинают ошибаться. Если ребенку трудно выполнять задание, взрослый диктует последовательность элементов: "Елочка, грибочек, елочка, грибочек…" Постепенно ребенок должен выполнять задание самостоятельно. </w:t>
      </w:r>
    </w:p>
    <w:p>
      <w:pPr>
        <w:pStyle w:val="TextBody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звиваем двигательную активность, координацию </w:t>
      </w:r>
    </w:p>
    <w:p>
      <w:pPr>
        <w:pStyle w:val="TextBody"/>
        <w:ind w:left="720" w:hanging="0"/>
        <w:jc w:val="both"/>
        <w:rPr>
          <w:rFonts w:ascii="Symbol" w:hAnsi="Symbol" w:cs="Symbol"/>
          <w:sz w:val="28"/>
        </w:rPr>
      </w:pPr>
      <w:r>
        <w:rPr/>
        <w:t> </w:t>
      </w:r>
    </w:p>
    <w:p>
      <w:pPr>
        <w:pStyle w:val="TextBody"/>
        <w:spacing w:before="0" w:after="240"/>
        <w:ind w:left="7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"Мы ногами топ-топ-топ!"</w:t>
      </w:r>
      <w:r>
        <w:rPr>
          <w:sz w:val="28"/>
        </w:rPr>
        <w:br/>
        <w:t>Дети поют вместе со взрослым и повторяют за ним движения:</w:t>
        <w:br/>
        <w:t>Мы ногами топ-топ-топ,</w:t>
        <w:br/>
        <w:t>(ходим по комнате, высоко поднимаем ноги)</w:t>
        <w:br/>
        <w:t>А в ладошки хлоп, хлоп, хлоп!</w:t>
        <w:br/>
        <w:t>(хлопаем в ладоши)</w:t>
        <w:br/>
        <w:t>Ай да малыши, ай да крепыши!</w:t>
        <w:br/>
        <w:t>По дорожке мы шагаем</w:t>
        <w:br/>
        <w:t>(идем по комнате)</w:t>
        <w:br/>
        <w:t>И в ладошки ударяем.</w:t>
        <w:br/>
        <w:t>(хлопаем в ладоши)</w:t>
        <w:br/>
        <w:t>Топ-топ, ножки, топ!</w:t>
        <w:br/>
        <w:t>(стоя на месте, топаем)</w:t>
        <w:br/>
        <w:t>Хлоп, хлоп, ручки, хлоп!</w:t>
        <w:br/>
        <w:t>(и хлопаем)</w:t>
        <w:br/>
        <w:t>Ай да малыши!</w:t>
        <w:br/>
        <w:t>(руки на пояс, кружимся)</w:t>
        <w:br/>
        <w:t>Ай да крепыши!</w:t>
        <w:br/>
        <w:t xml:space="preserve">(А. Ануфриева) </w:t>
      </w:r>
    </w:p>
    <w:p>
      <w:pPr>
        <w:pStyle w:val="TextBody"/>
        <w:spacing w:before="0" w:after="240"/>
        <w:ind w:left="720" w:hanging="0"/>
        <w:rPr>
          <w:b/>
          <w:b/>
          <w:sz w:val="28"/>
        </w:rPr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"Вот сидит наш пес Барбос"</w:t>
      </w:r>
      <w:r>
        <w:rPr>
          <w:sz w:val="28"/>
        </w:rPr>
        <w:br/>
        <w:t>Взрослый сиди на стуле, в руках у него игрушечная собачка, она "спит". Взрослый говорит:</w:t>
        <w:br/>
        <w:t>Вот сидит наш пес Барбос,</w:t>
        <w:br/>
        <w:t>В лапы спрятал черный нос.</w:t>
        <w:br/>
        <w:t>(ребенок подходит к собачке)</w:t>
        <w:br/>
        <w:t>Ну, Барбос, скорей вставай!</w:t>
        <w:br/>
        <w:t>И Наташу догоняй!</w:t>
        <w:br/>
        <w:t xml:space="preserve">Взрослый с собачкой бежит за ребенком, говорит "Гав, гав!", ловит его. В игре могут принимать участие несколько детей. </w:t>
        <w:br/>
        <w:br/>
        <w:t xml:space="preserve">Подобные игры можно придумать и самим, подбирая стишки и придумывая движения. Полезно изображать разных животных: зайчика, лягушку, лисичку, птичку; как они двигаются, "говорят". Для детей постарше можно попробовать изобразить паровоз, самолет, какие-либо неодушевленные предметы. </w:t>
      </w:r>
    </w:p>
    <w:p>
      <w:pPr>
        <w:pStyle w:val="TextBody"/>
        <w:spacing w:before="0" w:after="240"/>
        <w:ind w:left="720" w:hanging="0"/>
        <w:jc w:val="center"/>
        <w:rPr>
          <w:sz w:val="28"/>
        </w:rPr>
      </w:pPr>
      <w:r>
        <w:rPr>
          <w:b/>
          <w:sz w:val="28"/>
        </w:rPr>
        <w:t>Развиваем кисть, мелкую моторику</w:t>
      </w:r>
    </w:p>
    <w:p>
      <w:pPr>
        <w:pStyle w:val="TextBody"/>
        <w:spacing w:before="0" w:after="240"/>
        <w:ind w:left="720" w:hanging="0"/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Взрослый говорит слова и показывает, малыш повторяет, потом ребенок сам, без помощи, рассказывает и показывает. </w:t>
      </w:r>
    </w:p>
    <w:p>
      <w:pPr>
        <w:pStyle w:val="TextBody"/>
        <w:spacing w:before="0" w:after="240"/>
        <w:ind w:left="720" w:hanging="0"/>
        <w:rPr/>
      </w:pPr>
      <w:r>
        <w:rPr>
          <w:rFonts w:cs="Symbol" w:ascii="Symbol" w:hAnsi="Symbol"/>
          <w:sz w:val="28"/>
        </w:rPr>
        <w:t>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"Мой Мизинчик"</w:t>
      </w:r>
      <w:r>
        <w:rPr>
          <w:sz w:val="28"/>
        </w:rPr>
        <w:br/>
        <w:t>Мой Мизинчик, где ты был?</w:t>
        <w:br/>
        <w:t>С Безымянным щи варил,</w:t>
        <w:br/>
        <w:t>А со Средним кашу ел,</w:t>
        <w:br/>
        <w:t>С Указательным запел.</w:t>
        <w:br/>
        <w:t>А Большой меня встречал</w:t>
        <w:br/>
        <w:t>И конфетой угощал.</w:t>
        <w:br/>
        <w:t>Указательный на правой</w:t>
        <w:br/>
        <w:t>Вел в поход нас всей оравой.</w:t>
        <w:br/>
        <w:t>Средний брат несет рюкзак,</w:t>
        <w:br/>
        <w:t>Безымянный ходит так,</w:t>
        <w:br/>
        <w:t>А Мизинец стал играть:</w:t>
        <w:br/>
        <w:t>Братьев слушать приглашать.</w:t>
        <w:br/>
        <w:t>Правый же Большой плясал</w:t>
        <w:br/>
        <w:t>И на танец приглашал.</w:t>
        <w:br/>
        <w:t>Раз-два-три-четыре-пять!</w:t>
        <w:br/>
      </w:r>
      <w:r>
        <w:rPr>
          <w:rFonts w:cs="Symbol" w:ascii="Symbol" w:hAnsi="Symbol"/>
          <w:sz w:val="28"/>
        </w:rPr>
        <w:t></w:t>
      </w:r>
      <w:r>
        <w:rPr/>
        <w:t xml:space="preserve">  </w:t>
      </w:r>
      <w:r>
        <w:rPr>
          <w:b/>
          <w:sz w:val="28"/>
        </w:rPr>
        <w:t>"Пальчик о пальчик"</w:t>
      </w:r>
      <w:r>
        <w:rPr>
          <w:sz w:val="28"/>
        </w:rPr>
        <w:br/>
        <w:t>Пальчик о пальчик тук да тук!</w:t>
        <w:br/>
        <w:t>(ладошки сложены вместе, пальчики стучат,</w:t>
        <w:br/>
        <w:t>указательный по указательному)</w:t>
        <w:br/>
        <w:t>Хлопай, хлопай, хлопай!</w:t>
        <w:br/>
        <w:t>(хлопки в ладоши)</w:t>
        <w:br/>
        <w:t>Ножками топай, топай!</w:t>
        <w:br/>
        <w:t>(топаем 2 раза)</w:t>
        <w:br/>
        <w:t>Спрятались, спрятались</w:t>
        <w:br/>
        <w:t>(закрыть лицо руками)Пальчик о пальчик тук да тук!..</w:t>
        <w:br/>
        <w:t xml:space="preserve">(повторяем) </w:t>
      </w:r>
    </w:p>
    <w:p>
      <w:pPr>
        <w:pStyle w:val="TextBody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14:00Z</dcterms:created>
  <dc:creator/>
  <dc:description/>
  <cp:keywords/>
  <dc:language>en-US</dc:language>
  <cp:lastModifiedBy>детский сад188</cp:lastModifiedBy>
  <dcterms:modified xsi:type="dcterms:W3CDTF">2020-09-16T07:20:00Z</dcterms:modified>
  <cp:revision>2</cp:revision>
  <dc:subject/>
  <dc:title/>
</cp:coreProperties>
</file>