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b/>
          <w:b/>
          <w:bCs/>
          <w:color w:val="333333"/>
          <w:kern w:val="2"/>
          <w:sz w:val="28"/>
          <w:szCs w:val="24"/>
        </w:rPr>
      </w:pPr>
      <w:r>
        <w:rPr>
          <w:rFonts w:eastAsia="Times New Roman"/>
          <w:b/>
          <w:bCs/>
          <w:color w:val="333333"/>
          <w:kern w:val="2"/>
          <w:sz w:val="28"/>
          <w:szCs w:val="24"/>
        </w:rPr>
        <w:t>Мастер-класс «Использование информационных компьютерных технологий в ознакомлении дошкольников с природой»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Система образования предъявляет новые требования к воспитанию и обучению, внедрению новых подходов, которые должны способствовать не замене традиционных методов, а расширению их возможностей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Все шире проявляется роль информационных технологий в системе дошкольного образования. Процесс информатизации в ДОУ обусловлен социальной потребностью в повышении качества обучения, воспитания детей дошкольного возраста, требованиями современного общества. Информатизация дошкольного образования - это комплексный, многоплановый, ресурсоемкий процесс, в котором участвуют и дети, и педагоги, и администрация ДОУ. Это и создание единого информационного образовательного пространства ДОУ, и использование информационных технологий в воспитательно-образовательном процессе, и проектная деятельность, и активное использование сети Интернет в образовании. </w:t>
      </w:r>
    </w:p>
    <w:p>
      <w:pPr>
        <w:pStyle w:val="Normal"/>
        <w:spacing w:before="225" w:after="225"/>
        <w:rPr/>
      </w:pPr>
      <w:r>
        <w:rPr>
          <w:rFonts w:eastAsia="Times New Roman"/>
          <w:b/>
          <w:color w:val="333333"/>
          <w:sz w:val="24"/>
          <w:szCs w:val="24"/>
        </w:rPr>
        <w:t>Цель проекта</w:t>
      </w:r>
      <w:r>
        <w:rPr>
          <w:rFonts w:eastAsia="Times New Roman"/>
          <w:color w:val="333333"/>
          <w:sz w:val="24"/>
          <w:szCs w:val="24"/>
        </w:rPr>
        <w:t xml:space="preserve">: обеспечение высокого качества воспитательного процесса в направлении ознакомления детей с природой на основе использования информационных технологий. </w:t>
      </w:r>
    </w:p>
    <w:p>
      <w:pPr>
        <w:pStyle w:val="Normal"/>
        <w:spacing w:before="225" w:after="225"/>
        <w:rPr>
          <w:rFonts w:eastAsia="Times New Roman"/>
          <w:b/>
          <w:b/>
          <w:color w:val="333333"/>
          <w:sz w:val="24"/>
          <w:szCs w:val="24"/>
        </w:rPr>
      </w:pPr>
      <w:r>
        <w:rPr>
          <w:rFonts w:eastAsia="Times New Roman"/>
          <w:b/>
          <w:color w:val="333333"/>
          <w:sz w:val="24"/>
          <w:szCs w:val="24"/>
        </w:rPr>
        <w:t>Задачи проекта: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• </w:t>
      </w:r>
      <w:r>
        <w:rPr>
          <w:rFonts w:eastAsia="Times New Roman"/>
          <w:color w:val="333333"/>
          <w:sz w:val="24"/>
          <w:szCs w:val="24"/>
        </w:rPr>
        <w:t>разработать новые методические пособия по ознакомлению с природой, способствующие формированию у детей основ экологического образования, на основе сочетания традиционных форм работы и новых технических возможностей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• </w:t>
      </w:r>
      <w:r>
        <w:rPr>
          <w:rFonts w:eastAsia="Times New Roman"/>
          <w:color w:val="333333"/>
          <w:sz w:val="24"/>
          <w:szCs w:val="24"/>
        </w:rPr>
        <w:t>обеспечить научно-методическое и материально-техническое сопровождение работы по экологии в деятельности педагогов дошкольного учреждения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• </w:t>
      </w:r>
      <w:r>
        <w:rPr>
          <w:rFonts w:eastAsia="Times New Roman"/>
          <w:color w:val="333333"/>
          <w:sz w:val="24"/>
          <w:szCs w:val="24"/>
        </w:rPr>
        <w:t>привлечь родителей к активному участию в проекте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• </w:t>
      </w:r>
      <w:r>
        <w:rPr>
          <w:rFonts w:eastAsia="Times New Roman"/>
          <w:color w:val="333333"/>
          <w:sz w:val="24"/>
          <w:szCs w:val="24"/>
        </w:rPr>
        <w:t xml:space="preserve">установить сотрудничество с общественными организациями для взаимодействия по всевозможным аспектам экологизации и информатизации воспитательно-образовательного процесса в ДОУ. </w:t>
      </w:r>
    </w:p>
    <w:p>
      <w:pPr>
        <w:pStyle w:val="Normal"/>
        <w:spacing w:before="225" w:after="225"/>
        <w:rPr>
          <w:rFonts w:eastAsia="Times New Roman"/>
          <w:b/>
          <w:b/>
          <w:color w:val="333333"/>
          <w:sz w:val="24"/>
          <w:szCs w:val="24"/>
        </w:rPr>
      </w:pPr>
      <w:r>
        <w:rPr>
          <w:rFonts w:eastAsia="Times New Roman"/>
          <w:b/>
          <w:color w:val="333333"/>
          <w:sz w:val="24"/>
          <w:szCs w:val="24"/>
        </w:rPr>
        <w:t xml:space="preserve">Этапы реализации проекта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На первом этапе работы в ДОУ была создана материально-техническая база, способствующая успешной информатизации воспитательно-образовательного процесса. Обновлено и дополнено техническое оснащение дошкольного учреждения персональными компьютерами (в т. ч. ноутбуком, проектором, демонстрационным экраном, цифровыми фото- и видеокамерами, сенсорной доской, индивидуальными электронными планшетами, что позволило создать иллюстративный материал и методические пособия, демонстрировать учебные фильмы по экологии, привлечь к созданию электронных пособий родителей, использовать Интернет-ресурс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На втором этапе группа педагогов-новаторов и специалисты ДОУ прошли обучение на курсах повышения квалификации, изучили новые технологии, освоили принципы использования нового оборудования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Направления работы с педагогами: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• </w:t>
      </w:r>
      <w:r>
        <w:rPr>
          <w:rFonts w:eastAsia="Times New Roman"/>
          <w:color w:val="333333"/>
          <w:sz w:val="24"/>
          <w:szCs w:val="24"/>
        </w:rPr>
        <w:t>обучение педагогов на специальных компьютерных курсах;</w:t>
      </w:r>
    </w:p>
    <w:p>
      <w:pPr>
        <w:pStyle w:val="Normal"/>
        <w:spacing w:before="225" w:after="225"/>
        <w:rPr/>
      </w:pPr>
      <w:r>
        <w:rPr>
          <w:rFonts w:eastAsia="Times New Roman"/>
          <w:color w:val="333333"/>
          <w:sz w:val="24"/>
          <w:szCs w:val="24"/>
        </w:rPr>
        <w:t xml:space="preserve">• </w:t>
      </w:r>
      <w:r>
        <w:rPr>
          <w:rFonts w:eastAsia="Times New Roman"/>
          <w:color w:val="333333"/>
          <w:sz w:val="24"/>
          <w:szCs w:val="24"/>
        </w:rPr>
        <w:t>организация семинаров-практикумов в ДОУ по следующим темам: «Изучаем Microsoft office», «Создание слайдов в программе Power Point», «Изучаем Photoshop», «Использование ИКТ при планировании НОД» и др.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• </w:t>
      </w:r>
      <w:r>
        <w:rPr>
          <w:rFonts w:eastAsia="Times New Roman"/>
          <w:color w:val="333333"/>
          <w:sz w:val="24"/>
          <w:szCs w:val="24"/>
        </w:rPr>
        <w:t xml:space="preserve">организация работы по поиску и отбору фото и видеоматериала, иллюстраций природоведческого характера в Интернете, в музеях, в библиотеках, в экологических центрах, во время экскурсий в природу и т. п. </w:t>
      </w:r>
    </w:p>
    <w:p>
      <w:pPr>
        <w:pStyle w:val="Normal"/>
        <w:spacing w:before="225" w:after="225"/>
        <w:rPr/>
      </w:pPr>
      <w:r>
        <w:rPr>
          <w:rFonts w:eastAsia="Times New Roman"/>
          <w:color w:val="333333"/>
          <w:sz w:val="24"/>
          <w:szCs w:val="24"/>
        </w:rPr>
        <w:t>Третий этап - организация работы с целевыми группами по реализации проекта. Творческим коллективом квалифицированных педагогов, владеющих ИКТ, разработана система обучения педагогов ДОУ созданию текстового и иллюстративного материала с помощью ПК, работе с программами Power Point (с использованием дополнительных программ Photoshop, Exel).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Организована работа по созданию серии учебных презентаций по экологии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В содержание презентаций входят: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- план-конспект непосредственно образовательной деятельности, в котором указываются цели и задачи экранного средства (видеопроектор) 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- учебные демонстрационные слайды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- дидактические пособия, разработанные в графическом редакторе, с целью дальнейшего использования их в НОД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Кроме того, в ДОУ функционирует система сопровождения и поддержки педагогов, которые используют и хотят использовать в работе ИКТ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Благодаря ряду методических мероприятий и за счет создания электронного банка данных (приемы, формы, методы) стал доступным положительный опыт организации обучения и использования средств ИКТ в образовательно-воспитательном процессе. В ДОУ создана медиатека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Известно, что любая профессиональная деятельность педагога может быть по-настоящему результативной лишь в том случае, если родители являются его активными помощниками и единомышленниками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Поэтому в ходе работы по реализации проекта мы привлекали родителей к участию в акциях: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«Ярмарка родительских идей»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«Парад семейных коллекций» (сбор и оформление коллекций фотографий, видеоматериалов, снятых родителями во время прогулок в парке, в лесу, для дальнейшей переработки и создания электронных пособий, слайдов для детей) .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В ДОУ работает семейный клуб, проводятся семейные фотовыставки, выставки совместных с детьми рисунков, аппликаций, демонстрируются видеофильмы и презентации природоведческого содержания, проходят театральные детские представления и др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Администрацией создан сайт на котором размещается информация по работе над проектом. Информация о работе над проектом расположена и на информационных стендах детского сада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Для реализации нашего проекта мы сотрудничали с работниками Краеведческого музея, детских библиотек и экологических центров, учителями природоведения и информатики по следующим направлениям: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• </w:t>
      </w:r>
      <w:r>
        <w:rPr>
          <w:rFonts w:eastAsia="Times New Roman"/>
          <w:color w:val="333333"/>
          <w:sz w:val="24"/>
          <w:szCs w:val="24"/>
        </w:rPr>
        <w:t xml:space="preserve">сбор фотографий и видеоматериала природных объектов,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• </w:t>
      </w:r>
      <w:r>
        <w:rPr>
          <w:rFonts w:eastAsia="Times New Roman"/>
          <w:color w:val="333333"/>
          <w:sz w:val="24"/>
          <w:szCs w:val="24"/>
        </w:rPr>
        <w:t xml:space="preserve">проведение эколого-просветительских мероприятий для дошкольников, их родителей и педагогов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Разработанная в ходе реализации проекта система мер дала свои результаты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По данным анкетирования педагогов на предмет использования информационных технологий в образовательной деятельности педагоги ДОУ: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умеют создавать графические и текстовые документы (самостоятельно оформляют групповую документацию, диагностику и т. д.) - 100%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умеют применять электронные дидактические и педагогические программные средства - 90%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активно используют информационные технологии в образовательном процессе - 100%;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владеют навыками поиска информации в Интернете, могут осуществить заказ и подписку - 85%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умеют оценивать основные педагогические свойства электронных образовательных продуктов, определять педагогическую целесообразность их использования в воспитательно-образовательном процессе - 90%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владеют программой Power Point для создания мультимедийных презентаций -75%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умеют реализовывать непосредственно образовательную деятельность с использованием информационных технологий - 85%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владеют способами и методами применения компьютерных технологий в работе с детьми и родителями - 90%.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Сегодня мы можем говорить о результатах реализации проекта в направлении создания единого информационного пространства ДОУ: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повышена квалификация педагогов ДОУ (курсы повышения квалификации по теме: «Эффективное применение ПК и мультимедийных средств в педагогической деятельности») 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созданы условия для повышения ИКТ-компетентности участников образовательного процесса и активного включения их в проект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создан банк мультимедийных презентаций, компьютерных обучающих программ, дидактических и методических материалов по использованию информационных технологий в работе ДОУ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создан электронный банк данных воспитанников, педагогов, родителей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имеется доступ в Интернет, электронный адрес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создан web-сайт ДОУ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Качественные результаты реализации проекта в образовательном пространстве ДОУ: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динамика изменения в позитивную сторону качества знаний и представлений воспитанников по экологии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информатизация воспитательно-образовательного процесса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повышение качества образования за счет эффективного использования современных информационных технологий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повышение эффективности экологопедагогической работы в ДОУ за счет роста профессионального мастерства педагогов, обновления форм и методов работы с детьми, компетентности при использования ИКТ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увеличение количества педагогов, которые будут осознанно и обоснованно использовать мультимедийные технологии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накопление творческого инновационного материала по ознакомлению дошкольников с природой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увеличение количества родителей, удовлетворенных качеством воспитательно-образовательного процесса в ДОУ, подтвержденное итогами анкетирования;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 xml:space="preserve">повышение имиджа ДОУ. 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</w:r>
    </w:p>
    <w:p>
      <w:pPr>
        <w:pStyle w:val="Normal"/>
        <w:spacing w:before="225" w:after="225"/>
        <w:rPr>
          <w:rFonts w:eastAsia="Times New Roman"/>
          <w:b/>
          <w:b/>
          <w:color w:val="333333"/>
          <w:sz w:val="24"/>
          <w:szCs w:val="24"/>
        </w:rPr>
      </w:pPr>
      <w:r>
        <w:rPr>
          <w:rFonts w:eastAsia="Times New Roman"/>
          <w:b/>
          <w:color w:val="333333"/>
          <w:sz w:val="24"/>
          <w:szCs w:val="24"/>
        </w:rPr>
        <w:t>Литература: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Артемова Л. 8. Окружающий мир в дидактических играх дошкольников: Книга для воспитателей детского сада и родителей - М. : Просвещение, 1992.-96 с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Горвиц Ю. М., Чайнова Л. Д., Поддьяков Н. Н., Зворыгина Е. В. и др. Новые информационные технологии в дошкольном образовании. М. : ЛИНКА-ПРЕСС, 1998.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Горвиц Ю., Поздняк Л. Кому работать с компьютером в детском саду. // Дошкольное воспитание. 1991. №5 - С. 92-95.</w:t>
      </w:r>
    </w:p>
    <w:p>
      <w:pPr>
        <w:pStyle w:val="Normal"/>
        <w:spacing w:before="225" w:after="225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Информационное письмо Минобразования РФ от 25 мая 2001 г. № 753/23-16 «Об информатизации дошкольного образования в России».</w:t>
      </w:r>
    </w:p>
    <w:p>
      <w:pPr>
        <w:pStyle w:val="Normal"/>
        <w:spacing w:before="225" w:after="225"/>
        <w:rPr/>
      </w:pPr>
      <w:r>
        <w:rPr>
          <w:rFonts w:eastAsia="Times New Roman"/>
          <w:color w:val="333333"/>
          <w:sz w:val="24"/>
          <w:szCs w:val="24"/>
        </w:rPr>
        <w:t>Федеральные государственные требования к условиям реализации Основной общеобразовательной программы дошкольного образования (приказ Министерства образования и науки РФ от 20 июля 2011 г. № 215)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eastAsia="Times New Roman" w:cs="Arial" w:ascii="Arial" w:hAnsi="Arial"/>
          <w:color w:val="333333"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eastAsia="Times New Roman"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eastAsia="Times New Roman" w:cs="Arial" w:ascii="Arial" w:hAnsi="Arial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38"/>
      <w:szCs w:val="38"/>
    </w:rPr>
  </w:style>
  <w:style w:type="character" w:styleId="InternetLink">
    <w:name w:val="Hyperlink"/>
    <w:rPr>
      <w:strike w:val="false"/>
      <w:dstrike w:val="false"/>
      <w:color w:val="009FD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31:00Z</dcterms:created>
  <dc:creator>Boss</dc:creator>
  <dc:description/>
  <cp:keywords/>
  <dc:language>en-US</dc:language>
  <cp:lastModifiedBy>Yermakoov</cp:lastModifiedBy>
  <dcterms:modified xsi:type="dcterms:W3CDTF">2020-08-19T15:13:00Z</dcterms:modified>
  <cp:revision>5</cp:revision>
  <dc:subject/>
  <dc:title/>
</cp:coreProperties>
</file>