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тюрьев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униципальное бюджетное общеобразовав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урташкинская средня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ая конференция учебно – исследовательских работ учащихс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Живая культура: традиции и современность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сследовательская рабо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Школьный историко – краеведческий музе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Секция «краеведческая»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втор: Ипполитова Маргарита Александров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ученица 8 класса МБОУ «Курташкинская СОШ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уководитель: Сиркина Наталья Николаев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учитель истории и обществозн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МБОУ «Курташкинская СОШ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урташ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5"/>
        <w:shd w:fill="FFFFFF" w:val="clear"/>
        <w:spacing w:before="0" w:after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08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 </w:t>
      </w:r>
      <w:r>
        <w:rPr>
          <w:color w:val="181910"/>
          <w:sz w:val="28"/>
          <w:szCs w:val="28"/>
        </w:rPr>
        <w:t xml:space="preserve">Судьба подрастающего поколения в значительной мере зависит от системы воспитания, определяющей нравственные ориентиры, дающей прочную духовную опору на подлинные, а не мнимые жизненные ценности, гражданственность и патриотизм. Свое начало воспитание патриотизма берет там, где родился человек, где он прошел свое духовное и нравственное становление. А для этого молодой человек должен воспитываться на исторических, культурных традициях своего народа, должен помнить о прошлой жизни своих предков. Именно музей является посредником </w:t>
      </w:r>
      <w:r>
        <w:rPr>
          <w:color w:val="333333"/>
          <w:sz w:val="28"/>
          <w:szCs w:val="28"/>
        </w:rPr>
        <w:t>между прошлой и будущей жизнью, её духовным и чувственным миром, проводником истинной культуры и достижений человечества.</w:t>
      </w:r>
    </w:p>
    <w:p>
      <w:pPr>
        <w:pStyle w:val="Style15"/>
        <w:shd w:fill="FFFFFF" w:val="clear"/>
        <w:spacing w:lineRule="auto" w:line="360" w:before="0" w:after="108"/>
        <w:jc w:val="both"/>
        <w:rPr>
          <w:color w:val="333333"/>
          <w:sz w:val="28"/>
          <w:szCs w:val="28"/>
        </w:rPr>
      </w:pPr>
      <w:r>
        <w:rPr>
          <w:color w:val="181910"/>
          <w:sz w:val="28"/>
          <w:szCs w:val="28"/>
        </w:rPr>
        <w:t xml:space="preserve">        </w:t>
      </w:r>
      <w:r>
        <w:rPr>
          <w:color w:val="181910"/>
          <w:sz w:val="28"/>
          <w:szCs w:val="28"/>
        </w:rPr>
        <w:t xml:space="preserve">Краеведение и музееведение в системе образования являются традиционными и эффективными средствами обучения и воспитания у школьников любви к родному краю. </w:t>
      </w:r>
    </w:p>
    <w:p>
      <w:pPr>
        <w:pStyle w:val="Normal"/>
        <w:spacing w:lineRule="auto" w:line="360"/>
        <w:jc w:val="both"/>
        <w:rPr/>
      </w:pPr>
      <w:r>
        <w:rPr>
          <w:color w:val="181910"/>
          <w:sz w:val="28"/>
          <w:szCs w:val="28"/>
        </w:rPr>
        <w:t xml:space="preserve">        </w:t>
      </w:r>
      <w:r>
        <w:rPr>
          <w:color w:val="181910"/>
          <w:sz w:val="28"/>
          <w:szCs w:val="28"/>
        </w:rPr>
        <w:t xml:space="preserve">Опыт показывает, что происходящие сегодня события через сравнительно короткое время начинают стираться из памяти. Исчезают источники, связанные с этими событиями. Наш долг — успеть сохранить для будущих поколений все ценное и достойное. Фото и видео съемка, описание событий, интервьюирование их участников и очевидцев, формирование банка краеведческих данных, ведение специальных летописей и хроник, пополнение фондов школьного музея — все это является важным средством документирования истории родного края и </w:t>
      </w:r>
      <w:r>
        <w:rPr>
          <w:b/>
          <w:color w:val="181910"/>
          <w:sz w:val="28"/>
          <w:szCs w:val="28"/>
        </w:rPr>
        <w:t xml:space="preserve">актуальной </w:t>
      </w:r>
      <w:r>
        <w:rPr>
          <w:color w:val="181910"/>
          <w:sz w:val="28"/>
          <w:szCs w:val="28"/>
        </w:rPr>
        <w:t xml:space="preserve">задачей школьного музея.  </w:t>
      </w:r>
      <w:r>
        <w:rPr>
          <w:b/>
          <w:bCs/>
          <w:color w:val="000000"/>
          <w:sz w:val="28"/>
          <w:szCs w:val="28"/>
          <w:shd w:fill="FFFFFF" w:val="clear"/>
        </w:rPr>
        <w:t>Актуальность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 создания </w:t>
      </w:r>
      <w:r>
        <w:rPr>
          <w:color w:val="000000"/>
          <w:sz w:val="28"/>
          <w:szCs w:val="28"/>
          <w:shd w:fill="FFFFFF" w:val="clear"/>
        </w:rPr>
        <w:t>школьного краеведческого музея заключается в ознакомлении учащихся с родным краем, глубоким пониманием особенностей его истории, культуры и их взаимосвязью с историей культуры страны, мира на конкретных материальных предметах, в приобщении к исследованию родного края в разных формах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Новизна состоит в том, что она рассчитана на комплексное и многоплановое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спитание и обучение учащихся на местном краеведческом материале.</w:t>
      </w:r>
      <w:r>
        <w:rPr>
          <w:color w:val="18191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color w:val="181910"/>
          <w:sz w:val="28"/>
          <w:szCs w:val="28"/>
          <w:shd w:fill="FFFFFF" w:val="clear"/>
        </w:rPr>
        <w:t xml:space="preserve">         </w:t>
      </w:r>
      <w:r>
        <w:rPr>
          <w:color w:val="181910"/>
          <w:sz w:val="28"/>
          <w:szCs w:val="28"/>
          <w:shd w:fill="FFFFFF" w:val="clear"/>
        </w:rPr>
        <w:t>Школьный музей обладает практически неограниченным потенциалом воспитательного воздействия на умы и души детей и подростков. Участие в поисково-собирательной работе, встречи с интересными людьми, знакомство с историческими фактами помогают учащимся узнать историю и проблемы родного края изнутри, понять, как много сил и души вложили их предки в экономику и культуру края, частью которого является семья и школа. Это воспитывает уважение к памяти прошлых поколений, бережное отношение к культурному и природному наследию, без чего нельзя воспитать патриотизм и любовь к своему Отечеству, к малой Родине.</w:t>
      </w:r>
    </w:p>
    <w:p>
      <w:pPr>
        <w:pStyle w:val="Style15"/>
        <w:shd w:fill="FFFFFF" w:val="clear"/>
        <w:spacing w:lineRule="auto" w:line="360" w:before="0" w:after="1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 xml:space="preserve">Создание музея в Курташкинской средней общеобразовательной школе явилось результатом многолетнего труда учащихся, их родителей, учителей  школы и местного населения по сбору музейных предметов, подбору литературы, эстетическому и техническому оформлению экспозиций. Заинтересовавшись прошлым своего народа, его богатой культурой и традициями, я решила провести исследовательскую работу о школьном историко – краеведческом музее. </w:t>
      </w:r>
    </w:p>
    <w:p>
      <w:pPr>
        <w:pStyle w:val="Style15"/>
        <w:shd w:fill="FFFFFF" w:val="clear"/>
        <w:spacing w:lineRule="auto" w:line="360" w:before="0" w:after="108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ри написании исследовательской работы я  руководствовалась следующими целями и задачами: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цели: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Изучение истории малой родины на примере школьного музея как основного источника изучения родного края</w:t>
      </w:r>
    </w:p>
    <w:p>
      <w:pPr>
        <w:pStyle w:val="Style15"/>
        <w:shd w:fill="FFFFFF" w:val="clear"/>
        <w:spacing w:lineRule="auto" w:line="360" w:before="0" w:after="0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*   Создание информационного продукта  «Школьный историко –</w:t>
      </w:r>
    </w:p>
    <w:p>
      <w:pPr>
        <w:pStyle w:val="Style15"/>
        <w:shd w:fill="FFFFFF" w:val="clear"/>
        <w:spacing w:lineRule="auto" w:line="360" w:before="0" w:after="0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краеведческий музей»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181910"/>
          <w:sz w:val="28"/>
          <w:szCs w:val="28"/>
        </w:rPr>
        <w:t>Основные задачи: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81910"/>
          <w:sz w:val="28"/>
          <w:szCs w:val="28"/>
        </w:rPr>
      </w:pPr>
      <w:r>
        <w:rPr>
          <w:color w:val="181910"/>
          <w:sz w:val="28"/>
          <w:szCs w:val="28"/>
        </w:rPr>
        <w:t>*   Изучить фонды школьного музея (документы, предметы, материалы)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81910"/>
          <w:sz w:val="28"/>
          <w:szCs w:val="28"/>
        </w:rPr>
      </w:pPr>
      <w:r>
        <w:rPr>
          <w:color w:val="181910"/>
          <w:sz w:val="28"/>
          <w:szCs w:val="28"/>
        </w:rPr>
        <w:t>*   Познакомиться с историей наиболее интересных экспонатов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181910"/>
          <w:sz w:val="28"/>
          <w:szCs w:val="28"/>
        </w:rPr>
        <w:t xml:space="preserve">* Способствовать знакомству гостей села, общественности  с местной достопримечательностью </w:t>
      </w:r>
    </w:p>
    <w:p>
      <w:pPr>
        <w:pStyle w:val="Style15"/>
        <w:shd w:fill="FFFFFF" w:val="clear"/>
        <w:spacing w:lineRule="auto" w:line="360" w:before="0" w:after="0"/>
        <w:jc w:val="center"/>
        <w:rPr>
          <w:color w:val="181910"/>
          <w:sz w:val="28"/>
          <w:szCs w:val="28"/>
        </w:rPr>
      </w:pPr>
      <w:r>
        <w:rPr>
          <w:color w:val="181910"/>
          <w:sz w:val="28"/>
          <w:szCs w:val="28"/>
        </w:rPr>
        <w:t>3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81910"/>
          <w:sz w:val="28"/>
          <w:szCs w:val="28"/>
        </w:rPr>
      </w:pPr>
      <w:r>
        <w:rPr>
          <w:b/>
          <w:color w:val="181910"/>
          <w:sz w:val="28"/>
          <w:szCs w:val="28"/>
        </w:rPr>
        <w:t xml:space="preserve">         </w:t>
      </w:r>
      <w:r>
        <w:rPr>
          <w:b/>
          <w:color w:val="181910"/>
          <w:sz w:val="28"/>
          <w:szCs w:val="28"/>
        </w:rPr>
        <w:t>Предмет исследования</w:t>
      </w:r>
      <w:r>
        <w:rPr>
          <w:color w:val="181910"/>
          <w:sz w:val="28"/>
          <w:szCs w:val="28"/>
        </w:rPr>
        <w:t xml:space="preserve"> – школьный историко – краеведческий музей</w:t>
      </w:r>
    </w:p>
    <w:p>
      <w:pPr>
        <w:pStyle w:val="Style15"/>
        <w:shd w:fill="FFFFFF" w:val="clear"/>
        <w:spacing w:lineRule="auto" w:line="360" w:before="0" w:after="0"/>
        <w:rPr>
          <w:color w:val="181910"/>
          <w:sz w:val="28"/>
          <w:szCs w:val="28"/>
        </w:rPr>
      </w:pPr>
      <w:r>
        <w:rPr>
          <w:color w:val="181910"/>
          <w:sz w:val="28"/>
          <w:szCs w:val="28"/>
        </w:rPr>
        <w:t>с. Курташки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81910"/>
          <w:sz w:val="28"/>
          <w:szCs w:val="28"/>
        </w:rPr>
      </w:pPr>
      <w:r>
        <w:rPr>
          <w:color w:val="181910"/>
          <w:sz w:val="28"/>
          <w:szCs w:val="28"/>
        </w:rPr>
        <w:t xml:space="preserve">        </w:t>
      </w:r>
      <w:r>
        <w:rPr>
          <w:color w:val="181910"/>
          <w:sz w:val="28"/>
          <w:szCs w:val="28"/>
        </w:rPr>
        <w:t xml:space="preserve">Моя </w:t>
      </w:r>
      <w:r>
        <w:rPr>
          <w:b/>
          <w:color w:val="181910"/>
          <w:sz w:val="28"/>
          <w:szCs w:val="28"/>
        </w:rPr>
        <w:t>исследовательская работа имеет актуальное значение,</w:t>
      </w:r>
      <w:r>
        <w:rPr>
          <w:color w:val="181910"/>
          <w:sz w:val="28"/>
          <w:szCs w:val="28"/>
        </w:rPr>
        <w:t xml:space="preserve"> так как в ней рассматривается тема изучения наших духовных и исторических корней. Без прошлого нет будущего. Для возрождения  духовности подрастающего поколения,  воспитания патриотизма необходимо, чтобы дети лучше знали историю своего народа. Уважение к памятникам старины, бережное отношение к прошлому своих предков - одна из сторон нравственной характеристики человека. Она позволяет молодому поколению ощущать себя наследниками прошлого и сознавать свою ответственность перед будущим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81910"/>
          <w:sz w:val="28"/>
          <w:szCs w:val="28"/>
        </w:rPr>
      </w:pPr>
      <w:r>
        <w:rPr>
          <w:color w:val="181910"/>
          <w:sz w:val="28"/>
          <w:szCs w:val="28"/>
        </w:rPr>
        <w:t xml:space="preserve">         </w:t>
      </w:r>
      <w:r>
        <w:rPr>
          <w:b/>
          <w:color w:val="181910"/>
          <w:sz w:val="28"/>
          <w:szCs w:val="28"/>
        </w:rPr>
        <w:t xml:space="preserve">Гипотеза </w:t>
      </w:r>
      <w:r>
        <w:rPr>
          <w:color w:val="181910"/>
          <w:sz w:val="28"/>
          <w:szCs w:val="28"/>
        </w:rPr>
        <w:t>– школьный музей способствует сохранению истории родного края и является эффективным средством обучения и воспитания подрастающего поколения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181910"/>
          <w:sz w:val="28"/>
          <w:szCs w:val="28"/>
        </w:rPr>
        <w:t xml:space="preserve">         </w:t>
      </w:r>
      <w:r>
        <w:rPr>
          <w:b/>
          <w:color w:val="181910"/>
          <w:sz w:val="28"/>
          <w:szCs w:val="28"/>
        </w:rPr>
        <w:t>Методы исследования</w:t>
      </w:r>
      <w:r>
        <w:rPr>
          <w:color w:val="181910"/>
          <w:sz w:val="28"/>
          <w:szCs w:val="28"/>
        </w:rPr>
        <w:t xml:space="preserve"> – изучение специальной литературы, работа с  документами, наблюдение, фотографирование, экскурсия по школьному музею, сравнение и анализ результатов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181910"/>
          <w:sz w:val="28"/>
          <w:szCs w:val="28"/>
        </w:rPr>
        <w:t xml:space="preserve">         </w:t>
      </w:r>
      <w:r>
        <w:rPr>
          <w:b/>
          <w:color w:val="181910"/>
          <w:sz w:val="28"/>
          <w:szCs w:val="28"/>
        </w:rPr>
        <w:t>Практическая значимость исследовательской работы</w:t>
      </w:r>
      <w:r>
        <w:rPr>
          <w:color w:val="181910"/>
          <w:sz w:val="28"/>
          <w:szCs w:val="28"/>
        </w:rPr>
        <w:t xml:space="preserve"> заключается в том, что материалы исследования могут быть использованы учащимися, учителями, библиотекарями для проведения уроков краеведения. Также созданный информационный продукт (видео – экскурсия по школьному краеведческому музею) будет способствовать знакомству гостей села, общественности с местной достопримечательностью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181910"/>
          <w:sz w:val="28"/>
          <w:szCs w:val="28"/>
        </w:rPr>
        <w:t xml:space="preserve">        </w:t>
      </w:r>
      <w:r>
        <w:rPr>
          <w:b/>
          <w:color w:val="181910"/>
          <w:sz w:val="28"/>
          <w:szCs w:val="28"/>
        </w:rPr>
        <w:t>Результат исследовательской деятельности</w:t>
      </w:r>
      <w:r>
        <w:rPr>
          <w:color w:val="181910"/>
          <w:sz w:val="28"/>
          <w:szCs w:val="28"/>
        </w:rPr>
        <w:t xml:space="preserve"> – создание информационного продукта «Школьный историко – краеведческий музей в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81910"/>
          <w:sz w:val="28"/>
          <w:szCs w:val="28"/>
        </w:rPr>
      </w:pPr>
      <w:r>
        <w:rPr>
          <w:color w:val="181910"/>
          <w:sz w:val="28"/>
          <w:szCs w:val="28"/>
        </w:rPr>
        <w:t xml:space="preserve"> </w:t>
      </w:r>
      <w:r>
        <w:rPr>
          <w:color w:val="181910"/>
          <w:sz w:val="28"/>
          <w:szCs w:val="28"/>
        </w:rPr>
        <w:t xml:space="preserve">с. Курташки» 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81910"/>
          <w:sz w:val="28"/>
          <w:szCs w:val="28"/>
        </w:rPr>
      </w:pPr>
      <w:r>
        <w:rPr>
          <w:color w:val="18191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81910"/>
          <w:sz w:val="28"/>
          <w:szCs w:val="28"/>
        </w:rPr>
      </w:pPr>
      <w:r>
        <w:rPr>
          <w:color w:val="18191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color w:val="181910"/>
          <w:sz w:val="28"/>
          <w:szCs w:val="28"/>
        </w:rPr>
      </w:pPr>
      <w:r>
        <w:rPr>
          <w:color w:val="18191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color w:val="181910"/>
          <w:sz w:val="28"/>
          <w:szCs w:val="28"/>
        </w:rPr>
      </w:pPr>
      <w:r>
        <w:rPr>
          <w:color w:val="18191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color w:val="181910"/>
          <w:sz w:val="28"/>
          <w:szCs w:val="28"/>
        </w:rPr>
      </w:pPr>
      <w:r>
        <w:rPr>
          <w:color w:val="181910"/>
          <w:sz w:val="28"/>
          <w:szCs w:val="28"/>
        </w:rPr>
        <w:t>4</w:t>
      </w:r>
    </w:p>
    <w:p>
      <w:pPr>
        <w:pStyle w:val="Normal"/>
        <w:spacing w:lineRule="auto" w:line="360"/>
        <w:jc w:val="both"/>
        <w:rPr/>
      </w:pPr>
      <w:r>
        <w:rPr>
          <w:color w:val="18191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Школьный историко-краеведческий музей находится в Курташкинской средней общеобразовательной школе на территории Курташкинского сельского поселения, что в 8-ми километрах от районного центра села Атюрьево. В настоящее время к  Курташкинскому сельскому поселению относится село Курташки, село Оброчное и село Вольно – Никольское. В прежние времена в состав нашего поселения входило село Оброчное, село Булдыга, деревня Уразовка. К сожалению, два последних населенных пункта в настоящее время уже не существуют, да и события прошлого начинают стираться из памяти. А ведь у наших предков очень интересная и богатая история. 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крылся музей к 70-летию Победы в Великой Отечественной войне в 2015 году. Музей расположен на втором этаже здания школы. В нём собрано большое количество экспонатов и документов, рассказывающих о прошлом нашего села, нашего талантливого, трудолюбивого народа. </w:t>
      </w:r>
    </w:p>
    <w:p>
      <w:pPr>
        <w:pStyle w:val="Style15"/>
        <w:shd w:fill="FFFFFF" w:val="clear"/>
        <w:spacing w:lineRule="auto" w:line="360" w:before="0" w:after="0"/>
        <w:jc w:val="center"/>
        <w:rPr/>
      </w:pPr>
      <w:r>
        <w:rPr>
          <w:b/>
          <w:sz w:val="28"/>
          <w:szCs w:val="28"/>
        </w:rPr>
        <w:t>2. Экспозиции школьного  историко – краеведческого музея: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Из истории школы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Из истории села Оброчное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.Село мое родное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4.Председатели колхоза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5. Герои Великой Отечественной войны</w:t>
      </w:r>
      <w:r>
        <w:rPr>
          <w:color w:val="000000"/>
        </w:rPr>
        <w:t xml:space="preserve"> На службе Отечеству.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На службе отечеству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се для фронта, все для победы!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Вечная память павшим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Следы жилья ветрами размело…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Н. П. Мельников.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Нумизматика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Ремесло и быт мордовского народа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Награды тружеников села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У стенда «Из истории школы» всегда задерживаются посетители. Ведь с этими фотографиями, которые здесь представлены, связаны их школьные годы. Здесь можно увидеть школу в разные периоды времени, директоров школ, которые внесли свою лепту в развитие школы. Но, конечно, особенно хочется отметить педагогов, ветеранов педагогического труда, воспитавших не одно поколение детей. Ведь именно они работали в школе «по зову сердца, по призванию», воспитывая в детях разумное, доброе, вечное. Среди них: Дорожкина Прасковья Ивановна, Сургаева Надежда Ивановна, Ионова Раиса Гавриловна. Они проработали в школе более 40 лет. Есть у нас и учительские династии - это Маскайкины, Сургаевы. Общий стаж их работы более 300 лет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На стенде, посвящённому селу Оброчное, представлены фотографии тех зданий и мест, которых сейчас уже, к сожалению, нет. К примеру, церковь Пресвятой Богородицы, которая была разрушена с приходом большевиков к власти, или здание почты, также на сегодняшний день не существующе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ло гордится своими достойными земляками: Карсоновым Николаем Яковлевичем - заслуженным работником сельского хозяйства Республики Мордовия, Пустырнаковой Варварой Степановной- участницей Великой Отечественной войны, заведующей Оброченской больницей с 1939 по 1953 год, долгожительницей Гуськовой Анной Фёдоровной, ветераном труда и многими други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Школьной истории строки представляют фотографии Оброченской основной школы, а также её директоров и учителей, работающих в разные периоды. Хочется сказать, что Оброченская школа основана в 1881 году. К сожалению, в 2008 году она была закры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витрине представлены фотографии села в прошлые г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3. На верхней части стенда «Село моё родное» показаны основные достопримечательности села Курташки: церковь Николая Чудотворца, памятник погибшим в годы Великой Отечественной войны, фельдшерско-акушерский медицинский пункт. На этом же стенде  находятся фотографии людей, прославивших наше село. Эти люди по-настоящему вызывают уважение и гордость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рзайкина Анастасия Никифоровна- депутат Верховного Совета Мордовской АСССР 1959 года. За год она выработола 405 трудодн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рзайкин Василий Иванович- победитель социалистического соревнования. За самоотверженный труд в 1969 году был награждён орденом Лени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азаркин Виктор Семёнович- тракторист колхоза «Рассвет». Более 40 лет он проработал в родном колхозе. Даже на пенсии он продолжал работать. За свой труд он награждён орденом Трудового Красного Знаме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4. На стенде представлены председатели колхоза, которые возглавляли хозяйство в разное время - в военный и послевоенный период, когда вместо зарплаты были трудодн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Шульгин Андрей Антонович возглавлял объединённые колхозы трёх сёл с 1959 по 1969 год. Новое хозяйство стало называться «Рассвет». В этот период колхоз стал миллионер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юрин Василий Васильевич управлял хозяйством, когда колхозники стали получать гарантированную оплату тру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воего расцвета колхоз достиг в период правления Енина Григория Григорьевича. 90% колхозников обновили свои до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годня, под руководством Кабанова Николая Ивановича хозяйство добивается хороших результатов. В подтверждение этому свидетельствует стеллаж с различными грамотами, оценивающими высокие достижения кооператива и его тружеников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5. Немало сделано нашим музеем для увековечивания памяти Героев Советского Союза - Алексея Григорьевича Махрова и Фёдора Федуловича Коновало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лексей Григорьевич Махров родился в 1919 году. В этом, 2019 году, будет отмечаться   100 -  летний юбилей со дня рождения Героя.  Во время Великой Отечественной войны он проявил беспримерное мужество и героизм. Его танковая рота принимала активное участие во всех боевых действиях 5-ой танковой Армии. В боях за Кривой Рог проявил мастерство ведения уличного боя. Его танк был подбит, но ценой героических усилий экипажа, отбивая атаки танков и автоматчиков, А. Г. Махров устранил неисправность машины, собрал раненых и погибших воинов, возвратился в свою часть, занял оборону и отражал беспрерывные атаки противника. Будучи раненым, Алексей Григорьевич не уходил с поля боя.  За беспримерный подвиг Алексею Григорьевичу Махрову 10 марта 1944 года было присвоено звание Героя Советского Союза. Хочется отметить, что среди жителей нашего района, принимавших участие в Великой Отечественной войне, Алексей Григорьевич один из первых получил это высокое звание.  Наш земляк со своим великим подразделением принимал участие в освобождении Украины, Румынии, Венгрии и Австрии. Его боевой путь закончился в мае 1945 года встречей с американц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лексей Григорьевич любил и не забывал свой родной край. В период отпусков приезжал к родителям в родное село Оброчное. Встречался со школьниками Оброченской и Атюрьевской школ. На доме, где родился герой, установлена мемориальная дос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Фёдор Федулович Коновалов родился в 1918 году в селе Булдыга. В годы войны командовал сапёрным взводом. Сапёры его взвода обезвредили тысячи различного рода мин противника, чем спасли жизни сотен советских солдат и офицеров. В конце июня 1944 года за  форсирование Западной Двины Указом Президиума Верховного Совета СССР Коновалову Фёдору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дуловичу присвоено звание Героя Советского Союз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ёдор Федулович,  командир взвода,  отличался большой смелостью, находчивостью, мужеством. Даже раненым он не покинул поле бо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овалов Ф. Ф. жил и трудился в г. Ковдор и был его почётным гражданином. Одна из улиц города носит его им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6. На  стенде «На службе Отечеству» представлены фотографии и биографии участников  Афганской и Чеченской войн, а также тех, кто в настоящее время несёт службу во благо Отечеств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или свой интернациональный долг в Афганистане и вернулись домой  Гужанков Степан Иванович, Алёшкин Анатолий Николаевич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обо отличившиеся участники контртеррористической операции на Северном Кавказ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Яшкин Николай Иванович, разведчик. Неоднократно поощрялся командованием за проявленную храброс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ижапкин  Владислав Васильевич - служил в мотострелковом батальоне. Награждён знаками «Участник боевых действий», «За службу на Кавказе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рожкин Иван Григорьевич- участник боевых действий. За мужество и доблесть имеет  награды от командования ч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тересная военная биография у Ларина Ивана Николаевича - подполковника, начальника штаба Балашовского Военного Авиационного училища имени Новикова. Он участник локальных военных событий в Африке. Награждён многими орденами и медалями, среди которых «Орден Красного Знамени», медаль «За боевые заслуг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7. Всё для фронта, всё для победы!  Трудно было в военное время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ирали на фронт не только самых крепких работников, но и лошадей. Поэтому урожай убирать приходилось вручную. И старые женщины, 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кольники - все, кто мог работать, работали. На этом стенде представлены труженики тыла в годы войны. Это женщины, которые заменили мужчин. И косили, и садились за трактора, и работали на торфяных                 разработках. Возили убранный хлеб в Торбеево на элеватор, работали в кузнице молотобойцами.  Молодых девушек забирали рыть окопы под Москвой, строить дорогу жизни. Среди них: Чумарова Мария Лаврентьевна, Дорожкина Мария Яковлевна, Дорожкина Анна Алексеевна, Мелёшкина Пелагея Иванов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пытные трактористы получали «бронь», учили женщин и девушек управлять трактором. Это Дорожкин Андрей Гаврилович, Коновалов Иван Леонтьевич, Варфаламеев Иван Андреевич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8. На стенде «Вечная память павшим» представлены списки погибших в Великой Отечественной войне. Здесь фамилии воинов, ушедших и не вернувшихся из четырёх сёл нашего поселения: д. Уразовка, с. Курташки, с. Оброчное, с. Булдыга. Всего в списках погибших 485 человек. Глядя на этот стенд,  вспоминаются строки из стихотворения Твардовского:          «Прошла война, прошла страда, но боль взывает к люд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вайте, люди, никогда об этом не забудем!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9. Исчезнувшему селу Булдыга посвящён стенд «Следы жилья ветрами размело…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село, село с 200-летней историей, на сегодняшний день не существует. Последний житель покинул его в 2001 году. От села осталась только разрушенная церковь, а также памятная плита с фамилиями его жителей, когда-то в нём живш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ы хотим, чтобы память о селе Булдыга и людях, его населявших, навсегда оставалась живой в памяти поколен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0. Самая большая экспозиция нашего музея посвящена генералу-майору танковых войск Николаю Павловичу Мельников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иколай Павлович Мельников уроженец села Оброчное. В октябре 1951 года, когда ему исполнилось 19 лет, его призвали на военную службу. Окончил курсы командиров танка, стал сержантом. С 1952 по 1961годы служил в ГДР. За это время им были освоены новые советские танки Т-62. Окончил в 1970 году академию бронетанковых войск имени Р. Я. Малиновског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1968 году батальон Николая Павловича участвовал в Чехословацких событиях. Его батальон заблокировал Чехословацкую парашютно-десантную бригаду под городом Простив.  За успешное выполнение боевой задачи он был награждён орденом Красной Звезды. В 1979 году он был назначен Алтайским краевым военным комиссаром и получает звание генерал-майор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иколай Павлович за добросовестную службу и выполнение своего долга награждён 21-ой правительственной наградой. Среди них орден «За службу Родине»- за успешное выполнение боевых задач на территории монгольской народной республики в 1975 году, орден «Мужество»- за ликвидацию последствий на Чернобыльской АЭ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иколай Павлович - яркий пример доблести для подрастающего поко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1. Особый интерес вызывает витрина нумизматики. Здесь представлены монеты и денежные знаки разного временного периода. По этим денежным знакам можно проследить всю историю нашей стра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2. Стеклянные стеллажи и представленные экспонаты на них знакомят посетителей с дореволюционным хозяйством, ремеслом и бытом. Среди экспонатов детали ткацкого станка, прялки различной формы, веретён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дельный стеллаж посвящён мордовскому национальному костюму и его элементам: кушак, кисти, бахрома, нагрудные украш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тересен стеллаж с предметами ремесла: глиняной игрушкой, лаптями и колодками для их изготовления, колодками для валено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большом ассортименте представлена глиняная посуда, имеющая различное предназнач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ледующие стеллажи посвящены предметам быта. На них мы видим фонари различной формы, ложкарницы, ковши, савки, берестяные кузов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ставлены различные сельскохозяйственные орудия: серпы, грабли, цепы для обмоло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3.На витринах нашего музея представлен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чётные грамоты ветеранов педагогического тру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ионерская атрибут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аграды и медали тружеников сельхозпредприятий в разные периоды време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рдена и медали, а также наградные документы участников войны и тружеников ты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фотографии, грамоты, награды сегодняшних защитников Отеч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рдена Трудовой славы 3 степен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ти награды говорят о трудолюбии жителей наших сёл, об их высоких достижениях (см. приложение «Экспозиции школьного историко – краеведческого музея»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снове анализа всего собранного материала я решила показать модель структуры экспозиции школьного музея в виде видео – экскурсии, которая позволяет образно представить экспозицию музея в цел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й продукт – видео-экскурсия «Школьный историко – краеведческий музей» прилагается к работе на компакт – дис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81910"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ипотеза подтвердилась</w:t>
      </w:r>
      <w:r>
        <w:rPr>
          <w:sz w:val="28"/>
          <w:szCs w:val="28"/>
        </w:rPr>
        <w:t>:</w:t>
      </w:r>
      <w:r>
        <w:rPr>
          <w:color w:val="181910"/>
          <w:sz w:val="28"/>
          <w:szCs w:val="28"/>
        </w:rPr>
        <w:t xml:space="preserve"> школьный музей </w:t>
      </w:r>
      <w:r>
        <w:rPr>
          <w:sz w:val="28"/>
          <w:szCs w:val="28"/>
        </w:rPr>
        <w:t xml:space="preserve"> действительно позволяет сохранить историю прошлого нашего народа. Накопленный материал для экспозиции школьного музея вызывает необходимость его презентации,  предъявления общественности. Теперь мы можем показать и  рассказать  о наших замечательных людях,  об их подвигах, трудах и достижениях, о  важных и интересных событиях прошлого и настоящего. Музей, создаваемый школьниками совместно с учителями и родителями, является эффективным средством обучения и воспитания, формирования высокого духа патриотизма у подрастающего поколения.</w:t>
      </w:r>
    </w:p>
    <w:p>
      <w:pPr>
        <w:pStyle w:val="Normal"/>
        <w:spacing w:lineRule="auto" w:line="360"/>
        <w:jc w:val="center"/>
        <w:rPr>
          <w:b/>
          <w:b/>
          <w:color w:val="181910"/>
          <w:sz w:val="28"/>
          <w:szCs w:val="28"/>
        </w:rPr>
      </w:pPr>
      <w:r>
        <w:rPr>
          <w:b/>
          <w:color w:val="18191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Заключ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Государственной Думы Ефимов Виталий Борисович дал высокую оценку нашему музею,  который посетил 20 декабря 2018 года. Он отметил, что школьный музей- это великое дело. Ведь на стенды и витрины музея каждый день устремлены сотни пытливых детских глаз, а их светлые души - лучшая благодатная почва, на которой прорастает доброта и памя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 считаю, что именно школьный музей играет огромную познавательную и воспитательную роль в формировании у нас, детей и подростков, любви к своему Отечеству, уважительного отношения к его прошлому, его культуре и традици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Школьный музей – это сложный организм. Его жизнеспособность целиком зависит от слаженной творческой работы коллектива педагогов и учащихся. Поэтому необходимо не только посещать музеи, но и быть продолжателями этого де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 xml:space="preserve">«Родниковые истоки патриотизма», Саранск, типография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Красный Октябрь», 2005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 xml:space="preserve">«Путешествие  в Атюрьевский  край»  – Саранск: Издательство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ордовского университета, 2013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 xml:space="preserve">Исследовательская работа «Следы жилья ветрами размело…»,             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ташкинская школа, 2018г., автор - Кабанов М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следовательская работа «История села Курташки», Курташкинская средняя школа, 2016г., автор - Леванова В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тографии и документы из музейного фон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5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_______________________________________с. 2-4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ая часть. Экспозиции школьного историко – краеведческого музея___________________________________________с.5- 13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______________________________________с.14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_______________________________с.15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21:38:00Z</dcterms:created>
  <dc:creator>1</dc:creator>
  <dc:description/>
  <cp:keywords/>
  <dc:language>en-US</dc:language>
  <cp:lastModifiedBy>1</cp:lastModifiedBy>
  <cp:lastPrinted>2019-03-09T05:51:00Z</cp:lastPrinted>
  <dcterms:modified xsi:type="dcterms:W3CDTF">2020-09-16T07:26:00Z</dcterms:modified>
  <cp:revision>5</cp:revision>
  <dc:subject/>
  <dc:title>1</dc:title>
</cp:coreProperties>
</file>