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по нетрадиционному рисованию для 4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Обитатели подводного мира в нетрадиционных техниках рис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ОУ «СОШ №29» г.Северодвин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рхангель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 Кирова Надежда Михайло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Урок комплексного применения знаний и умений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формирования навыков выполнения рисунка  в нетрадиционной технике изобразительного искус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УД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учебное задание в соответствии с составленным алгоритмом действ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бумага для акварели, гуашь, кисточки, ватные палочки, вода, губка, прищепки, плёнка, бумага, проектор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ка цели и задач урока. Мотивация учебной деятельности учащих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изация знани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Вспомните последний экоурок. «Моря России. Угроза и сохранение»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вы узнали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ли ? (спасали моря России, хотя и в игр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длагаю сделать ещё одно погружение- в гости к морским обитателям, чтобы узнать, как им жив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О (показ  фильма 2-3 мин) на ми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2.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ое настроение после просмотра? Ваше впечатл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тех пор как люди впервые посмотрели на Землю из космоса, ее стали назы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убой плането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70% поверхности Земли покрыто морями и океанами. И эта вода — не просто украшение, а уникальное свойство, которое отличает Землю от других пла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рская вода — это «колыбель жизни». Объясните,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нова обращаю ваше внимание на экран. ПРЕЗЕНТАЦИЯ  «Загрязнение морей и океан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теперь какое настроение у вас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ивести в порядок воды морей и океанов  –нужны годы, десятилетия. Надо потрудиться, это долгий процесс, но мы с вами можем хотя бы в мыслях , фантазиях ускорить этот проце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F6228"/>
          <w:sz w:val="28"/>
          <w:szCs w:val="28"/>
        </w:rPr>
        <w:t>Предлагаю сегодня ,используя нетрадиционные техники изобразительного искусства и изобразить подводный мир, каким бы мы хотели с вами его видеть-чистым и пригодным для жизн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формулируйте тему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цели постави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что такое нетрадиционные  техники рисования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(показ кадров с нетрадиционными техниками изобразительного искусства, дети поднимают карточку с ответом-названием техники изобразительного искусства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Какая техника  вам непонят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и необычные приемы рисования очень просты, но невероятно увлекательны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прочем у нас есть возможность в этом убедитьс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ми нетрадиционными способами мы уже рисовали 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ими  интересными и необычными способами можно еще рисовать, подумайте? Правильно. (рисовать можно всем, что под руко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больше вы используете нетрадиционных техник, тем ярче будет выполненная работа. Мы с вами будем использовать не только нетрадиционные техники рисования, но и нетрадиционные формы выполнения рисунка- конвейерный метод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упповая работа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 хочу вам предложить выполнить рисунок , работая в группах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Лидер в группе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блюдение правил работы в группе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Техника безопасности  на уроках изо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вторение правил работы в групп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1. Уважай своего товарищ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2. Умей каждого выслуш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3. Не согласен – предлаг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 .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Мир морских существ действительно удивительный! А теперь мы вернемся из-под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воды на поверхность. Давайте насладимся возможностью легко и свободно дышать. Подни-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маем со вдохом руки вверх и с выдохом опускаем вниз.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Все вместе сделайте несколько вдохов и выдохов, поднимая и опуская руки синхронно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с дыханием.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Никто не замерз? Давайте на всякий случай согреем руки и ноги — потрем ладош-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ки и потопаем.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Ребята трут ладонь о ладонь, пока не почувствуют тепло, и одновременно стучат ногами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по полу.</w:t>
      </w:r>
    </w:p>
    <w:p>
      <w:pPr>
        <w:pStyle w:val="Normal"/>
        <w:autoSpaceDE w:val="false"/>
        <w:spacing w:lineRule="auto" w:line="240" w:before="0" w:after="0"/>
        <w:rPr>
          <w:rFonts w:ascii="ProximaNova-Regular" w:hAnsi="ProximaNova-Regular" w:cs="ProximaNova-Regular"/>
          <w:b/>
          <w:b/>
          <w:color w:val="1F497D"/>
        </w:rPr>
      </w:pPr>
      <w:r>
        <w:rPr>
          <w:rFonts w:cs="ProximaNova-Regular" w:ascii="ProximaNova-Regular" w:hAnsi="ProximaNova-Regular"/>
          <w:b/>
          <w:color w:val="1F497D"/>
        </w:rPr>
        <w:t>Осталось порадоваться свету и настроить наше зрение.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Ребята под руководством учителя делают гимнастику для глаз. Вытягивают перед собой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руку с поднятым вверх большим пальцем. Не поворачивая головы, дети следят за движе-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нием своего большого пальца, плавно перемещая руку вправо, влево, вверх, вниз, пр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oximaNova-RegularIt" w:ascii="ProximaNova-RegularIt" w:hAnsi="ProximaNova-RegularIt"/>
          <w:b/>
          <w:color w:val="1F497D"/>
        </w:rPr>
        <w:t>ближая и отдаляя, водя по кругу. Между упражнениями нужно</w:t>
      </w:r>
      <w:r>
        <w:rPr>
          <w:rFonts w:cs="ProximaNova-RegularIt" w:ascii="ProximaNova-RegularIt" w:hAnsi="ProximaNova-RegularIt"/>
          <w:color w:val="000000"/>
        </w:rPr>
        <w:t xml:space="preserve"> </w:t>
      </w:r>
      <w:r>
        <w:rPr>
          <w:rFonts w:cs="ProximaNova-RegularIt" w:ascii="ProximaNova-RegularIt" w:hAnsi="ProximaNova-RegularIt"/>
          <w:b/>
          <w:color w:val="1F497D"/>
        </w:rPr>
        <w:t>сильно поморгать. В конце</w:t>
      </w:r>
    </w:p>
    <w:p>
      <w:pPr>
        <w:pStyle w:val="Normal"/>
        <w:autoSpaceDE w:val="false"/>
        <w:spacing w:lineRule="auto" w:line="240" w:before="0" w:after="0"/>
        <w:rPr>
          <w:rFonts w:ascii="ProximaNova-RegularIt" w:hAnsi="ProximaNova-RegularIt" w:cs="ProximaNova-RegularIt"/>
          <w:b/>
          <w:b/>
          <w:color w:val="1F497D"/>
        </w:rPr>
      </w:pPr>
      <w:r>
        <w:rPr>
          <w:rFonts w:cs="ProximaNova-RegularIt" w:ascii="ProximaNova-RegularIt" w:hAnsi="ProximaNova-RegularIt"/>
          <w:b/>
          <w:color w:val="1F497D"/>
        </w:rPr>
        <w:t>попросите ребят зажмуриться и открыть глаза на счет 5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Алгоритм работы. </w:t>
      </w:r>
      <w:r>
        <w:rPr>
          <w:rFonts w:cs="Times New Roman" w:ascii="Times New Roman" w:hAnsi="Times New Roman"/>
          <w:sz w:val="28"/>
          <w:szCs w:val="28"/>
        </w:rPr>
        <w:t>(распечатаны этапы-необходимо их выстроить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>Определяем формат.(горизонтальный или вертикальный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.Строим композицию на лис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позиц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это такое разумное основание живописания, благодаря которому части видимых вещей складываются вместе в картину». Л.Б. Альберт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такое «композиция»? Слово «композиция» означает «составление» или «сочетание». Художники, создавая произведения графики, живописи, скульптуры, находят конкретные отношения предметов и пространства, размещают фигуры и определяют их место, чередуют линии и пятна, устанавливают их пропорции и размеры. Весь этот процесс и называется композици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составить композицию нужно знать и применять определённые правила. Вспомним, что это за правила: а) связь изображения с форматом, б) связь изображения с размером, в) равновесие в компози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Уточняем размер и форму частей относительно друг дру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рорисовываем детали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Заканчиваем рисунок  в выбранной технике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Выбор техники изобразительного искусства в группе( у каждого индивидуальная)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КОНВЕЙЕР.</w:t>
      </w:r>
      <w:r>
        <w:rPr>
          <w:rFonts w:cs="Times New Roman" w:ascii="Times New Roman" w:hAnsi="Times New Roman"/>
          <w:sz w:val="28"/>
        </w:rPr>
        <w:t>набросок рисунка…Дети сначала выполняют в своей выбранной технике-по сигналу передают следующему участнику группы) ПО ЗВОН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222222"/>
          <w:sz w:val="36"/>
          <w:szCs w:val="36"/>
          <w:shd w:fill="FFFFFF" w:val="clear"/>
        </w:rPr>
        <w:t>Важной характеристикой работы конвейера является её непрерывность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амостоятельная работа.(фоном видеороли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флексия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32"/>
          <w:szCs w:val="32"/>
        </w:rPr>
      </w:pPr>
      <w:r>
        <w:rPr>
          <w:rFonts w:eastAsia="Times New Roman" w:cs="Calibri" w:ascii="Times New Roman" w:hAnsi="Times New Roman"/>
          <w:b/>
          <w:bCs/>
          <w:color w:val="000000"/>
          <w:sz w:val="32"/>
          <w:szCs w:val="32"/>
        </w:rPr>
        <w:t>«Оцени работу группы».</w:t>
      </w:r>
    </w:p>
    <w:tbl>
      <w:tblPr>
        <w:tblW w:w="12000" w:type="dxa"/>
        <w:jc w:val="left"/>
        <w:tblInd w:w="47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16"/>
        <w:gridCol w:w="2268"/>
        <w:gridCol w:w="3416"/>
      </w:tblGrid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</w:rPr>
            </w:pPr>
            <w:bookmarkStart w:id="1" w:name="1"/>
            <w:bookmarkStart w:id="2" w:name="6a0772d05b8531de181c0a400736ba40ef0bc7e3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я оцен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+ или  -)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других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+ или  -)</w:t>
            </w:r>
          </w:p>
        </w:tc>
      </w:tr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ли дружно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ли по алгоритму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евременно выполнили задание.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чественно выполнили задание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6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ждый приложил усилие в общем деле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4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деры оценивают работу  групп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ximaNova-Regular">
    <w:charset w:val="cc"/>
    <w:family w:val="swiss"/>
    <w:pitch w:val="default"/>
  </w:font>
  <w:font w:name="ProximaNova-RegularI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eastAsia="Calibri"/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3:00Z</dcterms:created>
  <dc:creator>Любашка</dc:creator>
  <dc:description/>
  <cp:keywords/>
  <dc:language>en-US</dc:language>
  <cp:lastModifiedBy>User</cp:lastModifiedBy>
  <cp:lastPrinted>2020-03-14T19:45:00Z</cp:lastPrinted>
  <dcterms:modified xsi:type="dcterms:W3CDTF">2020-05-02T18:20:00Z</dcterms:modified>
  <cp:revision>50</cp:revision>
  <dc:subject/>
  <dc:title>                       </dc:title>
</cp:coreProperties>
</file>