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  <w:t xml:space="preserve">Конспект интегрированной </w:t>
      </w:r>
      <w:r>
        <w:rPr>
          <w:rFonts w:cs="Times New Roman" w:ascii="Times New Roman" w:hAnsi="Times New Roman"/>
          <w:b/>
          <w:sz w:val="32"/>
          <w:szCs w:val="32"/>
        </w:rPr>
        <w:t xml:space="preserve">непрерывно </w:t>
      </w: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  <w:t xml:space="preserve">непосредственной образовательной деятель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о рисованию на тему: «Чудо-дерево»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Приоритетная образовательная область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Художественно-эстетическое  развитие</w:t>
      </w:r>
      <w:r>
        <w:rPr>
          <w:rFonts w:cs="Times New Roman" w:ascii="Times New Roman" w:hAnsi="Times New Roman"/>
          <w:bCs/>
          <w:iCs/>
          <w:sz w:val="28"/>
          <w:szCs w:val="28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озрастная группа: </w:t>
      </w:r>
      <w:r>
        <w:rPr>
          <w:rFonts w:cs="Times New Roman" w:ascii="Times New Roman" w:hAnsi="Times New Roman"/>
          <w:sz w:val="28"/>
          <w:szCs w:val="28"/>
        </w:rPr>
        <w:t>старш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упрун Т.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ат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13 января 2020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</w:rPr>
        <w:t xml:space="preserve">Форма организации: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дгруппов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иды детской деятельности: </w:t>
      </w:r>
      <w:r>
        <w:rPr>
          <w:rFonts w:cs="Times New Roman" w:ascii="Times New Roman" w:hAnsi="Times New Roman"/>
          <w:sz w:val="28"/>
          <w:szCs w:val="28"/>
        </w:rPr>
        <w:t>игровая, продуктивная, коммуникативная, познавательная, восприятие художественной литературы, двигательная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« Речевое развитие»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« Социально - коммуникативное развитие», « Физическое развитие», </w:t>
      </w:r>
      <w:r>
        <w:rPr>
          <w:rFonts w:cs="Times New Roman" w:ascii="Times New Roman" w:hAnsi="Times New Roman"/>
          <w:sz w:val="28"/>
          <w:szCs w:val="28"/>
        </w:rPr>
        <w:t xml:space="preserve"> «Познавательное развитие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изображать дерево в любое время года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</w:rPr>
        <w:t>Задачи: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разовательны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верить и уточнить знания о временах года ,проверить и дополнить знания об основных и дополнительных цветах ,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ршенствовать умения и навыки учащихся работать в разных нетрадиционных техниках рисования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вивающие задачи: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у детей способность чувствовать красоту узора, их роль в создании настроения человека, фантазию и воображ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вивать практические навыки работы с гуашью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ны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внимательное, заботливое отношение к родной природе и ко всему живому.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ип занятия:</w:t>
      </w:r>
      <w:r>
        <w:rPr>
          <w:rFonts w:cs="Times New Roman" w:ascii="Times New Roman" w:hAnsi="Times New Roman"/>
          <w:sz w:val="28"/>
          <w:szCs w:val="28"/>
        </w:rPr>
        <w:t xml:space="preserve"> систематизации и обобщения новых знаний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ид ИЗО-деятельности :</w:t>
      </w:r>
      <w:r>
        <w:rPr>
          <w:rFonts w:cs="Times New Roman" w:ascii="Times New Roman" w:hAnsi="Times New Roman"/>
          <w:sz w:val="28"/>
          <w:szCs w:val="28"/>
        </w:rPr>
        <w:t xml:space="preserve"> рисование по воображению с использованием нетрадиционных способов рисов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етоды и прие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й  момент, художественное слово, беседа, задание, объяснение, рассматривание, закрепление, самостоятельная работа детей, поощрение, итог.</w:t>
      </w:r>
    </w:p>
    <w:p>
      <w:pPr>
        <w:pStyle w:val="Heading1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Cs w:val="false"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Предварительная работа:</w:t>
      </w:r>
    </w:p>
    <w:p>
      <w:pPr>
        <w:pStyle w:val="Heading1"/>
        <w:keepLines w:val="false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Рассматривание деревьев </w:t>
      </w:r>
      <w:r>
        <w:rPr>
          <w:rFonts w:cs="Times New Roman" w:ascii="Times New Roman" w:hAnsi="Times New Roman"/>
          <w:b w:val="false"/>
          <w:iCs/>
          <w:color w:val="000000"/>
        </w:rPr>
        <w:t>во время прогулки; выделение их характерных особенностей;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тение стихов о деревьях в разные времена года, разных авторов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ние изображений родной природы;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лушивание музыкальных произведений 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ременах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 с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художник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Шишкин, Грабарь, Левитан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u w:val="single"/>
        </w:rPr>
        <w:t>Обогащение словаря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</w:rPr>
        <w:t>Материалы и 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дагога - изображение дерева, на котором можно увидеть четыре времени года, выполненное гуаш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для детей- бумага, гуашь, кисти, ватные палочки, поролоновые печатки, жесткая ки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монстрационный материал:</w:t>
      </w:r>
      <w:r>
        <w:rPr>
          <w:rFonts w:cs="Times New Roman" w:ascii="Times New Roman" w:hAnsi="Times New Roman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Иллюстрации деревьев в  разное время года; иллюстрации картин всех времен года,  декоративные деревь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здаточный материа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уашь  , ватные палочки, салфетки, баночки с водой, листы бумаги, салфетки, </w:t>
      </w:r>
      <w:r>
        <w:rPr>
          <w:rFonts w:cs="Times New Roman" w:ascii="Times New Roman" w:hAnsi="Times New Roman"/>
          <w:sz w:val="28"/>
          <w:szCs w:val="28"/>
        </w:rPr>
        <w:t>поролоновые печат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жидаемые результаты.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эмоциональной отзывчивости,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вободного общения с взрослым и со сверстниками,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мыслительной деятельности детей.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НН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ая часть. Организационный мо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те, ребята! Очень рада видеть вас, но пришла я сегодня не одна, а с хорошим настроением и хочу им поделиться с вами!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Улыбается и касается ладошек сосед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авайте, мы с вами улыбнемся и передадим своё хорошее настроение соседу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улыбаются и касаются ладошек друг друг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почувствуем тепло ладошек друг друга. К нам сегодня пришли гости. Давайте, с ними поздороваемся и передадим им свое хорошее настроение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ворачиваются к гостям и направляют ладошки к ни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вы любите сказки? Сейчас я вам расскажу одну сказочную историю. В некотором царстве, в некотором государстве жил-был Художник. Он много путешествовал. И рисовал то, что видел во время путешествий. Как-то раз он отправился в далекие края. Через высокие горы, дремучие леса и жаркие пустыни пролегал его путь. Он долго ходил и наконец, добрался до удивительной Чудо-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ного чудесного было в этой стране, но больше всего Художнику понравились деревья. Это были самые настоящие Чудо-деревья. Глядя на них люди видили сразу все времена го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А хорошо ли вы знаете времена года. Сейчас провери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Верно –неверно!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ослушайте внимательно следующие утверждения все ли в них верно. Если утверждение неверно - хлопайте в ладош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имою на деревьях распускаются почки. </w:t>
      </w:r>
      <w:r>
        <w:rPr>
          <w:rFonts w:cs="Times New Roman" w:ascii="Times New Roman" w:hAnsi="Times New Roman"/>
          <w:i/>
          <w:sz w:val="28"/>
          <w:szCs w:val="28"/>
        </w:rPr>
        <w:t>(Неверно, дети хлопают в ладош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летом деревья совсем голые, падает сне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том много цветов, деревья одеты зеленой лист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ной же созревают сочные груши и ябло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енью все деревья зеленые, птички выкармливают своих птенцов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Молодцы! Вы заметили ошибки. А как же правиль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ывает весн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им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х цветов листья осень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сновная часть: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Сейчас я дотронусь своей волшебной кисточкой до каждого из вас, вы превратитесь в художников-путешественников и окажетесь в чудесном лесу, где растут Чудо- деревья.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 у наших у воро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удо-дерево растё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удо, чудо, чудо, чуд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счудесное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снежинки на нем</w:t>
      </w:r>
    </w:p>
    <w:p>
      <w:pPr>
        <w:pStyle w:val="Style1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листочки на нём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цветочки на нём,</w:t>
      </w:r>
    </w:p>
    <w:p>
      <w:pPr>
        <w:pStyle w:val="Style1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аже ягодки на нем…</w:t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Объяснение способа выполнения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А я предлагаю нарисовать вам дерево на котором будут, и цветочки, и плоды то есть на вашем дереве должны встретиться четыре времени года.  А так как наше дерево не совсем обычное ,то и рисовать мы его будем необычными способами. Для каждого времени года вы должны самостоятельно выбрать свой способ рисова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тные палочк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ь поролоном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тычк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диционно кистью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Педагог вешает на доску рисунок ствол дерева не законченный.</w:t>
      </w:r>
      <w:r>
        <w:rPr>
          <w:rFonts w:cs="Times New Roman" w:ascii="Times New Roman" w:hAnsi="Times New Roman"/>
          <w:i/>
          <w:sz w:val="28"/>
          <w:szCs w:val="28"/>
        </w:rPr>
        <w:t xml:space="preserve">Если дети затрудняются, воспитатель называет и показывае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иемы</w:t>
      </w:r>
      <w:r>
        <w:rPr>
          <w:rFonts w:cs="Times New Roman" w:ascii="Times New Roman" w:hAnsi="Times New Roman"/>
          <w:i/>
          <w:sz w:val="28"/>
          <w:szCs w:val="28"/>
        </w:rPr>
        <w:t>: линия, пятно, штрих, точка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ых наш – физкультминутка,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й свои места.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– присели, два – привстали,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кверху все подняли.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, встали, сели, встали,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удожниками  стали.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• </w:t>
      </w:r>
      <w:r>
        <w:rPr>
          <w:b/>
          <w:sz w:val="28"/>
          <w:szCs w:val="28"/>
          <w:u w:val="single"/>
        </w:rPr>
        <w:t>Самостоятельная работа. Практическая часть.</w:t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1"/>
        <w:spacing w:before="0" w:after="0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>Дети садятся за столы и  приступают к работ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Дети смотрят на образец)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Действительно дерево необычное на нем есть веточки с плодами, заснеженные зимние веточки, зеленые листочки и желто-зеленые почки. Рисовать вы будете кисточкой. Ваше “чудо-дерево” может быть похоже по форме и на березу, и на дуб, и на клен, самое главное, постарайтесь, чтобы оно было пышным и раскидисты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со ствола. Вспоминаем, что он рисуется не прямой, а плавной линией. Вверху ствол тоньше, а внизу толще при этом он не должен быть похож на морковку хвостиком ввер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следит за ходом выполнения рисунка своевременно, указывая на ошибки и помогая их исправить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Затем вместе со мною пишем кистью веточки. Самые нижние ветки пишем не в самом низу дерева, должен быть виден ствол. Мы сравниваем дерево с большой семьей, где от ствола идут ветки - Дедка в одну сторону, ветка-бабка в другую, а от них более тонкие ветки -мама и -папа, а уже от них самые тонкие и короткие деточки-веточки. </w:t>
      </w:r>
    </w:p>
    <w:p>
      <w:pPr>
        <w:pStyle w:val="C7"/>
        <w:spacing w:before="0" w:after="0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ебята, вам все понятно? Давайте немножко разомнем пальчики и продолжим работу.</w:t>
      </w:r>
      <w:r>
        <w:rPr>
          <w:rStyle w:val="C1"/>
          <w:b/>
          <w:bCs/>
          <w:color w:val="444444"/>
          <w:sz w:val="28"/>
          <w:szCs w:val="28"/>
        </w:rPr>
        <w:t xml:space="preserve"> </w:t>
      </w:r>
    </w:p>
    <w:p>
      <w:pPr>
        <w:pStyle w:val="C7"/>
        <w:spacing w:before="0" w:after="0"/>
        <w:jc w:val="center"/>
        <w:rPr>
          <w:sz w:val="28"/>
          <w:szCs w:val="28"/>
        </w:rPr>
      </w:pPr>
      <w:r>
        <w:rPr>
          <w:rStyle w:val="C1"/>
          <w:b/>
          <w:bCs/>
          <w:sz w:val="28"/>
          <w:szCs w:val="28"/>
        </w:rPr>
        <w:t>«Дружба»</w:t>
      </w:r>
    </w:p>
    <w:p>
      <w:pPr>
        <w:pStyle w:val="C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ружат в нашей группе девочки и мальчики,</w:t>
      </w:r>
    </w:p>
    <w:p>
      <w:pPr>
        <w:pStyle w:val="C7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альцы рук соединяются ритмично в «замок»)</w:t>
      </w:r>
    </w:p>
    <w:p>
      <w:pPr>
        <w:pStyle w:val="C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ы с тобой подружим маленькие пальчики,</w:t>
      </w:r>
    </w:p>
    <w:p>
      <w:pPr>
        <w:pStyle w:val="C7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итмичное касание одноименных пальцев обеих рук)</w:t>
      </w:r>
    </w:p>
    <w:p>
      <w:pPr>
        <w:pStyle w:val="C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C7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очередное касание одноименных пальцев, начиная с мизинца)</w:t>
      </w:r>
    </w:p>
    <w:p>
      <w:pPr>
        <w:pStyle w:val="C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чинай считать опять.</w:t>
      </w:r>
    </w:p>
    <w:p>
      <w:pPr>
        <w:pStyle w:val="C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C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ы закончили считать.</w:t>
      </w:r>
    </w:p>
    <w:p>
      <w:pPr>
        <w:pStyle w:val="C7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уки виз, встряхнуть кистям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а сейчас вы должны самостоятельн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брать способ рисования каждого времени го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начинаются настоящие чудеса. Слева. На нижних ветках будет лежать снег, наступила зима. Мы с вами помним что снег не белого цвета. Тонкой кисточкой пишем снег розовый или голубой. Как получить такие оттенки? (Розовый смешением белого и красного, голубой смешением белого и синег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зимой наступает ? Правильно, весна. Пишем на верхних ветках почечки-точечки. Цвет выбираем желто-зеленый (смешивается желтая и зеленая краски). Кончиком тонкой кисти  или ватной палочкой ставим точки-по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наступает время года за весной. Ну конечно,  теплое лето. Одеваем верхние веточки, справа, листвой. Для этого берем жесткую кисть или поролоновую печатку обмакиваем в зеленый цвет и рисуем лист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лись незавершенные веточки. Какого цвета на них будут листочки, чем еще их можно нарисовать? </w:t>
      </w:r>
      <w:r>
        <w:rPr>
          <w:rFonts w:cs="Times New Roman" w:ascii="Times New Roman" w:hAnsi="Times New Roman"/>
          <w:i/>
          <w:sz w:val="28"/>
          <w:szCs w:val="28"/>
        </w:rPr>
        <w:t>(Самостоятельная работа. Дети рисуют осенние листочки, плоды.)Во время работы звучит классическая музыка.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напоминает, что рисунок должен быть завершенным по замыслу, советует, если этого требует сюжет, дополнить его деталями (солнце; упавшие на землю «созревшие» предметы; люди, собирающие урожай и т.п.)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аключительная часть.</w:t>
      </w:r>
      <w:r>
        <w:rPr>
          <w:sz w:val="28"/>
          <w:szCs w:val="28"/>
        </w:rPr>
        <w:t xml:space="preserve"> • </w:t>
      </w:r>
      <w:r>
        <w:rPr>
          <w:b/>
          <w:sz w:val="28"/>
          <w:szCs w:val="28"/>
          <w:u w:val="single"/>
        </w:rPr>
        <w:t>Рефлекс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осле окончания работы дети рассматривают рисунки товарищ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Молодцы, ребята! Вы сегодня очень хорошо поработали. Нарисовали очень красивые деревья. На Чудесном дереве встретились все четыре времени года. А появились они благодаря Вашему умению и наблюдательности. Молодцы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Ребята, посмотрите, у нас вырос лес из чудо-деревьев. Какие они красивые! Вам нравятся деревья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о своих деревь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желанию, несколько детей рассказывают о своих деревьях.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Мне тоже очень нравятся ваши работы. Давайте повесим ваши работы на доску! У каждого из вас получилось свое неповторимое чудо-дерево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Чудеса нас окружают повсюду, стоит только присмотреть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 посмотрите под нашим чудо-деревом появился сундучок, давайте посмотрим, что там. А здесь волшебные кисточки, давайте закроем глаза и вместе произнесем: «Аки, маки, васильки – мы художники». Откройте глаза нам пора возвращаться  в детский сад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образительная деятельность: конспекты занятий в подготовительной группе. Т.А. Николкина. – Волгоград: Учитель, 2012. – 147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.Л. Зеленина. Играем, познаём, рисуем: Книга для учителей и родителей. – М.: Просвещение, 1996. – 64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1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835" w:leader="none"/>
      </w:tabs>
      <w:spacing w:before="0" w:after="20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C1">
    <w:name w:val="c1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8:23:00Z</dcterms:created>
  <dc:creator>Педагог пдо:Романова Л. В.</dc:creator>
  <dc:description/>
  <dc:language>en-US</dc:language>
  <cp:lastModifiedBy>User</cp:lastModifiedBy>
  <cp:lastPrinted>2020-08-28T07:20:00Z</cp:lastPrinted>
  <dcterms:modified xsi:type="dcterms:W3CDTF">2020-09-16T18:24:00Z</dcterms:modified>
  <cp:revision>3</cp:revision>
  <dc:subject>План-конспект занятия по ИЗО-искусству</dc:subject>
  <dc:title>Чудо-дерево</dc:title>
</cp:coreProperties>
</file>