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ДОШКОЛЬНО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ОНОВСКИЙ ДЕТСКИЙ СА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87"/>
      </w:tblGrid>
      <w:tr>
        <w:trPr>
          <w:trHeight w:val="2416" w:hRule="atLeast"/>
        </w:trPr>
        <w:tc>
          <w:tcPr>
            <w:tcW w:w="53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  <w:t>«ПРИНЯТ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>
                <w:rFonts w:ascii="Bookman Old Style" w:hAnsi="Bookman Old Style" w:eastAsia="Calibri" w:cs="Bookman Old Styl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Cs/>
                <w:sz w:val="22"/>
                <w:szCs w:val="22"/>
                <w:lang w:eastAsia="en-US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76" w:before="0" w:after="200"/>
              <w:rPr>
                <w:rFonts w:ascii="Bookman Old Style" w:hAnsi="Bookman Old Style" w:eastAsia="Calibri" w:cs="Bookman Old Style"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2"/>
                <w:szCs w:val="22"/>
                <w:lang w:eastAsia="en-US"/>
              </w:rPr>
              <w:t>МБДОУ Платоновского детского са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>
                <w:rFonts w:ascii="Bookman Old Style" w:hAnsi="Bookman Old Style" w:eastAsia="Calibri" w:cs="Bookman Old Style"/>
                <w:bCs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Cs/>
                <w:sz w:val="22"/>
                <w:szCs w:val="22"/>
                <w:lang w:eastAsia="en-US"/>
              </w:rPr>
              <w:t xml:space="preserve">Протокол </w:t>
            </w:r>
            <w:r>
              <w:rPr>
                <w:rFonts w:eastAsia="Calibri" w:cs="Bookman Old Style" w:ascii="Bookman Old Style" w:hAnsi="Bookman Old Style"/>
                <w:bCs/>
                <w:sz w:val="22"/>
                <w:szCs w:val="22"/>
                <w:u w:val="single"/>
                <w:lang w:eastAsia="en-US"/>
              </w:rPr>
              <w:t>от 31 августа 2019 №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>
                <w:rFonts w:ascii="Bookman Old Style" w:hAnsi="Bookman Old Style" w:eastAsia="Calibri" w:cs="Bookman Old Style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outlineLvl w:val="3"/>
              <w:rPr>
                <w:rFonts w:ascii="Bookman Old Style" w:hAnsi="Bookman Old Style" w:eastAsia="Calibri" w:cs="Bookman Old Styl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Cs/>
                <w:sz w:val="22"/>
                <w:szCs w:val="22"/>
                <w:lang w:eastAsia="en-US"/>
              </w:rPr>
              <w:t>Заведующий МБДОУ Платоновским детским сад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76"/>
              <w:outlineLvl w:val="3"/>
              <w:rPr>
                <w:rFonts w:ascii="Bookman Old Style" w:hAnsi="Bookman Old Style" w:eastAsia="Calibri" w:cs="Bookman Old Style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Cs/>
                <w:sz w:val="22"/>
                <w:szCs w:val="22"/>
                <w:lang w:eastAsia="en-US"/>
              </w:rPr>
              <w:t>О.В.Ткаченко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Дополнительная общеобразовательная 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общеразвивающая программа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lang w:eastAsia="en-US"/>
        </w:rPr>
        <w:t>социально - педагогической направленности</w:t>
      </w:r>
    </w:p>
    <w:p>
      <w:pPr>
        <w:pStyle w:val="Normal"/>
        <w:jc w:val="center"/>
        <w:rPr/>
      </w:pPr>
      <w:r>
        <w:rPr>
          <w:rFonts w:eastAsia="Calibri"/>
          <w:sz w:val="52"/>
          <w:szCs w:val="52"/>
          <w:lang w:eastAsia="en-US"/>
        </w:rPr>
        <w:t>«Букваренок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ровень освоения – базовый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Возраст учащихся – 5-7 ле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реализации – 2 го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 – составитель: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ривенцева Наталья Николаевн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оновка, 2019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АЯ КАРТА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509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Учреждени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е бюджетное дошкольное образовательное учреждение Платоновский детский сад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Название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олнительная общеобразовательная общеразвивающая программа «Букваренок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Автор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венцева Наталья Николаевна, воспитатель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программе: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. Нормативная баз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еральный закон от 29 декабря 2012 года №273-ФЗ «Об образовании в Российской Федерации»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цепция развития дополнительного образования детей (утверждена распоряжением Правительства Российской Федерации от 4 сентября 2014 г.№1726-р)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оритетный проект «Доступное дополнительное образование для детей» (утвержден президиумом Совета при Президенте РФ по стратегическому развитию и приоритетным проектам (протокол от 30.11.2016 №11); Приказ Министерства образования и науки Российской Федерации от 29.08.2013г. № 1008 «Об утверждении Порядка организации и осуществления образовательной деятельности по дополнительным общеобразовательным программам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тодические рекомендации по проектированию дополнительных общеразвивающих программ (включая разноуровневые программы) разработанные Минобрнауки России совместно с ГАОУ ВО «Московский государственный педагогический университет», ФГАУ «Федеральный институт развития образования», АНО ДПО «Открытое образование», 2015 г.)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ление Главного государственного санитарного врача Российской Федерации от 4 июля 2014 г. N 41 г. Москва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»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в МБДОУ Платоновский детский сад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 Область применен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олнительное образовани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3.Направленность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 - педагогическая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4 Тип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развивающая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5. Вид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ифицированная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6. Возраст учащихся по программе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 лет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7.Продолжительность обучен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год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8.Уровень реализаци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школьное образовани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9.Форма реализаци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32"/>
          <w:lang w:eastAsia="en-US"/>
        </w:rPr>
      </w:pPr>
      <w:r>
        <w:rPr>
          <w:rFonts w:eastAsia="Calibri"/>
          <w:b/>
          <w:sz w:val="28"/>
          <w:szCs w:val="32"/>
          <w:lang w:eastAsia="en-US"/>
        </w:rPr>
        <w:t>Блок № 1. «Комплекс основных характеристик дополнительной общеобразовательной общеразвивающей программы»</w:t>
      </w:r>
    </w:p>
    <w:p>
      <w:pPr>
        <w:pStyle w:val="Normal"/>
        <w:jc w:val="center"/>
        <w:rPr>
          <w:rFonts w:eastAsia="Calibri"/>
          <w:b/>
          <w:b/>
          <w:sz w:val="28"/>
          <w:szCs w:val="32"/>
          <w:lang w:eastAsia="en-US"/>
        </w:rPr>
      </w:pPr>
      <w:r>
        <w:rPr>
          <w:rFonts w:eastAsia="Calibri"/>
          <w:b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ограмма «Букваренок» имеет социально-педагогическую направленность, уровень освоения базовы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>Программа «Букваренок» разработана на основе</w:t>
      </w:r>
      <w:r>
        <w:rPr>
          <w:sz w:val="28"/>
          <w:szCs w:val="28"/>
        </w:rPr>
        <w:t xml:space="preserve"> программы «Занимательное обучение чтению» Ковригиной Т.Е., Шеремет Р.Е.,  «Азбука в картинках и стихах» В.А. Ковшикова, В.Д. Юрчишина «Вижу – читаю - пишу», И.А. Быковой «Обучение детей грамоте в игровой форме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Актуальность 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- это период активного усвоения ребенком разговорного языка, становление и развитие всех сторон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иерархии педагогических проблем выделяется проблема готовности ребенка к школе, и одна из них - речевая. Под речевой готовностью к школе понимается взаимосвязь множества компонентов, основными из которых являются звукопроизношение, фонематический слух, звуковой анализ, словарный запас, грамматический строй, связность ре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дошкольного учреждения - воспитать у детей качества речи, способствующие успешному овладению ими устной и письменной речью  в начальной шко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а чтения является необходимой базой для всего последующего образования. Но с каждым годом увеличивается число детей, у которых проявляются нарушения чтения. Они испытывают большие трудности в осуществлении звукового анализа и синтеза слов, плохо запоминают буквы, искажают слоговую структуру слова. Это приводит к низкому темпу чтения и снижению уровня понимания прочитанного. Несовершенство зрительного, пространственного и фонематического восприятия также  затрудняет формирование навыков чтения и письм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sz w:val="28"/>
          <w:szCs w:val="22"/>
          <w:lang w:eastAsia="en-US"/>
        </w:rPr>
        <w:t>Новизна программы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ая программа  направлена на подготовку детей 5 - 7 лет к успешному освоению чтения в начальной школе. В основу программы положены методическое пособ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Занимательное обучение чтению» Ковригиной Т.Е., Шеремет Р.Е.,  «Азбука в картинках и стихах» В.А. Ковшикова, В.Д. Юрчишина «Вижу – читаю - пишу», И.А. Быковой «Обучение детей грамоте в игровой форме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ом разнообразии азбук, предоставляемых педагогам и родителям, название картинки начинается со звука, соответствующего букве, но сама картинка никак не помогает запоминанию графического образа буквы. Новизна предложенного проекта в том, что данная азбука развивает ассоциативную и зрительную память: буква похожа на небуквенное изображение, что способствует быстрому и прочному ее запоминанию. Буквам соответствуют сходные с ними изображения различных предметов, животных и прочее. Буква похожа на небуквенное изображение. В процессе ознакомления детей с буквами введены короткие стихи, которые рекомендуются выучить для закрепления связи буквы с ее зрительным образом. Последовательность изучения букв алфавита предлагается по «Букварю» Жукова. На занятиях дети заводят специальные тетради, куда зарисовывают образы букв и сами буквы. Из букв разрезной азбуки дети составляют слоги и  слова. Рекомендуется подсказывать при забывании  не сами буквы, а их образы. Дидактическое сопровождение программы: слоговые таблицы, разрезная азбука, художественное слово и прочее позволяет проводить занятия фронтально и индивидуаль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ятия носят комбинированный характер, каждое включает в себя несколько программных задач,  на занятии детям предлагается как новый материал, так и материал для повторения и закрепления усвоенных знаний. Во время занятий широко применяются игровые методы, направленные на повторение, уточнение и расширение знаний, умений и навыков детей в области грам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Отличительные особенности программы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Заключается в том, что она позволяет обучающимся не умеющим читать и путающим буквы, после окончания первого года обучения, </w:t>
      </w:r>
      <w:r>
        <w:rPr>
          <w:b/>
          <w:bCs/>
          <w:color w:val="000000"/>
          <w:sz w:val="28"/>
          <w:szCs w:val="28"/>
        </w:rPr>
        <w:t>овладеть </w:t>
      </w:r>
      <w:r>
        <w:rPr>
          <w:color w:val="000000"/>
          <w:sz w:val="28"/>
          <w:szCs w:val="28"/>
        </w:rPr>
        <w:t>навыками уверенного слогового чтения. Безошибочно составлять звуковые схемы слов, иметь развитый фонематический </w:t>
      </w:r>
      <w:r>
        <w:rPr>
          <w:b/>
          <w:bCs/>
          <w:color w:val="000000"/>
          <w:sz w:val="28"/>
          <w:szCs w:val="28"/>
        </w:rPr>
        <w:t>слух </w:t>
      </w:r>
      <w:r>
        <w:rPr>
          <w:color w:val="000000"/>
          <w:sz w:val="28"/>
          <w:szCs w:val="28"/>
        </w:rPr>
        <w:t>и т. д. Потому что, обучение и развитие детей по программе происходит не в традиционной форме урока, а в дидактической игр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пекте каждого занятия есть как задания с усложнением для детей с более высоким уровнем знаний и навыков, так и общие задания для обеих подгрупп детей, то есть дифференциация материала по степени сложности и актуальности их именно для данной </w:t>
      </w:r>
      <w:r>
        <w:rPr>
          <w:b/>
          <w:bCs/>
          <w:color w:val="000000"/>
          <w:sz w:val="28"/>
          <w:szCs w:val="28"/>
        </w:rPr>
        <w:t>подгрупп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активности и любознательности, заинтересованности и концентрации внимания способствует яркая и обширная наглядность, сюрпризные моменты, встре</w:t>
        <w:softHyphen/>
        <w:t>чи со сказочными персонажами, зашифровка грамматических и лексических заданий в стихотворный текст, быстрая (через 3—4 минуты) смена задания или упражнения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Для развития зрительного восприятия и зрительного предметного и буквенного узнавания. Актуально использование букв, врисованных в изображения предметов, стилизованных и «зашумленных»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кв, букв, выполненных раз</w:t>
        <w:softHyphen/>
        <w:t>личным наклоном 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рифтом; игр для развития зрительного внимания, игр типа «Что изменилось?», «Определите по контуру нарисованный предмет» и т. д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и совершенствованию навыков чтения способствует применение разнообразных способов чтения; по веревочке, по ступенькам, по ломаной линии, по волнам и т. д. Это совершенствует плавное слоговое чтени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фонематического слуха и восприятия, звукобуквенного анализа и синтеза положительно влияет наличие множества заданий по выделению звука из со</w:t>
        <w:softHyphen/>
        <w:t>става слова, определению его места, «соседей» звука, по составлению звуковых схем и моделей слова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Формирование мотивации к сохранению и укреплению своего здоровья проис</w:t>
        <w:softHyphen/>
        <w:t>ходит за счет проведения зрительной гимнастики, ортопедических минуток, дина</w:t>
        <w:softHyphen/>
        <w:t>мических разминок, смены статических и динамических поз внутри одного занятия, подвижных игр </w:t>
      </w:r>
      <w:r>
        <w:rPr>
          <w:b/>
          <w:bCs/>
          <w:color w:val="000000"/>
          <w:sz w:val="28"/>
          <w:szCs w:val="28"/>
        </w:rPr>
        <w:t>с </w:t>
      </w:r>
      <w:r>
        <w:rPr>
          <w:color w:val="000000"/>
          <w:sz w:val="28"/>
          <w:szCs w:val="28"/>
        </w:rPr>
        <w:t>речевым содержанием, использованием упражнений на снятие на</w:t>
        <w:softHyphen/>
        <w:t>пряжений </w:t>
      </w:r>
      <w:r>
        <w:rPr>
          <w:b/>
          <w:bCs/>
          <w:color w:val="000000"/>
          <w:sz w:val="28"/>
          <w:szCs w:val="28"/>
        </w:rPr>
        <w:t>с </w:t>
      </w:r>
      <w:r>
        <w:rPr>
          <w:color w:val="000000"/>
          <w:sz w:val="28"/>
          <w:szCs w:val="28"/>
        </w:rPr>
        <w:t>мышц.</w:t>
      </w:r>
    </w:p>
    <w:p>
      <w:pPr>
        <w:pStyle w:val="Normal"/>
        <w:spacing w:lineRule="auto" w:line="276"/>
        <w:jc w:val="both"/>
        <w:rPr>
          <w:rFonts w:eastAsia="Calibri"/>
          <w:i/>
          <w:i/>
          <w:color w:val="000000"/>
          <w:sz w:val="28"/>
          <w:szCs w:val="22"/>
          <w:lang w:eastAsia="en-US"/>
        </w:rPr>
      </w:pPr>
      <w:r>
        <w:rPr>
          <w:rFonts w:eastAsia="Calibri"/>
          <w:i/>
          <w:color w:val="000000"/>
          <w:sz w:val="28"/>
          <w:szCs w:val="22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ат 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«</w:t>
      </w:r>
      <w:r>
        <w:rPr>
          <w:rFonts w:eastAsia="Calibri"/>
          <w:sz w:val="28"/>
          <w:szCs w:val="22"/>
          <w:lang w:eastAsia="en-US"/>
        </w:rPr>
        <w:t>Букваренок</w:t>
      </w:r>
      <w:r>
        <w:rPr>
          <w:rFonts w:eastAsia="Calibri"/>
          <w:sz w:val="28"/>
          <w:szCs w:val="28"/>
          <w:lang w:eastAsia="en-US"/>
        </w:rPr>
        <w:t xml:space="preserve">» предназначена для учащихся 5-7 лет. </w:t>
      </w:r>
    </w:p>
    <w:p>
      <w:pPr>
        <w:pStyle w:val="Normal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бъём и срок освоения 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«</w:t>
      </w:r>
      <w:r>
        <w:rPr>
          <w:rFonts w:eastAsia="Calibri"/>
          <w:sz w:val="28"/>
          <w:szCs w:val="22"/>
          <w:lang w:eastAsia="en-US"/>
        </w:rPr>
        <w:t>Букваренок</w:t>
      </w:r>
      <w:r>
        <w:rPr>
          <w:rFonts w:eastAsia="Calibri"/>
          <w:sz w:val="28"/>
          <w:szCs w:val="28"/>
          <w:lang w:eastAsia="en-US"/>
        </w:rPr>
        <w:t xml:space="preserve">» рассчитана на 2 года обучения. Общее количество учебных часов, запланированных на весь период обучения и необходимых для освоения программы – 64час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ормы обучен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ой формой учебной работы является групповое заняти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ежим заняти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нятия проводятся один раза в неделю, в старшей группе по 20 - 25 минут, в подготовительной группе по 25 – 30 минут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олняемость учебной группы 12 человек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 речевой готовности к  школе  у детей 5 – 7 лет  в процессе освоения устной речи на занятиях по подготовке к обучению чт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ка к обучению грамот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первоначальных лингвистических представлений, понимания того, что такое «слово», «предложение», как они строятся, из каких частей состоят;  умения проводить звуковой и слоговой анализ слов, делить двухсложные и трехсложные слова  на слоги, составлять слова из слогов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звуковой культуры ре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закрепление правильного произношение звуков родного языка и соотнесение их с буквенным изображением; выработка интонационной выразительности, дикции, силы голоса, темпа речи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грамматического строя ре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образовывать существительные с увеличительными, уменьшительными и ласкательными суффиксами, обучение правильному построению предложени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 процессов восприятия, мышления, ре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слухового, зрительного и тактильного анализаторов, умения ориентироваться в пространстве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й план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ый год обучения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шая группа ( 5-6 лет)</w:t>
      </w:r>
    </w:p>
    <w:p>
      <w:pPr>
        <w:pStyle w:val="Normal"/>
        <w:tabs>
          <w:tab w:val="clear" w:pos="708"/>
          <w:tab w:val="left" w:pos="5777" w:leader="none"/>
        </w:tabs>
        <w:ind w:firstLine="708"/>
        <w:rPr/>
      </w:pPr>
      <w:r>
        <w:rPr/>
        <w:tab/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75"/>
        <w:gridCol w:w="841"/>
        <w:gridCol w:w="989"/>
        <w:gridCol w:w="1244"/>
        <w:gridCol w:w="1982"/>
        <w:gridCol w:w="25"/>
        <w:gridCol w:w="1576"/>
      </w:tblGrid>
      <w:tr>
        <w:trPr>
          <w:trHeight w:val="45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рганизации занятий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ы расскажем сказку Слова и предлож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заданий в рабочей тетради.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 щучьему велению… Предложения длинные и коротк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лушаю - послушаю Слово – звук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вуки разные нужны, звуки всякие важны. Артикуляционные и акустические признаки зву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ы гостей к себе позвали. Звуки и буквы А и 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де же вы, АУ! Звук и буква У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доль по улице идем… Повторение букв А,О,У, понятия СЛО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Дружба начинается с улыбки.. Звук и буква И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инственный голос. Звук и буква Ы.Новенькие. Согласные звуки. Твердые и мягк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лоток стучит: «Тук -тук» Буква Т, звуки Т и Т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ятки Повторение буквы Т. Знакомство с заглавной букво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уда села галочка? Звуки К и Кь, буква 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телепередач Повторение буквы К, понятий СЛОГ - СЛОВО -_ПРЕДЛОЖЕНИ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в рабочей тет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Помогаем хомячку. Звуки Х и Хь, Буква Учить детей находить зву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имушка – зима, что ты нам принесла… Вопросительное предлож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годние хлопоты Вопросительное предложение, согласные зву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Ура, у нас каникулы.!!!Повторение понятий звук, буква, слово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готовили насосы Звуки С и Сь , буква С. Повторение понятия знак вопроса 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уси - лебеди Повторение ранее изученных бук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Друзья Говорунчика Звуки П и Пь, буква 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ак змея шипит язык Звук Ш, буква Ш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2.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Поспешишь – людей насмешишь. Дифференциация С и Ш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Сказка про невидимку Ударение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ще одна встреча с невидимкой. Повторение «Ударный слог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нам пришла лиса.Звуки Л и Ль, буква 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ы впервые в Звукобуквии. Звуки М и МЬ, Буква М, звуки звонкие и глух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в рабочей тетради.</w:t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Ру-ру-ру- начинаем мы игру… Звук Р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ра, ура! Я в цирк иду! Дифференциация Р и 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ак хорошо уметь читать! ЗВУК –СЛОГ – СЛОВ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казка за сказкой Повторение тем «предложение», «заглавная букв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</w:t>
            </w:r>
          </w:p>
        </w:tc>
      </w:tr>
      <w:tr>
        <w:trPr>
          <w:trHeight w:val="8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 Слона на дне рождения. Закрепление понятий ЗВУК – СЛОГ – СЛОВ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лет в космос(проводится в конце апреляв начале мая в зависимости от количества занятий в полугодии)Звуки Н, Нь, буква 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в рабочей тетради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й план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-ой год обучения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ельная группа ( 6-7 лет)</w:t>
      </w:r>
    </w:p>
    <w:p>
      <w:pPr>
        <w:pStyle w:val="Normal"/>
        <w:tabs>
          <w:tab w:val="clear" w:pos="708"/>
          <w:tab w:val="left" w:pos="5777" w:leader="none"/>
        </w:tabs>
        <w:ind w:firstLine="708"/>
        <w:rPr/>
      </w:pPr>
      <w:r>
        <w:rPr/>
        <w:tab/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24"/>
        <w:gridCol w:w="907"/>
        <w:gridCol w:w="1071"/>
        <w:gridCol w:w="1352"/>
        <w:gridCol w:w="2211"/>
        <w:gridCol w:w="31"/>
        <w:gridCol w:w="1789"/>
      </w:tblGrid>
      <w:tr>
        <w:trPr>
          <w:trHeight w:val="45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рганизации занятий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контроля</w:t>
            </w:r>
          </w:p>
        </w:tc>
      </w:tr>
      <w:tr>
        <w:trPr>
          <w:trHeight w:val="5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сные звуки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ы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>. Буква  А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в рабочей тет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сные звуки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ы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>. Буква  У 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сные звуки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о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ы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э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>. Буква  О 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м] [м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М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с] [с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С 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слов, предложен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[х] [х`] буква Х 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[р] [р`] буква Р 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[ш]  буква Ш 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  [ы] Буква 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л] [л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Л Чтение Л-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заданий в рабочей тетра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н] [н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к] [к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т] [т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 [и] Буква 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п] [п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з] [з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 [й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Й Чтение И-Й, ый-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со слоговыми таблиц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г] [г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рные С-З, Г-К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и буквы В в, Д д, Б б, Ж 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Йотированные гласные Е , Ё, Ю,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слов, предложен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2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ягкий знак 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и  [ч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Ч 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э] Буква Э э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 [ц] Буква Ц 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 [ф] [ф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Ф 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и  [щ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Щ 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вердый знак Ъ, Ъ-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7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овая, индивидуаль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 (5-6 лет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8"/>
        <w:gridCol w:w="3329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Мы расскажем сказку. Слова и предложения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й : СЛОВО и ПРЕДЛОЖЕНИЕ. Сл.и. «Закончи предложение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По щучьему велению… (Предложения длинные и короткие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составления из слов длинных и коротких предложений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линных и коротких предложений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Слушаю - послушаю Слово – звук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я «звук» (речевой). Загадывание загадок о звуках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ение звуков (речевых)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и разные нужны, звуки всякие важны. Артикуляционные и акустические признаки звуков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–как различить звуки по месту образования (чем произносим?) Объяснение понятие СЛОГ – это часть слова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 по слогам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Мы гостей к себе позвали. Звуки и буквы А и 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-как отличить звук и букву, объяснения понятия гласный звук, соотношение его с буквой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гласных звук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Где же вы, АУ! Звук и буква У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произношения гласных звуков. Соотношения их с буквой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гласных УА, АУ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Вдоль по улице идем…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произношения гласных звуков, понятия слог – часть слов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 Дружба начинается с улыб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я Звук и буква И, деления слов на слоги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а И, соотношение его с буквой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Таинственный голос. Звук и буква Ы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яснение местонахождения звука Ы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а Ы, соотношение его с буквой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 Молоток стучит: «Тук-тук» Буква Т, звуки Т и Ть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й СОГЛАСНЫЙ, ТВЕРДЫЙ , МЯГКИЙ звук, соотношение их с буквой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твердых и мягких согласных звук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rFonts w:eastAsia="Calibri"/>
                <w:sz w:val="28"/>
                <w:szCs w:val="28"/>
              </w:rPr>
              <w:t xml:space="preserve"> Прятки Повторение буквы Т. Знакомство с заглавной буквой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чтения прямых и обратных слогов с буквой Т, деления слова на слоги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ямых и обратных слогов с буквой Т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rFonts w:eastAsia="Calibri"/>
                <w:sz w:val="28"/>
                <w:szCs w:val="28"/>
              </w:rPr>
              <w:t>.Куда села галочка? Звуки К и Кь, буква 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сравнения звуков К и Кь, слов КИТ и КО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КИТ, КОТ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Программа телепередач Повторение буквы К, понятий СЛОГ - СЛОВО -_ПРЕДЛОЖЕ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чтения слов из знакомых букв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rFonts w:eastAsia="Calibri"/>
                <w:sz w:val="28"/>
                <w:szCs w:val="28"/>
              </w:rPr>
              <w:t>. Помогаем хомячку.Звуки Х и Хь, Буква Учить детей находить зву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ахождения звуковХ и Хь в словах, определение место звука в слове (начало, середина, конец слова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ов в словах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Calibri"/>
                <w:sz w:val="28"/>
                <w:szCs w:val="28"/>
              </w:rPr>
              <w:t xml:space="preserve"> Зимушка – зима, что ты нам принесла… Вопросительное предложе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онятия «вопросительное предложение», «знак вопроса». Повторение понятия «заглавная буква»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оизношение вопросительного предложения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rFonts w:eastAsia="Calibri"/>
                <w:sz w:val="28"/>
                <w:szCs w:val="28"/>
              </w:rPr>
              <w:t xml:space="preserve"> Новогодние хлопоты Вопросительное предложение, согласные зву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оставления вопросительных предложений. Объяснение выделения первого согласного звука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оизношение вопросительного предложения, называния первого звука в слове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rFonts w:eastAsia="Calibri"/>
                <w:sz w:val="28"/>
                <w:szCs w:val="28"/>
              </w:rPr>
              <w:t xml:space="preserve"> Ура, у нас каникулы.!!!Повторение понятий звук, буква, слов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оизношения отдельного звука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отдельных звуков в слове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rFonts w:eastAsia="Calibri"/>
                <w:sz w:val="28"/>
                <w:szCs w:val="28"/>
              </w:rPr>
              <w:t xml:space="preserve"> Приготовили насосы Звуки С и Сь , буква С. Повторение понятия знак вопрос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оизношение звуков в слове, соотношение звука и буквы , деление слова на слоги, образовывание новые слова с одним и тем же слого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со звуком С и Сь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rFonts w:eastAsia="Calibri"/>
                <w:sz w:val="28"/>
                <w:szCs w:val="28"/>
              </w:rPr>
              <w:t xml:space="preserve"> Гуси - лебеди Повторение ранее изученных букв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чтения слогов, коротких слов. Закрепление деления слов на слоги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коротких слов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Друзья Говорунчика Звуки П и Пь, буква 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вила добавления звука к слову. Повторение понятия «заглавная буква»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авил добавления звука к слову. Итог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к змея шипит язык Звук Ш, буква 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оизношения звука Ш, деление слова на слоги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а Ш в словах. Чтение слог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Поспешишь – людей насмешишь. Дифференциация С и Ш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оизношения звуков и чтение С и Ш в словах и фразах. Объяснение понятия «родственных слов»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ов в словах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казка про невидимку Ударение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правил деления слов на слоги, дать понятие «ударный слог», находить его в словах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правил деления слов на слоги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eastAsia="Calibri"/>
                <w:sz w:val="28"/>
                <w:szCs w:val="28"/>
              </w:rPr>
              <w:t>Еще одна встреча с невидимкой. Повторение «Ударный слог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нятия ударный слог в словах, совершенствовать навык чтения слов по слога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по слогам, называния ударного слога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 нам пришла лиса.Звуки Л и Ль, буква Л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различия звуков Л и Ль, чтение слов и слогов с новой буквой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по слогов, с буквами Ли Ль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ы впервые в Звукобуквии. Звуки М и МЬ, Буква М, звуки звонкие и глухие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ение произношения и различия звуков по звонкости, чтение слогов и слов с буквой М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М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-ру-ру- начинаем мы игру… Звук Р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оизношения звука Р в словах и фразах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вука Р в словах и фразах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Ура, ура! Я в цирк иду! Дифференциация Р и Л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еобразовывания слова путем замены букв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ния слова путем замены бук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к хорошо уметь читать! ЗВУК –СЛОГ – СЛОВ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я звук, слог, слово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по слогам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eastAsia="Calibri"/>
                <w:sz w:val="28"/>
                <w:szCs w:val="28"/>
              </w:rPr>
              <w:t>Сказка за сказкой Повторение тем «предложение», «заглавная буква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вил составления сложных предложений с заданным словом. Совершенствовать навыки чтения слов из знакомых букв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сложных предложений с заданным словом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rFonts w:eastAsia="Calibri"/>
                <w:sz w:val="28"/>
                <w:szCs w:val="28"/>
              </w:rPr>
              <w:t xml:space="preserve"> У Слона на дне рождения. Закрепление понятий ЗВУК – СЛОГ – СЛОВ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вил составления слов из готовых слогов Отгадывание простых ребусов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 из готовых слогов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r>
              <w:rPr>
                <w:rFonts w:eastAsia="Calibri"/>
                <w:sz w:val="28"/>
                <w:szCs w:val="28"/>
              </w:rPr>
              <w:t xml:space="preserve"> Полет в космос(проводится в конце апреляв начале мая в зависимости от количества занятий в полугодии)Звуки Н, Нь, буква Н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различия звуков Н и Нь, Повторить понятия слово – предложени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новой буквой. Итог.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полагаемые результаты обучения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 Старшая группа 5-6 лет)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авно читать целыми словами, отвечать на вопросы по тексту.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лять из букв разрезной азбуки слова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еть понятиями: «слово», «звук», «буква», «предложение», знат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я букв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личать гласные, твердые и мягкие согласны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ильно ставить ударение в знакомых словах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группа ( 6-7 лет)</w:t>
      </w:r>
    </w:p>
    <w:p>
      <w:pPr>
        <w:pStyle w:val="Normal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8"/>
        <w:gridCol w:w="3329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сные звуки.  Буква </w:t>
            </w:r>
            <w:r>
              <w:rPr>
                <w:sz w:val="28"/>
                <w:szCs w:val="28"/>
              </w:rPr>
              <w:t>А 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а, выделение звука в словах, распознавание звука, соотнесение звука и буквы, определение места звука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буквы и ее графического образа. Зарисовка графического образа. Нахождение буквы в печатном тексте. Чтение бук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сные звуки.  Буква </w:t>
            </w:r>
            <w:r>
              <w:rPr>
                <w:sz w:val="28"/>
                <w:szCs w:val="28"/>
              </w:rPr>
              <w:t>У у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а, выделение звука в словах, распознавание звука, соотнесение звука и буквы, определение места звука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Нахождение буквы в печатном тексте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сные звуки.  Буква </w:t>
            </w:r>
            <w:r>
              <w:rPr>
                <w:sz w:val="28"/>
                <w:szCs w:val="28"/>
              </w:rPr>
              <w:t>О 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а, выделение звука в словах, распознавание звука, соотнесение звука и буквы, определение места звука в слове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и  [м] [м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М 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М м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Звуки  [с] [с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С 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С с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Звуки [х] [х`] буква Х 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Х х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Звуки [р] [р`] буква Р 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Р 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 Звуки [ш]  буква Ш 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Ш ш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ов, звуковой анализ слова НОС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  [ы] Буква 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Ы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а Ы, соотношение его с буквой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Звуки  [л] [л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Л Чтение Л-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Л л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звуков, звуковой анализ слова МЫЛО. Выделение звука в словах, распознавание звука, соотнесение звука и буквы, составление слов СА-ЛО, СА-ША из разрезной азбуки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н] [н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Н н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составление слов ЛУ-НА из разрезной азбуки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и  [к] [к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ить понятия о гласных и согласных звуках. Буква К к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составление слов ЛУК, РАК из разрезной азбуки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т] [т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Т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Т т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составление слов УТКА, КОТ из разрезной азбуки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rFonts w:eastAsia="Calibri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вук [и] Буква 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И 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ов в словах. Итог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п] [п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П п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составление слов ЛАМ-ПА, ШАП-КА из разрезной азбуки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 , сл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з] [з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З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З з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 [й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Й Чтение И-Й, ый-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Й й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г] [г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Г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Г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ов, звуковой анализ слова КНИ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ение звука в словах, распознавание звука, соотнесение звука и буквы, определение места звука в слов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арные С-З, Г-К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ранее изученные букв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ов, звуковой анализ слова ГАЛКА .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 со звуками С, З, Г, К, чтение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и буквы В в, Д д, Б б, Ж ж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В в. Закрепить понятия о гласных и согласных звуках. Буква Д д. </w:t>
            </w:r>
          </w:p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вуков, звуковой анализ слова ВАЗА. Характеристика звуков, звуковой анализ слова Д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исовка графического образ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букв и слогов, слов,  предложений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Йотированные гласные Е , Ё, Ю,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  звука, буквах Е , </w:t>
            </w:r>
            <w:r>
              <w:rPr>
                <w:sz w:val="28"/>
                <w:szCs w:val="28"/>
              </w:rPr>
              <w:t>Ё, Ю,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 Мягкий знак 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ь, тем, что звука она не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Характеристика звука ,звуковой анализ слова конь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ч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Ч ч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Ч ч  и звуками, которые она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звука и буквы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 Характеристика звуков, звуковой анализ слова ОЧКИ.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вук [э] Буква Э-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Э э, звуком, который она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 Звуки  [ц] Буква Ц 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Ц ц  и звуками, которые она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Характеристика звуков, звуковой анализ слова СОЛНЦЕ. 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 [ф] [ф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Ф ф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Ф ф  и звуками, которые она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 Звуки  [щ</w:t>
            </w:r>
            <w:r>
              <w:rPr>
                <w:sz w:val="28"/>
                <w:szCs w:val="28"/>
                <w:vertAlign w:val="superscript"/>
              </w:rPr>
              <w:t>`</w:t>
            </w:r>
            <w:r>
              <w:rPr>
                <w:sz w:val="28"/>
                <w:szCs w:val="28"/>
              </w:rPr>
              <w:t>] Буква Щ щ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крепить понятия о гласных и согласных звуках. Буква Щ щ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ердый знак Ъ, Ъ-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буквой Ъ, тем, что она звука не обозначает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буквы и ее графического образа. Зарисовка графического об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 предложен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полагаемые результаты обучения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 Подготовительная группа 6-7лет)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вуко - буквенную систему родного языка; смыслоразличительную функцию звуков, букв; схему предложения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синонимы, антонимы; жанры литературных произведений.</w:t>
            </w:r>
          </w:p>
          <w:p>
            <w:pPr>
              <w:pStyle w:val="Normal"/>
              <w:shd w:fill="FFFFFF" w:val="clear"/>
              <w:ind w:left="928" w:hanging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аписывать слова, предложения печатными буквами;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читать слова, предложения, небольшие стихотворения, тексты, понимает прочитанный тест;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риентироваться в тетради в линейку </w:t>
            </w:r>
            <w:r>
              <w:rPr>
                <w:rStyle w:val="C20"/>
                <w:color w:val="000000"/>
              </w:rPr>
              <w:t>(</w:t>
            </w:r>
            <w:r>
              <w:rPr>
                <w:rStyle w:val="C3"/>
                <w:color w:val="000000"/>
                <w:sz w:val="28"/>
                <w:szCs w:val="28"/>
              </w:rPr>
              <w:t>широкая и узкая строка);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роводить фонетический разбор слова;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онимать прочитанный текст, отвечать на вопросы по содержанию произведению; выразительно читать стихотворение, пересказывать отрывок из сказки, рассказ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личать звук от буквы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етодическое обеспечение программы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320"/>
        <w:gridCol w:w="1866"/>
        <w:gridCol w:w="2587"/>
        <w:gridCol w:w="1890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рганизаци и занят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ы, прие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обуч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ы контрол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вуки, букв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грированное занятие, занятие практику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есные, наглядные, практическ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гнитная азбука, касса букв и слогов. Книги « Читаем по слогам». </w:t>
            </w:r>
            <w:r>
              <w:rPr>
                <w:rStyle w:val="C3"/>
                <w:color w:val="000000"/>
                <w:sz w:val="28"/>
                <w:szCs w:val="28"/>
              </w:rPr>
              <w:t>Демонстрационный материал «Слова, звуки, слоги».</w:t>
            </w:r>
            <w:r>
              <w:rPr>
                <w:sz w:val="28"/>
                <w:szCs w:val="28"/>
              </w:rPr>
              <w:t xml:space="preserve"> «Букварь» Жукова. </w:t>
              <w:br/>
              <w:t>Дидактические пособия по обучению чтению и звуковому анализу. Рабочая тетрадь. Слоговые таблицы; таблицы для чтения, картинки – образы букв, схема для слияния букв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, слов, предложений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рабочих тетрадях.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ок № 2. «Комплекс организационно-педагогических условий реализации дополнительной общеобразовательной общеразвивающей программ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ый учебный график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учебных недель – 32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о занятий с 1 октября, окончание занятий 31 ма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ловия реализации программы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анитарно-гигиенические требования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ятия должны проводиться в кабинете, соответствующем требованиям техники безопасности, противопожарной безопасности, санитарным нормам. Кабинет должен хорошо освещаться и периодически проветриваться. Необходимо наличие аптечки с медикаментами для оказания первой медицинской помощ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адровое обеспечение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, работающий по данной программе, должен иметь высшее педагогическое образование, без предъявления требований к стажу работы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чебно-методический комплект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успешной реализации программы разработан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тодическое обеспечение: календарно-тематическое планирование, подобраны и разработаны конспекты занятий, изготовлен необходимый наглядный и раздаточный материал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териально-техническое обеспечени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успешной реализации содержания программы необходимо материально-техническое обеспечение: аудитория, столы – 5, стулья – 20, мольбер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учащихся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2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струменты и материал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вуки, букв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гнитная азбука, касса букв и слогов. Книги « Читаем по слогам». </w:t>
            </w:r>
            <w:r>
              <w:rPr>
                <w:rStyle w:val="C3"/>
                <w:color w:val="000000"/>
                <w:sz w:val="28"/>
                <w:szCs w:val="28"/>
              </w:rPr>
              <w:t>Демонстрационный материал «Слова, звуки, слоги».</w:t>
            </w:r>
            <w:r>
              <w:rPr>
                <w:sz w:val="28"/>
                <w:szCs w:val="28"/>
              </w:rPr>
              <w:t xml:space="preserve"> Рабочие тетради, пеналы, разрезные азбук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етодические материалы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имеет вариативное содержание и дает возможность выбора и построения индивидуальной образовательной траектории для каждого учащегося. Занятие включает в себя теоретическую часть и практическое выполнение задания. Практическая работа занимает большую часть занят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ью каждой практической работы ставится законченный значимый результат.</w:t>
      </w:r>
    </w:p>
    <w:p>
      <w:pPr>
        <w:pStyle w:val="Normal"/>
        <w:spacing w:lineRule="auto" w:line="276"/>
        <w:ind w:firstLine="708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хнологии, формы и методы обучени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бразовательном процессе используются технологии: информационно-коммуникативного обучения, проблемного обучения, развивающего обучения, здоровьесберегающие технологии (пальчиковая гимнастика, физкультминутки, гимнастика для глаз, смена динамических поз, которые включаются в ход занятия)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Методы и приемы обучения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одновременное изучение парных по твердости и мягкости согласных зву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менное усвоение детьми слогов типа СГ (условно называемых слияниями), а также овладение плавным слоговым чт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ригинальных схем-моделей разнотипных слогов и слов, помогающих детям в усвоении реально существующих в языке соотношений между звуковой и графической формами с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цветовых сигналов при обозначении звуков, изучении их главных свойств и признак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етям системы увлекательных игр и упражнений со звуками, буквами, словами, которые помогут усвоить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рительного, тактильного, фонематического восприятия, оптико-пространственного пред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ведущих видов речевой деятельности — говорения и слушания, чтения и письм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рный алгоритм построения занят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вука к букве (устанавливается ассоциация между  образом звука и зрительным образом буквы)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ение изучаемого звука из с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аемый звук должен находиться в сильной позиции, то есть в начале слова в ударном слоге (желательно без стечения согласн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ывание букв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 с тем, что звук можно обозначить графически, то есть буквой. При этом буквы обязательно называются твердыми звуками, например звук [с] обозначается буквой С, а не ЭС или СЭ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i/>
          <w:sz w:val="28"/>
          <w:szCs w:val="28"/>
        </w:rPr>
        <w:t>3.Знакомство с печатной буквой. Демонстрация буквы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буква, написанная простым шрифтом среднего размера в черно-белом варианте. На начальных этапах изучения буквы желательно использовать именно черно-белый вариант, чтобы ребенок не отвлекался на цвет. Позднее, когда буква усвоена, для чтения можно использовать буквы любых цве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одбор зрительного образа к букве (вариант ребен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сравнивают букву с реальными предметами, фигурками, цифрами, животными, людьми и т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ебенок самостоятельно представил образ букв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Сопоставление печатной буквы с графическим образом (вариант педагог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даря графическому образу дети легче запоминают характерные особенности буквы. Важно, чтобы педагог предлагал вариант графического образа уже после того, как ребенок представил св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</w:t>
      </w:r>
      <w:r>
        <w:rPr>
          <w:i/>
          <w:sz w:val="28"/>
          <w:szCs w:val="28"/>
        </w:rPr>
        <w:t>Предлагается стихотворное описание графического образа букв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стихи дают целостное описание зрительного образа. Можно предложить детям эти строчки для заучивания наизусть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Анализ буквы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каких элементов состоит бук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кольких элементов состоит бук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расположены эти элементы в пространст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Знакомство с траекторией движений при написании бук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ведение буквы пальцем по гладкой поверх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ведение буквы по трафар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ведение буквы по конту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буквы в воздух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буквы мокрым пальцем на доске, на стекле, на песке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о буквы на ладони, на спине (дермолекси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9. Автоматизация звукобуквенных связей. Дидактические игр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Самостоятельное  написание печатной букв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литературы для педагога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кова И.А. Обучение детей грамоте в игровой форме. – С.-Пт. –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е обучение чтению: комплексные занятия, игровые задания, разрезная азбука для детей 6—7 лет / авт.- сост. Т. Е. Ковригина, Р. Е. Шеремет. - Волгоград: Учитель, 2009. - 2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по обучению грамоте и письму: Кн. для учителя / В. Г. Горецкий, В. А. Кирюшкин, Н. А. Федосова. - 4-е изд. - М.: Просвещение, 2003. - 107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ак С. В. Читаю слова и предложения: для детей 5-б лет. В 2 ч. / С. В. Пятак; под ред. М. А. Зиганова. - М.: Эксмо, 2010. - 56 с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19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3">
    <w:name w:val="c3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52:00Z</dcterms:created>
  <dc:creator>РУСЛАН</dc:creator>
  <dc:description/>
  <cp:keywords/>
  <dc:language>en-US</dc:language>
  <cp:lastModifiedBy>User</cp:lastModifiedBy>
  <cp:lastPrinted>2013-01-29T09:28:00Z</cp:lastPrinted>
  <dcterms:modified xsi:type="dcterms:W3CDTF">2020-01-26T12:23:00Z</dcterms:modified>
  <cp:revision>26</cp:revision>
  <dc:subject/>
  <dc:title>Этапы изучения бу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2</vt:lpwstr>
  </property>
</Properties>
</file>