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ИСТОК ДОСТИЖЕНИЙ УЧЕНИ____  1- 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.И.О. _______________________________________________ на 201_ - 201_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12"/>
        <w:gridCol w:w="1112"/>
        <w:gridCol w:w="1112"/>
        <w:gridCol w:w="111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ы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т-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т-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ет-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т-ть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становлени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амооце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сть в работ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отрудничестве со сверстник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сть поведения в игр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к шко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дти на контак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ение к окружающи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ые склонности к учеб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следить за развитием чужой мыс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дчив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сть в своих способност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уточняющие вопрос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е мешать окружающи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а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в предел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чисе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 (запись при помощи знаков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днозначных чисел без перехода через десяток (автоматизированный навык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днозначных чисел с переходом через деся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в пределах 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в пределах 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уравн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прямую, луч, отрезок, ломаные линии, многоугольники и обозначать и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отрезки, равные данны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сумму и разность отрез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длину отрезка по линей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длину отрезка в единицах измер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единиц измерения длины и соотнош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становить математический расск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темпе кла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рассужд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уточняющие вопрос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применение прописных и заглавных бук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е списы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ловарных сл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рфограм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реч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исьменной речи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ложение текс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становление деформированного текс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чинение по опорным слов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рассужд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чт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чт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товарищ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зить чувство и проявить воображ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любознательности в познании окружающего м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ость к обмену впечатления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вопро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ужд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ыва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учебные навыки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книг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планировать свою работ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сновать оценку своей деятель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формированность ценностных отношений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актив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уче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тру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люд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расный цвет – высокий уровень обученности и развития</w:t>
      </w:r>
    </w:p>
    <w:p>
      <w:pPr>
        <w:pStyle w:val="Normal"/>
        <w:rPr>
          <w:i/>
          <w:i/>
        </w:rPr>
      </w:pPr>
      <w:r>
        <w:rPr>
          <w:i/>
        </w:rPr>
        <w:t>Зеленый цвет – средний уровень обученности и развития</w:t>
      </w:r>
    </w:p>
    <w:p>
      <w:pPr>
        <w:pStyle w:val="Normal"/>
        <w:rPr>
          <w:i/>
          <w:i/>
        </w:rPr>
      </w:pPr>
      <w:r>
        <w:rPr>
          <w:i/>
        </w:rPr>
        <w:t>Синий цвет – низкий уровень обученности и развития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59:00Z</dcterms:created>
  <dc:creator>НАТАЛИ</dc:creator>
  <dc:description/>
  <cp:keywords/>
  <dc:language>en-US</dc:language>
  <cp:lastModifiedBy>Школа</cp:lastModifiedBy>
  <cp:lastPrinted>2015-01-25T18:15:00Z</cp:lastPrinted>
  <dcterms:modified xsi:type="dcterms:W3CDTF">2018-11-19T17:00:00Z</dcterms:modified>
  <cp:revision>3</cp:revision>
  <dc:subject/>
  <dc:title>ЛИСТОК ДОСТИЖЕНИЙ УЧЕНИ____ 1 «В» КЛАССА СРЕДНЕЙ ШКОЛЫ № 8 Г</dc:title>
</cp:coreProperties>
</file>