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ОК ДОСТИЖЕНИЙ УЧЕНИ____  2-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 _______________________________________________ на 20_ - 20_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Л</w:t>
      </w:r>
      <w:r>
        <w:rPr/>
        <w:t>итературное чтение</w:t>
      </w:r>
    </w:p>
    <w:tbl>
      <w:tblPr>
        <w:tblW w:w="12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6723"/>
        <w:gridCol w:w="550"/>
        <w:gridCol w:w="551"/>
        <w:gridCol w:w="551"/>
        <w:gridCol w:w="552"/>
        <w:gridCol w:w="551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ошиб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дар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окончаниях с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ого расска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сский язык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обуквенный анализ слов (транскрипция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емный анализ сл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ересказ текста повествовательного характе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чевых произведений определенных жанр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сьма «с окошечкам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оопасные мес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пуски, замены, иск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начал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елы между слов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именах собственны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 – ши, ча – ща, чу – щ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ачение мягкости согласных при письм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ь и ъ зна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ударные 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ные по глухости – звонкости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износимые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военные соглас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приставо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ны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сложения и вычитания в пределах 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числа, выр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(см, дм, м), единицы времени (ч, мин, с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исунка, схемы 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действ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2,3,4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самостоятельно, правильно выполняет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не усвоил большей или наиболее существенной части изучаемого материала, допускает грубые ошибки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1:00Z</dcterms:created>
  <dc:creator>User</dc:creator>
  <dc:description/>
  <dc:language>en-US</dc:language>
  <cp:lastModifiedBy>Пользователь</cp:lastModifiedBy>
  <cp:lastPrinted>2014-11-05T23:06:00Z</cp:lastPrinted>
  <dcterms:modified xsi:type="dcterms:W3CDTF">2020-09-16T06:01:00Z</dcterms:modified>
  <cp:revision>2</cp:revision>
  <dc:subject/>
  <dc:title>ЛИСТ ИНДИВИДУАЛЬНЫХ ДОСТИЖЕНИЙ</dc:title>
</cp:coreProperties>
</file>