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ИСТОК ДОСТИЖЕНИЙ УЧЕНИ____  3- 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.И.О. _______________________________________________ на 20_ - 20_ учебный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Литературное чтение</w:t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85"/>
        <w:gridCol w:w="6087"/>
        <w:gridCol w:w="567"/>
        <w:gridCol w:w="426"/>
        <w:gridCol w:w="567"/>
        <w:gridCol w:w="573"/>
      </w:tblGrid>
      <w:tr>
        <w:trPr>
          <w:trHeight w:val="28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8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ируемые навыки и умения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етверти</w:t>
            </w:r>
          </w:p>
        </w:tc>
      </w:tr>
      <w:tr>
        <w:trPr>
          <w:trHeight w:val="1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I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V</w:t>
            </w:r>
          </w:p>
        </w:tc>
      </w:tr>
      <w:tr>
        <w:trPr>
          <w:trHeight w:val="27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текст: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 (без ошибо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(осмыслен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книгой: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заглавия произведения, связь его с содерж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и пересказывать 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произведения, рассказы о геро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авторское отношение к персонаж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разных геро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вое отношение к произведению и геро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книгу по титульному листу, оглавлению, предислов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малые фольклорные жан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сравнения, метафоры, олицет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казку, рассказ, басн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портрет героя, его поступки, описание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деятельность: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ловесные иллюстрации к тек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рассказ от лица гер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по ролям, участвовать в инсцениров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бходимо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изусть 12-17 произве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чтения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Русский язык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56"/>
        <w:gridCol w:w="517"/>
        <w:gridCol w:w="518"/>
        <w:gridCol w:w="517"/>
        <w:gridCol w:w="51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нание: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имые части слова                      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: существительно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тельно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местоим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г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предложения (подлежащее, сказуемое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оверяемых безударных гласны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рных согласны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произносимых согласны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ый Ъ знак                  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Ь знак после шипящих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глаголам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приставок и предлогов                                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ние: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ть текст  без искажений (60-65слов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без ошибок текст под диктовк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0 с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слов в предложени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части реч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фонетический анализ сл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разбор слов по состав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элементарный анализ предложе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ленять словосочет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предложе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 тему текс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заглавливать текс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233" w:leader="none"/>
          <w:tab w:val="left" w:pos="6750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ab/>
        <w:t>Математи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103"/>
        <w:gridCol w:w="515"/>
        <w:gridCol w:w="516"/>
        <w:gridCol w:w="515"/>
        <w:gridCol w:w="51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нание: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и название чисел от 1 до 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компонентов и результата при умнож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дел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действий умножения и д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 однозначных чисе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я однозначных чисе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 (3-4 действи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между  единицами  длин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ние: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1000 числа:    чита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(в пределах 100)   слож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    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значение числовых выражений        (3- 4   действия) без скобок                     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 скобк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 пределах 1000  письменное    слож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тание                                      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роверку вычислений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 задачи в 1-4 действия                          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ять периметр прямоугольника, решать задачи                     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площадь прямоугольника, решать задач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зависимость между величинами                  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ействия с именованными числам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троить на нелинованной бумаге прямоугольник                    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ертить с помощью циркуля окружность                 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лить отрезок пополам с помощью циркуля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ружающий ми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нание: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я прир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зонт, линия горизонт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я воды в природ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рот воды в природ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оздух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породы и полезные ископаемы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, ее знач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царства живой прир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растений и их знач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ножение и развитие раст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группы животны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человека и их фун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и охрана прир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человека на живую природ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ния: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стороны горизонт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аблюдения, опы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5-6 раст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7-8 животны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взаимосвязи между организм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отношения человека к природ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личной гигиен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авила поведения в природ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(красный)- ученик самостоятельно, правильно выполняет зада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(зеленый)- ученик допускает при выполнении заданий единичные негрубые ошибки, которые может исправить са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(синий)- ученик не усвоил большей или наиболее существенной части изучаемого материала, допускает грубые ошибк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cs="Times New Roman"/>
      <w:i/>
      <w:iCs/>
      <w:color w:val="243F60"/>
    </w:rPr>
  </w:style>
  <w:style w:type="character" w:styleId="11">
    <w:name w:val="Верхний колонтитул Знак1"/>
    <w:basedOn w:val="Style8"/>
    <w:qFormat/>
    <w:rPr>
      <w:rFonts w:ascii="Calibri" w:hAnsi="Calibri" w:cs="Calibri"/>
      <w:sz w:val="24"/>
      <w:szCs w:val="24"/>
    </w:rPr>
  </w:style>
  <w:style w:type="character" w:styleId="Style9">
    <w:name w:val="Верхний колонтитул Знак"/>
    <w:basedOn w:val="Style8"/>
    <w:qFormat/>
    <w:rPr>
      <w:rFonts w:ascii="Calibri" w:hAnsi="Calibri" w:cs="Times New Roman"/>
    </w:rPr>
  </w:style>
  <w:style w:type="character" w:styleId="Style10">
    <w:name w:val="Название Знак"/>
    <w:basedOn w:val="Style8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basedOn w:val="Style8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alibri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3:00Z</dcterms:created>
  <dc:creator>User</dc:creator>
  <dc:description/>
  <dc:language>en-US</dc:language>
  <cp:lastModifiedBy>Пользователь</cp:lastModifiedBy>
  <cp:lastPrinted>2016-08-15T20:15:00Z</cp:lastPrinted>
  <dcterms:modified xsi:type="dcterms:W3CDTF">2020-09-16T06:03:00Z</dcterms:modified>
  <cp:revision>2</cp:revision>
  <dc:subject/>
  <dc:title/>
</cp:coreProperties>
</file>