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ЛИСТОК ДОСТИЖЕНИЙ УЧЕНИ____  4-  КЛАСС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.И.О. _______________________________________________ на 20_ - 20_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/>
        <w:t>Литературное чтение</w:t>
      </w:r>
    </w:p>
    <w:tbl>
      <w:tblPr>
        <w:tblW w:w="10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52"/>
        <w:gridCol w:w="6237"/>
        <w:gridCol w:w="548"/>
        <w:gridCol w:w="549"/>
        <w:gridCol w:w="550"/>
        <w:gridCol w:w="551"/>
      </w:tblGrid>
      <w:tr>
        <w:trPr>
          <w:trHeight w:val="28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навыки и умения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ти</w:t>
            </w:r>
          </w:p>
        </w:tc>
      </w:tr>
      <w:tr>
        <w:trPr>
          <w:trHeight w:val="13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читать текст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н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(без ошибок)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(осмысленно)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ыми словам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книго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ь текст на части, составлять разные виды пла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ключевые слова и главную мысль текст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вводить в пересказ элементы описания, рассуждени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 авторское отношение к персонажам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личное мнение о литературном произведении 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небольшие сочинения-повествования, описания, рассуждения, опираясь на свой опыт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сравнения, метафоры, олицетворения, рифмы, примеры звукописи, образные слова и выражения, объяснять их смысл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жанры, путём сравнени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слова автора, героев, пейзаж, описание герое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бирать книгу и определять её содержание по структурным элементам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различных источниках информаци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деятельность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словесные иллюстрации к тексту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рассказ от лица геро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текст по ролям, участвовать в инсценировках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ходимо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наизусть 20 произведений и их авторо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особенности литературных жанров (сказка, стих, рассказ, басня, мифы, былины)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3 значительных по объёму литературных произведений, их главных героев и авторо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чт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Русский язык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7943"/>
        <w:gridCol w:w="540"/>
        <w:gridCol w:w="540"/>
        <w:gridCol w:w="540"/>
        <w:gridCol w:w="54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1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Значимые части слова  (отличительные признаки)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2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Части речи (отличительные признаки):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                               </w:t>
            </w:r>
            <w:r>
              <w:rPr/>
              <w:t>имя существительн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                                  </w:t>
            </w:r>
            <w:r>
              <w:rPr/>
              <w:t>имя прилагательн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                                   </w:t>
            </w:r>
            <w:r>
              <w:rPr/>
              <w:t>глаго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                                  </w:t>
            </w:r>
            <w:r>
              <w:rPr/>
              <w:t>личные местоим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                                   </w:t>
            </w:r>
            <w:r>
              <w:rPr/>
              <w:t>предлог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                                   </w:t>
            </w:r>
            <w:r>
              <w:rPr/>
              <w:t>союз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3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Члены предложения  (подлежащее, сказуемое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4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Типы предложений по цели высказыва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                                 </w:t>
            </w:r>
            <w:r>
              <w:rPr/>
              <w:t>по интон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5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равописание падежных окончаний существительны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прилагательных                  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местоимений                     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6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</w:t>
            </w:r>
            <w:r>
              <w:rPr/>
              <w:t>Правописание личных окончаний глаго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7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</w:t>
            </w:r>
            <w:r>
              <w:rPr/>
              <w:t>Ь после шипящих в глагол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8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</w:t>
            </w:r>
            <w:r>
              <w:rPr/>
              <w:t>Знаки препинания в конце предлож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9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</w:t>
            </w:r>
            <w:r>
              <w:rPr/>
              <w:t>Запятая в предложе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1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Списывать текст без искажений  (70-90сл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2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исать без ошибок текст под диктовку (</w:t>
            </w:r>
            <w:r>
              <w:rPr>
                <w:i/>
              </w:rPr>
              <w:t>80 слов</w:t>
            </w:r>
            <w:r>
              <w:rPr/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3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роизводить фонетический анализ с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4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роизводить разбор слов по состав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5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роизводить разбор слова, как часть реч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6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роизводить синтаксический анализ предлож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Математика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872"/>
        <w:gridCol w:w="540"/>
        <w:gridCol w:w="540"/>
        <w:gridCol w:w="540"/>
        <w:gridCol w:w="54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оследовательность и название чисел в пределах 100.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Таблицу сложения и вычитания однозначных чис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Таблицу умножения и деления однозначных чисел        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Правила порядка выполнения действ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Связь между компонентами и результатом действ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</w:t>
            </w:r>
            <w:r>
              <w:rPr/>
              <w:t>6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Соотношение между  единицами  дли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                                                          </w:t>
            </w:r>
            <w:r>
              <w:rPr/>
              <w:t>мас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                                                          </w:t>
            </w:r>
            <w:r>
              <w:rPr/>
              <w:t>време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7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Название геометрических фигу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В пределах 1000 000 числа:    чита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                                                  </w:t>
            </w:r>
            <w:r>
              <w:rPr/>
              <w:t>записыва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                                                  </w:t>
            </w:r>
            <w:r>
              <w:rPr/>
              <w:t>сравнива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2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редставлять число в виде суммы разрядных слагаемы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3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Использовать математическую терминолог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4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Выполнять устно ( в пределах 100)   слож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                                                             </w:t>
            </w:r>
            <w:r>
              <w:rPr/>
              <w:t>вычит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                                                             </w:t>
            </w:r>
            <w:r>
              <w:rPr/>
              <w:t>умнож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                                                             </w:t>
            </w:r>
            <w:r>
              <w:rPr/>
              <w:t xml:space="preserve">деление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5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Находить значение числовых выражений  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  </w:t>
            </w:r>
            <w:r>
              <w:rPr/>
              <w:t xml:space="preserve">без скобок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                                                    </w:t>
            </w:r>
            <w:r>
              <w:rPr/>
              <w:t>со скобк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6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Выполнять в пределах 1000 000  письменное    слож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вычитание                                         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7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Выполнять вычисления с нулё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8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Выполнять проверку  правильности вычислений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9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Находить и сравнивать доли величи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10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Числа по его дол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11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>Решать урав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12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/>
              <w:t xml:space="preserve">Решать текстовые задачи  арифметическим способом                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13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>Находить числовые значения буквенных выраж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14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Устанавливать зависимость между величинами         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15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Сравнивать величины по их числовым значениям                      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16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Выполнять действия с именованными числами  </w:t>
            </w:r>
            <w:r>
              <w:rPr>
                <w:i/>
              </w:rPr>
              <w:t xml:space="preserve">    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17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/>
              <w:t xml:space="preserve">Вычислять периметр многоугольника, решать задачи            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18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Вычислять площадь (прямоугольника), решать задач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19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Чертить отрезок заданной дли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20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Измерять длину заданного отрез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21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Распознавать  и изображать изученные геометрические фигур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22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>Распознавать пространственные те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23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>Проводить несложные логические       рассуж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24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>Находить закономер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кружающий ми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1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Название планеты, страны, столицы, региона, 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2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i/>
                <w:color w:val="000000"/>
              </w:rPr>
              <w:t xml:space="preserve">  </w:t>
            </w:r>
            <w:r>
              <w:rPr>
                <w:color w:val="000000"/>
              </w:rPr>
              <w:t>Государственную символику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Рос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3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Государственные праздн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4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Основные свойства воздуха, в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5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равила сохранения, укрепления здоров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6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оведение в окружающей сре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7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Условия, для жизни живых организм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8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еобходимо уметь: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</w:t>
            </w:r>
            <w:r>
              <w:rPr/>
              <w:t>различать части раст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9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риводить примеры разных групп животны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10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риводить примеры разных групп</w:t>
            </w:r>
            <w:r>
              <w:rPr>
                <w:color w:val="0000FF"/>
              </w:rPr>
              <w:t xml:space="preserve">  </w:t>
            </w:r>
            <w:r>
              <w:rPr>
                <w:color w:val="000000"/>
              </w:rPr>
              <w:t>раст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11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казывать на карте горы, моря, границы и д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12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Описывать отдельные события из истории Отеч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13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Определять признаки объектов прир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14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Различать объекты живой и неживой прир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- ученик самостоятельно, правильно выполняет задания. Зелёный цв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- ученик допускает при выполнении заданий единичные негрубые ошибки, которые может исправить сам.  Жёлтый цв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- ученик не усвоил, большей или наиболее существенной части изучаемого материала, допускает грубые ошибки. Красный цв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6:05:00Z</dcterms:created>
  <dc:creator>User</dc:creator>
  <dc:description/>
  <dc:language>en-US</dc:language>
  <cp:lastModifiedBy>Пользователь</cp:lastModifiedBy>
  <dcterms:modified xsi:type="dcterms:W3CDTF">2020-09-16T06:05:00Z</dcterms:modified>
  <cp:revision>2</cp:revision>
  <dc:subject/>
  <dc:title>ЛИСТ ИНДИВИДУАЛЬНЫХ ДОСТИЖЕНИЙ</dc:title>
</cp:coreProperties>
</file>