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</w:rPr>
        <w:t>МУНИЦИПАЛЬНОЕ 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«ДЕТСКИЙ САД № 62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ЭНГЕЛЬССКОГО МУНИЦИПАЛЬНОГО РАЙОНА САРАТОВ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Конспек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епрерывной образовательной деятельнос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</w:rPr>
        <w:t>в средней групп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44"/>
          <w:szCs w:val="44"/>
        </w:rPr>
        <w:t>«В гостях у  цирковой лошадки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(музыкальная    деятельность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495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Составила:</w:t>
      </w:r>
    </w:p>
    <w:p>
      <w:pPr>
        <w:pStyle w:val="NoSpacing"/>
        <w:ind w:left="495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Новоженина И..В.,</w:t>
      </w:r>
    </w:p>
    <w:p>
      <w:pPr>
        <w:pStyle w:val="NoSpacing"/>
        <w:ind w:left="495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музыкальный руководитель</w:t>
      </w:r>
    </w:p>
    <w:p>
      <w:pPr>
        <w:pStyle w:val="NoSpacing"/>
        <w:ind w:left="495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высшая квалификационная                                           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категория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  <w:r>
        <w:rPr>
          <w:rFonts w:cs="Times New Roman" w:ascii="Times New Roman" w:hAnsi="Times New Roman"/>
          <w:b w:val="false"/>
          <w:sz w:val="28"/>
          <w:szCs w:val="28"/>
        </w:rPr>
        <w:t>: основная образовательная программа дошкольного образования «От рождения до школы» под ред. Н.Е.Вераксы, Т.С. Комаровой, М.А. Васильев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циальная программа: «Ладушки» И.Каплуновой, И.Новоскольцев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ная группа:</w:t>
      </w:r>
      <w:r>
        <w:rPr>
          <w:rFonts w:cs="Times New Roman" w:ascii="Times New Roman" w:hAnsi="Times New Roman"/>
          <w:sz w:val="28"/>
          <w:szCs w:val="28"/>
        </w:rPr>
        <w:t xml:space="preserve"> средняя (4-5 лет)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Тема НОД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«В гостях у цирковой лошад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 «Художественно-эстетическое развитие» /музыкальная деятельность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развивать творческие и музыкальные способности детей.</w:t>
      </w:r>
    </w:p>
    <w:p>
      <w:pPr>
        <w:pStyle w:val="1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теграция образовательных областей: </w:t>
      </w:r>
      <w:r>
        <w:rPr>
          <w:rFonts w:cs="Times New Roman" w:ascii="Times New Roman" w:hAnsi="Times New Roman"/>
          <w:sz w:val="24"/>
          <w:szCs w:val="24"/>
        </w:rPr>
        <w:t xml:space="preserve">:   </w:t>
      </w:r>
      <w:r>
        <w:rPr>
          <w:rFonts w:cs="Times New Roman" w:ascii="Times New Roman" w:hAnsi="Times New Roman"/>
          <w:sz w:val="28"/>
          <w:szCs w:val="28"/>
        </w:rPr>
        <w:t>ОО «Художественно-эстетическое развитие»</w:t>
      </w:r>
    </w:p>
    <w:p>
      <w:pPr>
        <w:pStyle w:val="11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О «Социально-коммуникативное развитие»</w:t>
      </w:r>
    </w:p>
    <w:p>
      <w:pPr>
        <w:pStyle w:val="11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О «Познавательное развитие»</w:t>
      </w:r>
    </w:p>
    <w:p>
      <w:pPr>
        <w:pStyle w:val="11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О «Речевое развитие»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ые:</w:t>
      </w:r>
    </w:p>
    <w:p>
      <w:pPr>
        <w:pStyle w:val="NoSpacing"/>
        <w:numPr>
          <w:ilvl w:val="0"/>
          <w:numId w:val="2"/>
        </w:numPr>
        <w:ind w:left="1066" w:hanging="35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пространстве;</w:t>
      </w:r>
    </w:p>
    <w:p>
      <w:pPr>
        <w:pStyle w:val="NoSpacing"/>
        <w:numPr>
          <w:ilvl w:val="0"/>
          <w:numId w:val="2"/>
        </w:numPr>
        <w:ind w:left="1066" w:hanging="35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ршенствовать танцевальное движение: прямой галоп;</w:t>
      </w:r>
    </w:p>
    <w:p>
      <w:pPr>
        <w:pStyle w:val="NoSpacing"/>
        <w:numPr>
          <w:ilvl w:val="0"/>
          <w:numId w:val="2"/>
        </w:numPr>
        <w:ind w:left="1066" w:hanging="35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вигаться по кругу  в хороводе, ритмично хлопать  в ладоши, выполнять легкие прыжки вправо, влево;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ind w:left="1066" w:hanging="35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должить знакомство с музыкальным жанром: марш,  чувствовать характер музыки;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ind w:left="1066" w:hanging="35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ть мелодию чисто, выразительно, передавая характер музыки;</w:t>
      </w:r>
    </w:p>
    <w:p>
      <w:pPr>
        <w:pStyle w:val="NoSpacing"/>
        <w:numPr>
          <w:ilvl w:val="0"/>
          <w:numId w:val="2"/>
        </w:numPr>
        <w:ind w:left="1066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сширить словарный запас детей (арена, дрессировщик); </w:t>
      </w:r>
    </w:p>
    <w:p>
      <w:pPr>
        <w:pStyle w:val="NoSpacing"/>
        <w:numPr>
          <w:ilvl w:val="0"/>
          <w:numId w:val="2"/>
        </w:numPr>
        <w:ind w:left="1066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ировать навык культуры слушания музыки;</w:t>
      </w:r>
    </w:p>
    <w:p>
      <w:pPr>
        <w:pStyle w:val="NoSpacing"/>
        <w:numPr>
          <w:ilvl w:val="0"/>
          <w:numId w:val="2"/>
        </w:numPr>
        <w:ind w:left="1066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подыгрывать  мелодию на ритмических палочках;</w:t>
      </w:r>
    </w:p>
    <w:p>
      <w:pPr>
        <w:pStyle w:val="NoSpacing"/>
        <w:ind w:left="76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вающие: 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  зрительное и слуховое внимание, память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артикуляционный аппарат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образное мышление, фантазию;</w:t>
      </w:r>
    </w:p>
    <w:p>
      <w:pPr>
        <w:pStyle w:val="NoSpacing"/>
        <w:ind w:left="7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 интонационную выразительность; 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ие способности.</w:t>
      </w:r>
    </w:p>
    <w:p>
      <w:pPr>
        <w:pStyle w:val="NoSpacing"/>
        <w:ind w:left="76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ные:</w:t>
      </w:r>
    </w:p>
    <w:p>
      <w:pPr>
        <w:pStyle w:val="NoSpacing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Воспитывать познавательный интерес, положительное отношение к  музыкальной деятельности.</w:t>
      </w:r>
    </w:p>
    <w:p>
      <w:pPr>
        <w:pStyle w:val="Style61"/>
        <w:numPr>
          <w:ilvl w:val="0"/>
          <w:numId w:val="3"/>
        </w:numPr>
        <w:spacing w:before="48" w:after="0"/>
        <w:jc w:val="both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sz w:val="28"/>
          <w:szCs w:val="28"/>
        </w:rPr>
        <w:t>Воспитывать доброжелательное отношение друг к другу и окружающим.</w:t>
      </w:r>
    </w:p>
    <w:p>
      <w:pPr>
        <w:pStyle w:val="NoSpacing"/>
        <w:tabs>
          <w:tab w:val="clear" w:pos="708"/>
          <w:tab w:val="left" w:pos="4035" w:leader="none"/>
        </w:tabs>
        <w:ind w:left="76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здоровительные:</w:t>
        <w:tab/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ть благоприятный эмоциональный микроклимат в группе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ды деятельности: </w:t>
      </w:r>
      <w:r>
        <w:rPr>
          <w:rFonts w:cs="Times New Roman" w:ascii="Times New Roman" w:hAnsi="Times New Roman"/>
          <w:sz w:val="28"/>
          <w:szCs w:val="28"/>
        </w:rPr>
        <w:t>музыкальная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гровая,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двигательная, коммуникативная, познавательна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:</w:t>
      </w:r>
      <w:r>
        <w:rPr>
          <w:rFonts w:cs="Times New Roman" w:ascii="Times New Roman" w:hAnsi="Times New Roman"/>
          <w:sz w:val="28"/>
          <w:szCs w:val="28"/>
        </w:rPr>
        <w:t xml:space="preserve">  фронтальная, индивидуаль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реализации детских видов деятельности:  тщательное проговаривание слов,  игра на ритмических палочках, повтор за педагогом. </w:t>
      </w:r>
      <w:r>
        <w:rPr>
          <w:rFonts w:cs="Times New Roman" w:ascii="Times New Roman" w:hAnsi="Times New Roman"/>
          <w:sz w:val="28"/>
          <w:szCs w:val="28"/>
        </w:rPr>
        <w:t xml:space="preserve"> просмотр видеоролика,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 и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  фортепиано, музыкальный центр, мультимедийный проектор, экран, ритмические палочки по количеству детей, длинная лента,  искусственная   елка,  иллюстрация к  песне «Первый снег» музыка  А.Филиппенко, иллюстрации с изображением песни, танца, марша, стулья по количеству детей</w:t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шествующая работа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>-разучивание песни «Первый снег» музыка А.Филиппенко;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>- разучивание хоровода «Елочка, заблести огнями» музыка и слова Л.Олифировой;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>-разучивание  стихотворения «Скачут две лошадки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беседы о цир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: «В гостях у цирковой лошадки»</w:t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100"/>
        <w:gridCol w:w="3540"/>
        <w:gridCol w:w="3021"/>
        <w:gridCol w:w="6"/>
        <w:gridCol w:w="1003"/>
        <w:gridCol w:w="2007"/>
        <w:gridCol w:w="3110"/>
      </w:tblGrid>
      <w:tr>
        <w:trPr>
          <w:trHeight w:val="219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анятия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Организационно- методические указания, действия муз. руководител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* музыкальное сопровождение </w:t>
            </w:r>
          </w:p>
        </w:tc>
      </w:tr>
      <w:tr>
        <w:trPr>
          <w:trHeight w:val="420" w:hRule="atLeast"/>
        </w:trPr>
        <w:tc>
          <w:tcPr>
            <w:tcW w:w="15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од в музыкальный зал: дети под спокойную музыку двигаются друг за другом, образуют круг</w:t>
            </w:r>
          </w:p>
        </w:tc>
      </w:tr>
      <w:tr>
        <w:trPr>
          <w:trHeight w:val="4020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ый руковод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ня зовут Ирина Викторовна, сегодня мы с вами будем танцевать, петь играть. А сейчас давайте  поздороваемся друг с другом. Эй, ребята, не зевать, всем за мною повторя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 w:type="textWrapping" w:clear="all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сем привет, всем привет!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 w:type="textWrapping" w:clear="all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бирайтесь вместе.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 w:type="textWrapping" w:clear="all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сем привет, всем привет!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 w:type="textWrapping" w:clear="all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Это я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 w:type="textWrapping" w:clear="all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есенка моя!                   </w:t>
            </w:r>
          </w:p>
        </w:tc>
        <w:tc>
          <w:tcPr>
            <w:tcW w:w="3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ния,  звуковысотного слуха.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 указание детям: повторять  вместе с  педагого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 без муз. сопровождения</w:t>
            </w:r>
          </w:p>
        </w:tc>
      </w:tr>
      <w:tr>
        <w:trPr>
          <w:trHeight w:val="75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нам пришли гости, давайте с ними поздороваемся, послушайте как я: «Здравствуйте, гости!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 w:type="textWrapping" w:clear="all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А теперь давайте споем  вместе. (дети повторяют вместе с музыкальным руководителем)</w:t>
            </w:r>
          </w:p>
        </w:tc>
        <w:tc>
          <w:tcPr>
            <w:tcW w:w="3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указание детям:  послушать, как надо спеть (мелодический ход), спеть  вместе с педагогом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* без муз. сопровождения</w:t>
            </w:r>
          </w:p>
        </w:tc>
      </w:tr>
      <w:tr>
        <w:trPr>
          <w:trHeight w:val="118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ритмические движени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ый руковод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 w:type="textWrapping" w:clear="all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 сейчас прошу вас посмотреть на экран, к нам в гости пришла лошадка и хочет нам что-то сказать:слушаем. (на экране появляется  видеозапись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шад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 w:type="textWrapping" w:clear="all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авствуйте, ребята! Я лошадка непростая, я лошадка цирковая! Люблю на арене выступать, гривой и хвостом махать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ый руководител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азывается, лошадка не простая, а цирковая, выступает на арене. А вот какая красивая  мишура,  мы с  ……..(воспитатель) разложим её  по кругу и  получится   цирковая арена .Дети, а вы знаете, что  такое цирковая арена ? (ответы детей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 w:type="textWrapping" w:clear="all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А  (воспитатель)  будет  у нас дрессировщиком. А это кто? (ответы детей: человек, который дрессирует  зверей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 w:type="textWrapping" w:clear="all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ы  с вами превращаемся  в цирковых лошадо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 w:type="textWrapping" w:clear="all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ружатся вокруг себя, произносят: «раз, два, три я цирковая  лошадка посмотри!» Дети, а что умеет делать лошадка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ы де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какать, бить копытцем, ходить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ложить желающим детям продемонстрирова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Молодцы! Сейчас под музыку дрессировщик будет показывать   движения,  а вы  их будете  повторять. (установка -внимательно смотреть на дрессировщика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и выполняют упражнение под музыку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br w:type="textWrapping" w:clear="all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ый руководи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Лошадка готовится  в цирке к Новогоднему представлению,  и мы с вами тоже  готовимся к встрече Нового года. Мы сейчас исполним для  лошад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ровод «Елочка, заблести огнями»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  Л. Олифировой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пространстве, развивать образное мышление, ритмическое чувство, совершенствовать  умение двигаться прямым галопом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ширить словарный запас детей (арена, дрессировщик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итмично хлопать  в ладоши, выполнять легкие прыжки вправо, влев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музыкальный руководитель беседует с детьми,  дает указание смотреть  внимательно на дрессировщика и повторять за ним движ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просмотр видеосюжета, сюрпризный момент (волшебная коробка)</w:t>
            </w:r>
            <w:r>
              <w:rPr/>
              <w:t xml:space="preserve">  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  просит детей встать  в круг и  вспомнить движения к припеву  песни  без музыки, выразительно проговаривая слова, исполнение хоровода  с воспитателем под музыку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*«Всадники» музыка  В.Витлина (ф-но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*«Елочка, заблести огнями» музыка Л.Олифировой (ф-но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чувства ритма. Музицир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ый руководите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 w:type="textWrapping" w:clear="all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бит лошадка  игриво скакать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 w:type="textWrapping" w:clear="all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ит копытцами звонко стучать. Давайте тоже постучим копытцами с помощью ритмических  деревянных палочек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едлагает детям сесть на пол по кругу, раздает детям ритмические палочки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 w:type="textWrapping" w:clear="all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айте проговорим  и проиграем  слова песенк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 w:type="textWrapping" w:clear="all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чут, скачут две лошадки  Но-но-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 w:type="textWrapping" w:clear="all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чут, скачут без огляд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 w:type="textWrapping" w:clear="all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-но-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 w:type="textWrapping" w:clear="all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чут, скачут в новый горо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 w:type="textWrapping" w:clear="all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ок-цок-цок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 w:type="textWrapping" w:clear="all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онко цокают подков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 w:type="textWrapping" w:clear="all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ок-цок-цок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выполняют вместе с педагогом под музыку)              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  зрительное и слуховое внимание, памя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ритмический слух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 показ   и повтор за педагог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проговорить слова песенки с педагогом, отстукивать ритм вместе со словами  на ритмических палочках без музыки, с музык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 «Скачут две лошадки» (фонограмма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и проходят на стульчики, смотрят видеофрагмен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шадка (говорит с экрана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ушайте музыку, друзья! Ведь в цирке без неё никак нельз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 w:type="textWrapping" w:clear="all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прослушав угадайт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 w:type="textWrapping" w:clear="all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звучит скорее отвечайте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 w:type="textWrapping" w:clear="all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ня, танец или  марш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 w:type="textWrapping" w:clear="all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вас играет оркестр наш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ый руководите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, лошадка просит нас угадать, что сейчас прозвучит песня, танец или марш. Но сначала давайте рассмотрим картинки. Что делают дети на картинках? (ответы детей) А теперь  сядем красиво,  прослушаем музыку, угадаем, что прозвучало  и подберем    нужную картинку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Парад-алле!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слушать мнения детей, почему они выбрали именно эту картинку. Обратить внимание на ритмичный, четкий характер пьесы. Предложить ещё раз прослушать произведение  и выполнить задание:1 ряд   марширует вместе с воспитателем, а 2 ряд  играет  на барабане вместе с музыкальным руководителем.)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 умение внимательно слушать музыку,  чувствовать характер музыки,  различать  жанр музыки: марш (подбирать соответствующую картинку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ой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указание педагога: внимательно слушать музык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просмотр  видеофрагмент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 w:type="textWrapping" w:clear="all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выбрать  среди предложенных картинок нужную(соответственно  жанру музыки)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под музыку предложить желающим детям маршировать, другим детям –поиграть на барабан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 «Парад  Алле!»  (фонограмма)</w:t>
            </w:r>
          </w:p>
        </w:tc>
      </w:tr>
      <w:tr>
        <w:trPr>
          <w:trHeight w:val="21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евание, пени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ый руковод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 w:type="textWrapping" w:clear="all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, давайте подарим нашей лошадке песенк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 какую песенку, вы сейчас угадает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 w:type="textWrapping" w:clear="all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педагог исполняет муз. отрывок, дети узнают, если затрудняются можно использовать показ иллюстрации).  Мы сейчас  вспомним  слова  2 куплета песенки,   произносим слова внятно и  будем делать паузы перед последним словом в каждой строчке.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 w:type="textWrapping" w:clear="all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сполним  1 и2 куплет неторопливо, спокойно, протягивая гласные звуки.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память, артикуляционный аппарат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 интонационную выразительность;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ть мелодию чисто, выразительно, передавая характер музы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узнать песню по сыгранному отрывку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показ иллюстрации к песн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выразительное  проговаривание текста 2 куплета с паузой перед последним словом в каждой строч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показ педагога  и повтор за педагог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неторопливое исполнение песни, протягивать гласные звук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* «Первый снег» музыка А.Филиппенко (ф-но)  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, пляски, хороводы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ый руководитель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щает внимание на экран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на экран и послушайте,   лошадка хочет нам что- то сказать. (видеофрагмент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шадк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бо вам дети за песенку.  А теперь отгадайте загадку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ирке он смешнее все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него большой успе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ько вспомнить остаетс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ьчак  тот как зовется? /клоун/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ый руководитель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, клоун. Посмотрите,   лошадка подарила  нам колпачки  клоунов. Мы  их примерим и тоже превратимся в клоун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дети подходят к столику надевают колпачки)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зыкальный руководитель предлагает детям придумать  веселый танец клоунов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творческие способност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образное мышление, фантазию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просмотр  видеофрагмен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использование  загадк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превращение в клоунов с помощью колпачк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показ педагога  и повтор за педагог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Любая веселая музыка (фонограмм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ая часть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й итог.</w:t>
              <w:br/>
              <w:t xml:space="preserve">Вокальное прощание 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зыкальный руководит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, у кого мы сегодня были в гостях? Что больше всего вам понравилось? (ответы детей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бята, вы все сегодня - молодцы: дружно   пели, танцевали, играли. Хочу подарить вам эти  раскраски с  лошадкой, когда вы их будете разукрашивать,  они     напомнят  вам  о нашей встрече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звуковысотного слуха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 указание детям (петь    мелодию прощания с лошадкой  на фразу: иго-го высоким и низким голосом) спеть  вместе с педагогом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* без музыкального сопровожд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-284" w:right="-59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  <w:sz w:val="4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25"/>
        </w:tabs>
        <w:ind w:left="11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eorgia" w:hAnsi="Georgia" w:cs="Georg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FontStyle25">
    <w:name w:val="Font Style25"/>
    <w:basedOn w:val="Style13"/>
    <w:qFormat/>
    <w:rPr>
      <w:rFonts w:ascii="Microsoft Sans Serif" w:hAnsi="Microsoft Sans Serif" w:cs="Microsoft Sans Serif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 w:cs="Calib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5:57:00Z</dcterms:created>
  <dc:creator>Ирина</dc:creator>
  <dc:description/>
  <cp:keywords/>
  <dc:language>en-US</dc:language>
  <cp:lastModifiedBy>пк</cp:lastModifiedBy>
  <dcterms:modified xsi:type="dcterms:W3CDTF">2020-09-16T15:13:00Z</dcterms:modified>
  <cp:revision>47</cp:revision>
  <dc:subject/>
  <dc:title>                                               МУНИЦИПАЛЬНОЕ БЮДЖЕТНОЕ  ДОШКОЛЬНОЕ ОБРАЗОВАТЕЛЬНОЕ УЧРЕЖДЕНИЕ</dc:title>
</cp:coreProperties>
</file>