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«Детский сад№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Выступление на педсовете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«Организация центра песка и воды в детском са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rFonts w:cs="Calibri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FF0000"/>
          <w:sz w:val="28"/>
          <w:szCs w:val="28"/>
        </w:rPr>
        <w:t>Педагог – психолог: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FF0000"/>
          <w:sz w:val="28"/>
          <w:szCs w:val="28"/>
        </w:rPr>
        <w:t>Путро С.В.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чему бы не центр песка и воды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нужно для игры в песок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нужно, в сущности, так мал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овь, желанье, доброт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 вера в детство не пропал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остейший ящик из сто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расим голубою краско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сть золотистого пе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да вольется дивной сказк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ушек маленький наб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зьмем в игру….Подобно Бог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создадим свой мир чудес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ойдя познания дорогу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этими природными материалами дети могут взаимодействовать очень долго. Игра с песком и водой – удивительный способ общения с миром и самим собой. Они успокаивают нервную систему, способствуют концентрации, сосредоточенности, релаксации, поднимают настроение, игры с этим материалом помогают дошкольникам не бояться совершать ошибки, вода стимулирует работу мозга детей и вызывают ощущения счастья и рад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жно, чтобы центр песка и воды находился в каждой группе. Главным оборудованием здесь является, конечно же, песочница и емкость для воды. Она может быть совсем простой – в виде короба с песком, а может состоять из специального столика на ножках и с разноцветной подсветкой. А может быть столик с двумя отверстиями для емкостей песка и воды. Достоинства песочницы невозможно переоценить. Она позволяет педагогу организовывать как индивидуальную, а также групповую работу.  Для детей младшего возраста, адаптирующихся к детскому саду,  необходимо в группе создавать предметно — развивающую среду, центры. А именно центр песка и воды. Они любят играть с водой и песком, поэтому в центре песка и воды  необходимо подобрать соответствующие игрушки и предметы. Детки очень любят пересыпать песок через сито, рисовать на песке, из мокрого песка делать постройки, переливать воду из одного сосуда в другой, пускать кора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оздавая предметно — развивающую среду, необходимо помнить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  <w:t>Среда должна выполнять образовательную, развивающую, воспитывающую, стимулирующую, организованную, коммуникативную функции. Но самое главное – она должна работать на развитие самостоятельности и самодеятельности ребенка. </w:t>
        <w:br/>
        <w:t> Необходимо гибкое и вариативное использование пространства. Среда должна служить удовлетворению потребностей и интересов ребенка.</w:t>
        <w:br/>
        <w:t>Форма и дизайн предметов ориентирована на безопасность и возраст детей. </w:t>
        <w:br/>
        <w:t> </w:t>
        <w:tab/>
        <w:t>В группе необходимо предусмотреть место для детской экспериментальной деятельности.</w:t>
        <w:br/>
        <w:t> Элементы декора должны быть легко сменяем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того, чтобы в центре песка и воды можно было комфортно и продуктивно заниматься, педагогу необходимо проговорить правила работы в данном пространстве. Например, для детей младшего дошкольного возраста педагог сам определяет, какие будут правила. Это может быть ритуал приветствия с песком. ( Перед работой песочек выравнивать, погладить его и т.д.).</w:t>
      </w: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 xml:space="preserve"> Организуя игры с водой и песком, мы не только знакомим детей со свойствами различных предметов и материалов, но и помогаем им закрепить представления о форме, величине, цвете предметов, развивать мелкую моторику рук, закладываем основы для обучения конструированию (формование из пес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детьми старшего возраста правила формируются совместно, обсуждаются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кольку специфика центра песка и воды предполагает познавательно – исследовательскую, опытно – экспериментальную деятельность, то педагогу необходимо продумать, каким образом и с каким материалом дети смогут работ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2E74B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Центр песка и воды – настоящий подарок для детей в группе. Подготовка к работе в нем сопряжена с некоторыми хлопотами для персонала, однако не так уж и сложна. При выборе места для этого центра нужно остановиться на том, которое ближе всего к источнику воды и возможности ее слива. Как правило, педагоги размещают его недалеко от умывальной комнаты, иногда игры с водой воспитатели организуют в самой умывальной комнате, если она достаточно просторна, но в этом случае нужен взрослый, который на протяжении активной работы детей в этом центре держал бы его в поле своего зрения. Конечно, безопасность – прежде всего, но сужать возможности для развития и радостных социальных контактов детей из соображений безопасности не следует. Чтобы дети не обливались водой, нужно в этом центре повесить непромокаемые халатики. Дети любят их надевать; они увереннее себя чувствуют в них при играх с водой. Конечно, какое-то количество воды может быть пролито на пол – это также нужно иметь в виду и позаботиться о том, чтобы своевременно подтереть п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Дети получают большое удовольствие при работе в этом центре, воспитатели – множество возможностей для того, чтобы через занимательную и очень активную детскую деятельность решать самые различные образователь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лияние на развитие. Математическ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насыпание или наливание равных количеств песка и воды в сосуды разной формы поможет детям понять, что количество не зависит от изменения формы сос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исследование, сколько и каких мисок или ведерок с водой и песком потребуется, чтобы наполнить стол-бассейн или песочницу, конечно, поможет совершенствовать навыки с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реливание воды в пластмассовые бутылочки разной величины поможет детям сравнить и понять, что значит «большее» и «меньшее», посчитать, сколько воды из маленьких бутылочек поместиться в большую, к тому же эти совсем нехитрые материалы (пластиковые бутылки разных форм и размеров) с удовольствием принесут родители – обратитесь к ним с такой скромной просьб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равнение мокрого и сухого песка с помощью мерных стаканчиков или весов поможет кроме математических выводов задуматься о прич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азвитие естественнонаучных представ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эксперименты и наблюдения типа «Что будет, если я брошу этот предмет в воду?» или «Что будет, если снег или лед оставить в пустом ведерке или в теплой воде?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осуществление изменений с помощью добавления воды в песок, красителя в воду или кубиков льда в теплую в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классификация плавающих и тонущи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енсомоторн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ересыпание песка и плескание в воде, просеивание песка и зарывание в нем предметов, просто копание в песке дарят детям замечательные тактильные ощущения и развивают мелкую мотор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азвитие мелкой моторики – пальцев и рук при переливании из одного сосуда в другой, удерживании скользких кусочков мы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освоение тонких движений при использовании пластмассовой пипетки при накапывании в банки различных красителей и добавления воды из кувш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ечевое и социальное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необходимость договариваться о том, кто с какими игрушками будет играть, способствует развитию диалога и беседы между детьми, развивает позитивное социальное взаимодейств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активная деятельность в центре песка и воды дает возможность воспитателям включаться в нее с вопросами, способствует развитию связной речи. Дети свободнее и качественнее готовы рассказать вам о собственной понятной и интересной игре, нежели пересказывать чужой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безусловно, активное и органичное, естественное обогащение словаря происходит в процессе игр с самыми разными предметами и игрушками в этом цен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о окончании работы очень важно с детьми старшего дошкольного возраста провести рефлексивную беседу: с чем удалось поработать, что было сложного в работе, что удалось сделать и доказать в опыте. Выложить, нарисовать, благодаря чему смогли это сделать – сумели договориться, прислушаться к мнению друг друга, с интересом и уважением выслушивали мнения каждого участника – партнера в общем дел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i/>
          <w:i/>
          <w:color w:val="2E74B5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drawing>
          <wp:inline distT="0" distB="0" distL="0" distR="0">
            <wp:extent cx="5939155" cy="445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5939155" cy="445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32:00Z</dcterms:created>
  <dc:creator>детский сад188</dc:creator>
  <dc:description/>
  <cp:keywords/>
  <dc:language>en-US</dc:language>
  <cp:lastModifiedBy>детский сад188</cp:lastModifiedBy>
  <dcterms:modified xsi:type="dcterms:W3CDTF">2020-09-16T01:58:00Z</dcterms:modified>
  <cp:revision>11</cp:revision>
  <dc:subject/>
  <dc:title/>
</cp:coreProperties>
</file>