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работы по ОБЖ (Ребенок и другие люд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ршей групп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навыков безопасного поведения с незнакомыми людьми у детей через различные виды детской деятельност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</w:rPr>
      </w:pPr>
      <w:r>
        <w:rPr>
          <w:sz w:val="28"/>
        </w:rPr>
        <w:t>Формировать осторожное и осмотрительное отношение к потенциально опасным для человека ситуациям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</w:rPr>
      </w:pPr>
      <w:r>
        <w:rPr>
          <w:sz w:val="28"/>
        </w:rPr>
        <w:t>Формировать умение обращаться за помощью к взрослым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</w:rPr>
        <w:t>Расширять и систематизировать   знания детей  о правильном поведении при контактах с незнакомыми людьм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</w:rPr>
      </w:pPr>
      <w:r>
        <w:rPr>
          <w:sz w:val="28"/>
        </w:rPr>
        <w:t>Воспитывать осознанное отношение к выполнению правил безопасности.</w:t>
      </w:r>
    </w:p>
    <w:p>
      <w:pPr>
        <w:pStyle w:val="C3"/>
        <w:shd w:fill="FFFFFF" w:val="clear"/>
        <w:spacing w:before="0" w:after="0"/>
        <w:ind w:left="720" w:hanging="0"/>
        <w:jc w:val="both"/>
        <w:rPr>
          <w:rStyle w:val="C7"/>
          <w:color w:val="000000"/>
        </w:rPr>
      </w:pPr>
      <w:r>
        <w:rPr>
          <w:sz w:val="28"/>
        </w:rPr>
      </w:r>
    </w:p>
    <w:p>
      <w:pPr>
        <w:pStyle w:val="C3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К концу года ребенок:</w:t>
      </w:r>
    </w:p>
    <w:p>
      <w:pPr>
        <w:pStyle w:val="Normal"/>
        <w:numPr>
          <w:ilvl w:val="0"/>
          <w:numId w:val="2"/>
        </w:numPr>
        <w:ind w:left="714" w:right="-23" w:hanging="357"/>
        <w:jc w:val="both"/>
        <w:rPr>
          <w:sz w:val="28"/>
        </w:rPr>
      </w:pPr>
      <w:r>
        <w:rPr>
          <w:sz w:val="28"/>
        </w:rPr>
        <w:t xml:space="preserve">знает об опасностях контактов к потенциально опасным для человека ситуациям;  </w:t>
      </w:r>
    </w:p>
    <w:p>
      <w:pPr>
        <w:pStyle w:val="Normal"/>
        <w:numPr>
          <w:ilvl w:val="0"/>
          <w:numId w:val="2"/>
        </w:numPr>
        <w:ind w:left="714" w:right="-23" w:hanging="357"/>
        <w:jc w:val="both"/>
        <w:rPr>
          <w:sz w:val="28"/>
        </w:rPr>
      </w:pPr>
      <w:r>
        <w:rPr>
          <w:sz w:val="28"/>
        </w:rPr>
        <w:t>умеет обращаться за помощью к взрослым;</w:t>
      </w:r>
    </w:p>
    <w:p>
      <w:pPr>
        <w:pStyle w:val="Normal"/>
        <w:numPr>
          <w:ilvl w:val="0"/>
          <w:numId w:val="2"/>
        </w:numPr>
        <w:ind w:left="714" w:right="-23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rStyle w:val="C7"/>
          <w:color w:val="000000"/>
          <w:sz w:val="28"/>
          <w:szCs w:val="28"/>
        </w:rPr>
        <w:t>нает и соблюдает элементарные правила</w:t>
      </w:r>
      <w:r>
        <w:rPr>
          <w:rStyle w:val="C7"/>
          <w:color w:val="000000"/>
        </w:rPr>
        <w:t xml:space="preserve"> </w:t>
      </w:r>
      <w:r>
        <w:rPr>
          <w:sz w:val="28"/>
        </w:rPr>
        <w:t xml:space="preserve">при контактах с незнакомыми людьми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  <w:gridCol w:w="1985"/>
        <w:gridCol w:w="2268"/>
        <w:gridCol w:w="1984"/>
        <w:gridCol w:w="1701"/>
      </w:tblGrid>
      <w:tr>
        <w:trPr>
          <w:trHeight w:val="29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о-развивающ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Работа с родителями</w:t>
            </w:r>
          </w:p>
        </w:tc>
      </w:tr>
      <w:tr>
        <w:trPr>
          <w:trHeight w:val="29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то нас окружа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детей с правилами лич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ллюстрации различных опасных ситуаций с чужими людьми в до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беседа с родителями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90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знакомец звонит в двер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е о</w:t>
            </w:r>
          </w:p>
          <w:p>
            <w:pPr>
              <w:pStyle w:val="Normal"/>
              <w:rPr/>
            </w:pPr>
            <w:r>
              <w:rPr/>
              <w:t>возможных опасных ситу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кат «Будь осторожен с незнакомыми людьми», карточки с опасными ситуац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зготовление карточек с опасными ситуациями родителями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 иг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Если рядом никого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находить выход из различных сложившихся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южетные картинки, описания различных опасн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консультация для родителей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НС «Колобок» в обр. К.Ушин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еречь детей от неприятностей, используя сюжет сказ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деревянные модели персонажей и декорации сказки «Колоб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комендации для родителей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звони по телефону маме на работ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об окружающих люд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, 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 xml:space="preserve">аудиозапись от родителей 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е открывай дверь чужим люд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правилами личной безопасности, формировать чувство самос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ллюстрации различных опасных ситуаций с чужими людьми в до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беседа с родителями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иту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торожно – незнакомец!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в активный словарь детей понятие «незнакомый человек»; развивать у детей навыки безопасного поведения в обществе незнакомого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опасными ситу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зготовление карточек с опасными ситуациями родителями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 иг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ак избежать неприятностей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опасными ситуациями, которые могут случиться с ними дома, во дворе, на улице; учить детей избегать этих ситуаций; обратить внимание на то, что надо беречь свою жизнь и здоров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южетные картинки, описания различных опасн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беседа с родителями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Жихар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дить поведение героев сказки; предостеречь детей от неприятностей, используя сюжет сказ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книга с иллюстрац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комендации для родителей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омко позови на помощ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емы самозащ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беседа с родителями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0" w:leader="none"/>
              </w:tabs>
              <w:autoSpaceDE w:val="false"/>
              <w:jc w:val="center"/>
              <w:rPr/>
            </w:pPr>
            <w:r>
              <w:rPr/>
              <w:t>«Если тебе угрожает опасность»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детям, какие неприятности случаются при контакте с малознакомыми ребятами. Убедить в необходимости быть разборчивыми в выборе др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ллюстрации различных опасных ситуаций с чужими людьми в до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подборка иллюстраций родителями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87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 / иг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Как избежать неприятности»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находить выход из различных сложившихся ситу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южетные картинки, описания различных опасн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беседа с родителями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в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ование на тему:  «Как поступать нельзя» (зна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редавать форму зн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бомный лист, цветные кранда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 xml:space="preserve">изготовление </w:t>
            </w:r>
          </w:p>
          <w:p>
            <w:pPr>
              <w:pStyle w:val="Normal"/>
              <w:ind w:right="176" w:hanging="0"/>
              <w:rPr/>
            </w:pPr>
            <w:r>
              <w:rPr/>
              <w:t>знаков</w:t>
            </w:r>
          </w:p>
        </w:tc>
      </w:tr>
      <w:tr>
        <w:trPr>
          <w:trHeight w:val="56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ключение Буратино»   А. Толст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 мерах собствен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книга с иллюстрац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комендации для родителей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1647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00" w:leader="none"/>
              </w:tabs>
              <w:autoSpaceDE w:val="false"/>
              <w:jc w:val="center"/>
              <w:rPr/>
            </w:pPr>
            <w:r>
              <w:rPr/>
              <w:t>«Как себя вести с незнакомыми людь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неприятности, которые случаются при контакте с незнакомыми людьми, выработать навыки правильно поведения в экстремальных ситуациях при контакте с опасными людьми на улице,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ллюстрации различных опасных ситуаций с чужими людьми в до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подборка иллюстраций родителями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117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Волк и семеро козля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различными опасными ситуациями, формировать навыки безопасного п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деревянные модели персонажей и декорации сказки «Волк и семеро козля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комендации для родителей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164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ситу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к бы вы поступили…» - обыгрывание и решение проблемн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еречь детей от контактов с незнакомыми людьми; способствовать развитию осторожности, осмотрительности в общении с незнакомц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южетные картинки с различными опасными ситуац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 xml:space="preserve">подборка картинок родителями </w:t>
            </w:r>
          </w:p>
        </w:tc>
      </w:tr>
      <w:tr>
        <w:trPr>
          <w:trHeight w:val="164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 / иг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 дом - наша креп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нятие «шире», «уже», развивать умение подбирать дверь по ширине дверного про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картона с изображением домика; двери (узкие и широкие); волк, зай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комендации для родителей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1168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Кот, петух и ли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 правильном поведении в ситуации насилия со стороны незнакомого взросл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деревянные модели персонажей и декорации сказки «Кот, петух и ли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беседа с родителями</w:t>
            </w:r>
          </w:p>
        </w:tc>
      </w:tr>
      <w:tr>
        <w:trPr>
          <w:trHeight w:val="136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иту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бенок дома с друзья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ать навыки правильного поведения в экстремальных ситуациях при контакте с опасными людьм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люстрации различных опасных ситуаций при контакте с опасными людьми д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консультация для родителей</w:t>
            </w:r>
          </w:p>
        </w:tc>
      </w:tr>
      <w:tr>
        <w:trPr>
          <w:trHeight w:val="51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ая иг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хитители и находчивые ребя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 практике правила поведения при похищ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для похит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-</w:t>
            </w:r>
          </w:p>
        </w:tc>
      </w:tr>
      <w:tr>
        <w:trPr>
          <w:trHeight w:val="82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жой в дом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авильному поведению, если незнакомец под разными предлогами пытается попасть в ваш дом, или звонит вам по телефону и пытается выяснить, есть ли взрослые дома; развивать сообразительность, мышление, связанную речь; воспитывать чувство ответствен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ллюстрации различных опасных ситуаций с чужими людьми в до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подборка иллюстраций родителями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«Находчивый Дима» Е. Тамбовцева-Широ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различными опасными ситуациями, формировать навыки безопасного п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книга с иллюстрац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комендации для родителей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 / иг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избежать неприят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ормировать умение детей отличать опасные для жизни ситуации от неопасных; развивать внимание; воспитывать желание соблюдать правила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южетные картинки, описания различных опасн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консультация для родителей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— трен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поведения в толп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детям возможные опасные ситуации на массовых зрелищ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опасными ситуациями на массовых зрелищ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беседа с родителями</w:t>
            </w:r>
          </w:p>
        </w:tc>
      </w:tr>
      <w:tr>
        <w:trPr>
          <w:trHeight w:val="824" w:hRule="atLeast"/>
          <w:cantSplit w:val="true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стихотворений о правилах поведения Г. П. Шалаева «Большая книга правил поведения для воспитанных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ь детям представление о негативных последствиях общения с незнакомыми люд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книга с иллюстраци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комендации для родителей</w:t>
            </w:r>
          </w:p>
          <w:p>
            <w:pPr>
              <w:pStyle w:val="Normal"/>
              <w:ind w:right="17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делирование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знакомый человек угощает конфетой — учить отказываться от угощ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ить знания, умения и навыки детей, полученные на занятиях по ОБ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ляж конф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консультация для родителей</w:t>
            </w:r>
          </w:p>
          <w:p>
            <w:pPr>
              <w:pStyle w:val="Normal"/>
              <w:ind w:right="17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а — трен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Я потерял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ь детей действовать в обстановке, если потерялся, не пугаться и не расстраиваться в эт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рточки с опасными ситу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bCs/>
              </w:rPr>
            </w:pPr>
            <w:r>
              <w:rPr/>
              <w:t>участие родителей в подборе карточек</w:t>
            </w:r>
          </w:p>
        </w:tc>
      </w:tr>
      <w:tr>
        <w:trPr>
          <w:trHeight w:val="539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 каждый встречный – друг сердечны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равилами личной безопасности на улиц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ллюстрации различных опасных ситуаций с чужими людьми на улиц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беседа с родителями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ая иг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лоумышлен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Дать детям понятие, кто такие злоумышленники, учить детей разбираться в людях, ориентируясь на внешние признаки (некрасивая внешность, неопрятная одежда, борода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коросшиватель, цветные ксерокопии опасных ситуаций с незнакомыми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176" w:hanging="0"/>
              <w:rPr/>
            </w:pPr>
            <w:r>
              <w:rPr/>
              <w:t>участие родителей в изготовлении цветных ксерокопий для журнала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 / иг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избежать неприятностей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 мерах собствен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опасными ситу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беседа с родителями</w:t>
            </w:r>
          </w:p>
        </w:tc>
      </w:tr>
      <w:tr>
        <w:trPr>
          <w:trHeight w:val="61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а «Петушок-золотой гребеш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различными опасными ситуациями, формировать навыки безопасного п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деревянные модели персонажей и декорации сказки «Петушок-золотой гребеш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комендации для родителей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несовпадении приятной внешности и добрых намер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еречь детей от неприятностей, связанных с контактом с незнакомыми людьми; способствовать развитию осторожности, осмотрительности в общении с незнакомы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ллюстрации различных опасных ситуаций с чужими людьми в до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беседа с родителями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рование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ы один до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ерегать детей от контактов с незнакомыми людьми, способствовать развитию осторожности, осмотрительности в общении с незнакомыми людь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опасными ситу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консультация для родителей</w:t>
            </w:r>
          </w:p>
        </w:tc>
      </w:tr>
      <w:tr>
        <w:trPr>
          <w:trHeight w:val="62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казка «Красная шапочка» по сказке Ш.Перро (в обр. А.Введенског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 детей навык внимательного прослушивания прозаических текстов, осмысленно воспринимать литературный текст и его 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книга с иллюстрац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комендации для родителей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лавное – не только знать, но и в жизни применят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, умения и навыки детей, полученные на занятиях по ОБЖ; учить использовать их в моделированных ситуациях; развивать внимание, память, наблюдательность; воспитывать дружеские взаимоотношения в детском коллекти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белая и цветная, ножницы, цветные карандаши, музыкальн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комендации для родителей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Создание группового журна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безопас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лученные знания детей по теме «Как вести себя с незнакомыми людь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цветные карандаши, ножницы, вырезки опасных ситуаций с незнакомыми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подборка картинок, иллюстраций, вырезок опасных ситуаций родител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0" w:after="9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br/>
        <w:t>1. Белая К.Ю. Формирование основ безопасности у дошкольников. Пособие для 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   </w:t>
      </w:r>
      <w:r>
        <w:rPr>
          <w:color w:val="444444"/>
          <w:sz w:val="28"/>
          <w:szCs w:val="28"/>
        </w:rPr>
        <w:t>Педагогов дошкольных учреждений и родителей. – М.: МОЗАИКА-СИНТЕЗ, 2014.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. «Беседы о правилах пожарной безопасности» Шорыгина Т.А. Издательство «ТЦ Сфера». Москва, 2005 г.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3. «Основы безопасного поведения дошкольников: занятия, планирования, рекомендации / авт. – сост. О.В. Чермашенцева. – Волгоград: Учитель, 2010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C7">
    <w:name w:val="c7"/>
    <w:qFormat/>
    <w:rPr/>
  </w:style>
  <w:style w:type="character" w:styleId="C20">
    <w:name w:val="c2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8">
    <w:name w:val="Обычный (веб)"/>
    <w:basedOn w:val="Normal"/>
    <w:qFormat/>
    <w:pPr>
      <w:spacing w:before="129" w:after="129"/>
      <w:ind w:left="180" w:right="180" w:firstLine="400"/>
      <w:jc w:val="both"/>
      <w:textAlignment w:val="top"/>
    </w:pPr>
    <w:rPr>
      <w:rFonts w:ascii="Arial" w:hAnsi="Arial" w:cs="Arial"/>
      <w:color w:val="666666"/>
      <w:sz w:val="31"/>
      <w:szCs w:val="31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5:00:00Z</dcterms:created>
  <dc:creator>Пользователь</dc:creator>
  <dc:description/>
  <cp:keywords/>
  <dc:language>en-US</dc:language>
  <cp:lastModifiedBy>Пользователь</cp:lastModifiedBy>
  <cp:lastPrinted>2016-09-13T09:01:00Z</cp:lastPrinted>
  <dcterms:modified xsi:type="dcterms:W3CDTF">2020-09-04T06:00:00Z</dcterms:modified>
  <cp:revision>28</cp:revision>
  <dc:subject/>
  <dc:title/>
</cp:coreProperties>
</file>