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ША РЕЧЬ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, которую мы слышим и произносим, называ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СТ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СЬМЕННАЯ РЕЧ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речь, написанная буквами и другими знаками. Письменная речь – это такая речь, которую мы читаем и пи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ЧЬ ПРО СЕБ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это наша внутренняя речь. Мы ею пользуемся, когда думаем, не произнося мысли вслух, когда читаем про себ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А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это речь (разговор) двух или нескольких 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исьменной речи слова каждого участника разговора пишутся с красной строки, перед ними ставится т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НО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ечь одного лица обращенная к слушателям или самому себе (говорит 1 человек, другие слуш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К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высказывание, состоящее из двух или нескольких предложений. Предложения в тексте объедине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й тем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вязаны друг с друг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ТЕКС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то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чё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ворится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АЯ МЫС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а – это то главное, о чём хотел сказать читателю ав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а как бы готовит читателя к чтению.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ч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ворится о том главном, о чём хотел сказать авто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ершает текст. Каждая часть текста пишется с красной строки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ТЕКСТ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тупление (начало, завязка, зачин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ая (главная) часть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лючение (окончание, концовка, развяз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слово или несколько слов, которые выражают законченную мысль. Слова в предлож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 собой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ыс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 каждом предложении е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мыслу слово, которое выража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ую мыс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 предложении спокойно сообщается о чём-либо, то в конце предложения ставится точка (</w:t>
            </w:r>
            <w:r>
              <w:rPr>
                <w:rFonts w:cs="Times New Roman" w:ascii="Times New Roman" w:hAnsi="Times New Roman"/>
                <w:b/>
                <w:color w:val="ED7D31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стро пролетело лето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едложение содержит вопрос, то в конце предложения ставится вопросительный знак (</w:t>
            </w:r>
            <w:r>
              <w:rPr>
                <w:rFonts w:cs="Times New Roman" w:ascii="Times New Roman" w:hAnsi="Times New Roman"/>
                <w:b/>
                <w:color w:val="ED7D31"/>
                <w:sz w:val="28"/>
                <w:szCs w:val="28"/>
              </w:rPr>
              <w:t>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пишет книги для детей?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едложение произносится с сильным чувством (с радостью, огорчением, призывом), то в конце предложения ставится восклицательный знак (</w:t>
            </w:r>
            <w:r>
              <w:rPr>
                <w:rFonts w:cs="Times New Roman" w:ascii="Times New Roman" w:hAnsi="Times New Roman"/>
                <w:b/>
                <w:color w:val="ED7D31"/>
                <w:sz w:val="28"/>
                <w:szCs w:val="28"/>
              </w:rPr>
              <w:t>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ломайте ветки деревьев и кустарников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слова объединяются в предложение, каждое из них становится одним и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ов предлож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каждого члена предложения своё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е ч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 составля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. В ней заключается главный смысл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не составляют основу предложения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о второстепенные ч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, о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е члены предлож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очняют 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ОДЛЕЖАЩЕ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главный член предложения, который обозначает предмет речи (то, о чем говорится в предложении) отвечает на вопросы КТО? ЧТО? Подлежащее в предложении подчёркивается одной черт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тиц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летя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ет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30505</wp:posOffset>
                      </wp:positionV>
                      <wp:extent cx="1092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9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КАЗУЕМ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главный член предложения, обозначает то, что говорится о предмете речи (о подлежащем), отвечает на вопросы ЧТО ДЕЛАЕТ? ЧТО ДЕЛАЮТ? ЧТО ДЕЛАЛ? ЧТО СДЕЛАЛ? и д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уемое в предложении подчёркивается двумя чер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doub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игр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ождь 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ль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лежащ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уем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е члены 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ни составляют грамматическую основу предложения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бывают распространённые и нераспространён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РАСПРОСТРАНЁННОЕ ПРЕД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оит только из главных членов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ПРОСТРАНЁННОЕ ПРЕД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оит из главных и второстепенных 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ОВО И ЕГО ЗНАЧЕНИЕ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ОЕ ЗНА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тот смысл, который содержит в себе слово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ксическое значение слов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рё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лиственное дерево с белой корой и сердцевидными листьями.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Style w:val="Rub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у которых имеется только одно лексическое значение, называются </w:t>
            </w:r>
            <w:r>
              <w:rPr>
                <w:rStyle w:val="Rub"/>
                <w:rFonts w:cs="Times New Roman" w:ascii="Times New Roman" w:hAnsi="Times New Roman"/>
                <w:b/>
                <w:sz w:val="28"/>
                <w:szCs w:val="28"/>
              </w:rPr>
              <w:t xml:space="preserve">однозначными </w:t>
            </w:r>
            <w:r>
              <w:rPr>
                <w:rStyle w:val="Rub"/>
                <w:rFonts w:cs="Times New Roman" w:ascii="Times New Roman" w:hAnsi="Times New Roman"/>
                <w:i/>
                <w:sz w:val="28"/>
                <w:szCs w:val="28"/>
              </w:rPr>
              <w:t>(берёза, ландыш).</w:t>
            </w:r>
          </w:p>
          <w:p>
            <w:pPr>
              <w:pStyle w:val="Normal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имеющие несколько лексических значений, называются </w:t>
            </w:r>
            <w:r>
              <w:rPr>
                <w:rStyle w:val="Rub"/>
                <w:rFonts w:cs="Times New Roman" w:ascii="Times New Roman" w:hAnsi="Times New Roman"/>
                <w:b/>
                <w:sz w:val="28"/>
                <w:szCs w:val="28"/>
              </w:rPr>
              <w:t xml:space="preserve">многозначными </w:t>
            </w:r>
            <w:r>
              <w:rPr>
                <w:rStyle w:val="Rub"/>
                <w:rFonts w:cs="Times New Roman" w:ascii="Times New Roman" w:hAnsi="Times New Roman"/>
                <w:i/>
                <w:sz w:val="28"/>
                <w:szCs w:val="28"/>
              </w:rPr>
              <w:t>(звезда, язык, кисть).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ЯМО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ЧЕНИЕ СЛ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его основное лексическое значение </w:t>
            </w:r>
          </w:p>
          <w:p>
            <w:pPr>
              <w:pStyle w:val="Normal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ЕРЕНОСНО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ЧЕНИ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это его вторичное значение, которое возникло на основе прямого. Как бы переносит частичку прямого значения на другой предме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лывут по воде. Плывут облака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ногозначного слова может быть прямое и переносное значение. Слов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ыву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дложении «Плывут по воде». – имеет значение «двигаться по воде». Это – прямое значение, оно прямо указывает на действие предмета. В предложении «Плывут облака».  Слово плывут имеет значение «плавно двигаться по небу». Это - переносное значение. Движение облаков по небу напоминает плавное движение кораблей по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близкие или полностью совпадающие по значению, называются </w:t>
            </w:r>
            <w:r>
              <w:rPr>
                <w:rStyle w:val="Rub"/>
                <w:rFonts w:cs="Times New Roman" w:ascii="Times New Roman" w:hAnsi="Times New Roman"/>
                <w:b/>
                <w:sz w:val="28"/>
                <w:szCs w:val="28"/>
              </w:rPr>
              <w:t xml:space="preserve">синонимами: </w:t>
            </w:r>
            <w:r>
              <w:rPr>
                <w:rStyle w:val="Rub"/>
                <w:rFonts w:cs="Times New Roman" w:ascii="Times New Roman" w:hAnsi="Times New Roman"/>
                <w:i/>
                <w:sz w:val="28"/>
                <w:szCs w:val="28"/>
              </w:rPr>
              <w:t>родник и ключ, храбрый и смелый, работать и труди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противоположные по значению, называются </w:t>
            </w:r>
            <w:r>
              <w:rPr>
                <w:rStyle w:val="Rub"/>
                <w:rFonts w:cs="Times New Roman" w:ascii="Times New Roman" w:hAnsi="Times New Roman"/>
                <w:b/>
                <w:sz w:val="28"/>
                <w:szCs w:val="28"/>
              </w:rPr>
              <w:t xml:space="preserve">антонимами: </w:t>
            </w:r>
            <w:r>
              <w:rPr>
                <w:rStyle w:val="Rub"/>
                <w:rFonts w:cs="Times New Roman" w:ascii="Times New Roman" w:hAnsi="Times New Roman"/>
                <w:i/>
                <w:sz w:val="28"/>
                <w:szCs w:val="28"/>
              </w:rPr>
              <w:t>большой – маленький, плакать – смеяться, день – ночь.</w:t>
            </w:r>
          </w:p>
          <w:p>
            <w:pPr>
              <w:pStyle w:val="Normal"/>
              <w:spacing w:lineRule="auto" w:line="240" w:before="0" w:after="0"/>
              <w:rPr>
                <w:rStyle w:val="Rub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ДНОКОРЕННЫЕ СЛО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сском языке есть слова – «родственники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дственные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изки по смыс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ме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динаковую) часть, в которой заключено общее лексическое значение всех родственн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родственных слов назыв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н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оэтому родственные слова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кор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ень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сам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ве. В ней заключено общее лексическое значение всех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УДАРЕНИЕ</w:t>
            </w:r>
          </w:p>
          <w:p>
            <w:pPr>
              <w:pStyle w:val="Normal"/>
              <w:shd w:fill="FFFFFF" w:val="clear"/>
              <w:spacing w:lineRule="auto" w:line="240" w:before="0" w:after="19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дар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- это выделение голосом одного из слогов в слов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дарный с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личается о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зудар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м, что он всегда тянется дольше, произносится громче, сильнее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аса́виц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арение в словах русского языка свободное. Оно может находиться на любом слог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9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19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РАВИЛА ПЕРЕНОСА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лова переносятс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 слог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пример: кро-вать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Если в словах есть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о они остаютс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 строч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апример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аль-чик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дъ-езд, ко-ль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 Если в словах есть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о при переносе она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 отделяется от глас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апример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шай-ба, лей-ка, лей-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В словах с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двоенными соглас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д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уква остаётс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 стро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руг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ереноси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апример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сс-са, ван-н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льзя переносить одну букву и слова с одной глас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апример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ест, пол, лаю, якорь.       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Не нарушать границу между приставкой и корнем, например: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-сказка, над-пись.</w:t>
            </w:r>
          </w:p>
          <w:p>
            <w:pPr>
              <w:pStyle w:val="Normal"/>
              <w:shd w:fill="FFFFFF" w:val="clear"/>
              <w:spacing w:lineRule="auto" w:line="240" w:before="0" w:after="195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9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Алфави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– это буквы русского языка, расположенные в определённом порядке. Каждая буква имеет своё место, своё начертание и своё название.</w:t>
            </w:r>
          </w:p>
          <w:p>
            <w:pPr>
              <w:pStyle w:val="Normal"/>
              <w:shd w:fill="FFFFFF" w:val="clear"/>
              <w:spacing w:lineRule="auto" w:line="240" w:before="0" w:after="19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96915" cy="20294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691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ГЛАСНЫЕ ЗВУКИ</w:t>
            </w:r>
          </w:p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тличия гласного звука от согласного:</w:t>
            </w:r>
          </w:p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сный звук состоит только и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голо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При произнесении гласного звука воздух проходит через ро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вобод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, без преград;</w:t>
            </w:r>
          </w:p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Гласный звук образует слог.</w:t>
            </w:r>
          </w:p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описание слов с безударным гласным звуком в корне</w:t>
            </w:r>
          </w:p>
          <w:p>
            <w:pPr>
              <w:pStyle w:val="Normal"/>
              <w:spacing w:lineRule="auto" w:line="240" w:before="0" w:after="0"/>
              <w:ind w:left="34" w:right="-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ЯЕМОЕ СЛОВО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слово, в котор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ется написание буквы, обозначающей безударный гласный зву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ёр, ст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</w:t>
            </w:r>
            <w:r>
              <w:rPr>
                <w:rFonts w:cs="Arial" w:ascii="Arial" w:hAnsi="Arial"/>
                <w:i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мо</w:t>
            </w:r>
            <w:r>
              <w:rPr>
                <w:rFonts w:cs="Arial" w:ascii="Arial" w:hAnsi="Arial"/>
                <w:i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ОЕ СЛОВО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слово, в котором проверяемая буква обозначает ударный гласный зву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ик, ст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ы, ст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ка, 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м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брать проверочное сло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означения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ударного глас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ука в корне, надо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ли изменить форму слова (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я</w:t>
            </w:r>
            <w:r>
              <w:rPr>
                <w:rFonts w:cs="Arial" w:ascii="Arial" w:hAnsi="Arial"/>
                <w:sz w:val="28"/>
                <w:szCs w:val="28"/>
              </w:rPr>
              <w:t>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, у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Arial" w:ascii="Arial" w:hAnsi="Arial"/>
                <w:b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я)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ли подобрать однокоренное слово (т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</w:t>
            </w:r>
            <w:r>
              <w:rPr>
                <w:rFonts w:cs="Arial" w:ascii="Arial" w:hAnsi="Arial"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Arial" w:ascii="Arial" w:hAnsi="Arial"/>
                <w:b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а, 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ёный - 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Arial" w:ascii="Arial" w:hAnsi="Arial"/>
                <w:b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ь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, чтоб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ударный гласный зв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рне ста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арны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верочном и проверяемом словах гласные в ударном и безударном слогах кор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шутся одинаково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под ударением в корне слова пишется 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о без ударения в формах этого же слова и в однокоренных словах пишется 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ы – с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Arial" w:ascii="Arial" w:hAnsi="Arial"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ка – п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</w:t>
            </w:r>
            <w:r>
              <w:rPr>
                <w:rFonts w:cs="Arial" w:ascii="Arial" w:hAnsi="Arial"/>
                <w:sz w:val="28"/>
                <w:szCs w:val="28"/>
              </w:rPr>
              <w:t>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сском языке есть слова, в которых написание буквы, обозначающей безударный гласный звук в корн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ить нельз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авописание таких слов надо либ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ми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либ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фографическому словарю. Такие слова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ыми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личия согласного звука от гласно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й зв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оит из голоса и шума или только из шума;</w:t>
            </w:r>
          </w:p>
          <w:p>
            <w:pPr>
              <w:pStyle w:val="Style17"/>
              <w:tabs>
                <w:tab w:val="clear" w:pos="708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оизнесении согласного звука струя воздуха во рту встреча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гра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язык, губы, зуб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й звук образует слог только вместе с 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военные соглас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ве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удвоенных согласных в слове необходимо проверять по орфографическому словарю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ЯГКИЙ ЗНАК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ягк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ых звуков обозначается на письме букв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, ё, ю, я,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ь (мяг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)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ёрд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ых звуков обозначается на письме буквами а, о, у, ы, э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ягкий 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ь) звука не обозначает, а лишь указывает на мягкость предшествующего согласного звука. Мягкость согласного звука на конце и в середине слова перед другими согласными обозначается мягким знаком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«мягкий знак» (ь) в словах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к, чн, чт, щн, н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ни пишутся бе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ягкого знака): 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 р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й,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 пом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, п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, ж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в буквосочетания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-ши, ча-ща, чу-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как они пишу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-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шется с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-щ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-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ВОНКИЕ И ГЛУХИЕ СОГЛАСНЫЕ ЗВУКИ</w:t>
            </w:r>
          </w:p>
          <w:tbl>
            <w:tblPr>
              <w:tblW w:w="773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3401"/>
              <w:gridCol w:w="2930"/>
            </w:tblGrid>
            <w:tr>
              <w:trPr/>
              <w:tc>
                <w:tcPr>
                  <w:tcW w:w="77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Звонкие согласные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вёрдые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б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в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г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д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ж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з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</w:p>
              </w:tc>
              <w:tc>
                <w:tcPr>
                  <w:tcW w:w="2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л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м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н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р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ягкие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olor w:val="00B05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8"/>
                      <w:szCs w:val="28"/>
                    </w:rPr>
                    <w:t>[б’] [в’]  [г’] [д’]       [з’]</w:t>
                  </w:r>
                </w:p>
              </w:tc>
              <w:tc>
                <w:tcPr>
                  <w:tcW w:w="2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B05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8"/>
                      <w:szCs w:val="28"/>
                    </w:rPr>
                    <w:t>[л’] [м’] [н’] [р’] [й’]</w:t>
                  </w:r>
                </w:p>
              </w:tc>
            </w:tr>
            <w:tr>
              <w:trPr/>
              <w:tc>
                <w:tcPr>
                  <w:tcW w:w="773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лухие согласные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вёрдые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п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ф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к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т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]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ш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с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х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 xml:space="preserve"> [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</w:rPr>
                    <w:t>ц</w:t>
                  </w:r>
                  <w:r>
                    <w:rPr>
                      <w:rFonts w:cs="Times New Roman" w:ascii="Times New Roman" w:hAnsi="Times New Roman"/>
                      <w:color w:val="44546A"/>
                      <w:sz w:val="28"/>
                      <w:szCs w:val="28"/>
                      <w:lang w:val="en-US"/>
                    </w:rPr>
                    <w:t>]</w:t>
                  </w:r>
                </w:p>
              </w:tc>
            </w:tr>
            <w:tr>
              <w:trPr/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ягкие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B05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8"/>
                      <w:szCs w:val="28"/>
                    </w:rPr>
                    <w:t xml:space="preserve">[п’] [ф’] [к’] [т’]        [с’] </w:t>
                  </w:r>
                </w:p>
              </w:tc>
              <w:tc>
                <w:tcPr>
                  <w:tcW w:w="2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B05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8"/>
                      <w:szCs w:val="28"/>
                    </w:rPr>
                    <w:t>[х‘]           [ч‘] [щ‘]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торые звонкие и глухие согласные звуки образуют пары, поэтому их называ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ными по глухости-звонк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описание слов с парным по глухости- звонкости согласным звуком на конце слова или перед согласным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буквы, обозначающей парный по глухости-звонкости согласный звук на конце слова или перед глухим согласным, на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́к) 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́          (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́) 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) ст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(с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) с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динаковой части (в корне) одного и того же слова парный по глухости-звонкости согласный зву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ой и той же бук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ного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яемое сло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это слово, в котором проверяется написание буквы, обозначающей парный по глухости-звонкости согласный звук на конце слова или в корне перед другим парным: ястр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, с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к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, в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, до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, с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ко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й, м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ба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ое сл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слово, в котором проверяемая буква находится перед гласным звуком или непарным звонким согласным звуком [н]: ястр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, г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, с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, ск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ка, в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, до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, с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, ско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ь, м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, п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ь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правильно обозначить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ный по глухости-звонк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ый звук на конце слова или перед согласным, надо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: г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 ост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-остр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, 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-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брать однокор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одственное) слово так, чтобы парный согласный звук в корне оказался перед гласным звуком или непарным звонким звук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[н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-с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ка, с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ный, хо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о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, хо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, обозначающая парный по глухости-звонкости согласный звук на конце слова или перед другим парным согласным, -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, с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, пое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ЗДЕЛИТЕЛЬНЫЙ МЯГКИЙ ЗНАК (Ь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шется в корне после букв, обозначающих согласные звуки, пред букв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, ё, ю, я, и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том случае букв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 обозначают два звука – согласный звук [й’] и последующий гласный зву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семь[й’а́], колье – коль[й’э́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жьё – ружь[й’о́], вьюнок – вь[й’у]но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и – соловь[й’и́], судья – судь[й’а́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й мягкий знак (ь)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, эскадри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вор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, чу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ё, 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т.</w:t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й мягкий знак (ь), как и мягкий знак – показатель мягкости согласного, при переносе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тделя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буквы, которая стоит перед ним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ью-нок, пе-р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АСТИ РЕЧИ</w:t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сском языке слова объединяются в группы, которые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ями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аждая часть речи что-либо называет (обозначает): или предмет, или признак предмета, или действие предмета. У каждой части речи есть своё назв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, имя прилагательное, глаг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-наз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46355</wp:posOffset>
                      </wp:positionV>
                      <wp:extent cx="1076325" cy="495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7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65405</wp:posOffset>
                      </wp:positionV>
                      <wp:extent cx="9525" cy="628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6.45pt;margin-top:5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4066540</wp:posOffset>
                      </wp:positionH>
                      <wp:positionV relativeFrom="paragraph">
                        <wp:posOffset>46355</wp:posOffset>
                      </wp:positionV>
                      <wp:extent cx="1219200" cy="514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2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                                   признаков                                    действ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                                     предметов</w:t>
            </w: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180" w:before="0" w:after="0"/>
              <w:rPr>
                <w:rFonts w:cs="Calibri;Times New Roman"/>
                <w:i/>
                <w:i/>
                <w:sz w:val="32"/>
                <w:szCs w:val="32"/>
              </w:rPr>
            </w:pPr>
            <w:r>
              <w:rPr>
                <w:rFonts w:cs="Calibri;Times New Roman"/>
                <w:i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spacing w:lineRule="auto" w:line="180" w:before="0" w:after="0"/>
              <w:rPr/>
            </w:pPr>
            <w:r>
              <w:rPr>
                <w:rFonts w:cs="Calibri;Times New Roman"/>
                <w:i/>
                <w:sz w:val="32"/>
                <w:szCs w:val="32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то?                                          какой?                              что делает?</w:t>
            </w:r>
          </w:p>
          <w:p>
            <w:pPr>
              <w:pStyle w:val="Normal"/>
              <w:spacing w:lineRule="auto" w:line="18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?                                          какая?                              что сделает?</w:t>
            </w:r>
          </w:p>
          <w:p>
            <w:pPr>
              <w:pStyle w:val="Normal"/>
              <w:spacing w:lineRule="auto" w:line="18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ое?                             что делают?</w:t>
            </w:r>
          </w:p>
          <w:p>
            <w:pPr>
              <w:pStyle w:val="Normal"/>
              <w:spacing w:lineRule="auto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2540</wp:posOffset>
                      </wp:positionV>
                      <wp:extent cx="635" cy="2952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2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?                             что сделают?</w:t>
            </w:r>
          </w:p>
          <w:p>
            <w:pPr>
              <w:pStyle w:val="Normal"/>
              <w:spacing w:lineRule="auto" w:line="18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8">
                      <wp:simplePos x="0" y="0"/>
                      <wp:positionH relativeFrom="column">
                        <wp:posOffset>3161665</wp:posOffset>
                      </wp:positionH>
                      <wp:positionV relativeFrom="paragraph">
                        <wp:posOffset>-635</wp:posOffset>
                      </wp:positionV>
                      <wp:extent cx="9525" cy="288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95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-635</wp:posOffset>
                      </wp:positionV>
                      <wp:extent cx="635" cy="2882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.45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1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мя существительное                   Имя прилагательное              Глагол   </w:t>
            </w:r>
          </w:p>
          <w:p>
            <w:pPr>
              <w:pStyle w:val="Normal"/>
              <w:spacing w:lineRule="auto" w:line="180" w:before="0" w:after="0"/>
              <w:rPr/>
            </w:pPr>
            <w:r>
              <w:rPr>
                <w:rFonts w:cs="Calibri;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.        сущ.                гл.                     прил.                 сущ.</w:t>
            </w:r>
          </w:p>
          <w:p>
            <w:pPr>
              <w:pStyle w:val="Normal"/>
              <w:spacing w:lineRule="auto" w:line="1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нняя гроза предвещает дождливое лето.</w:t>
            </w:r>
          </w:p>
          <w:p>
            <w:pPr>
              <w:pStyle w:val="Normal"/>
              <w:spacing w:lineRule="auto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ая?) (что?) (что делает?) (какое?) (что?)</w:t>
            </w:r>
          </w:p>
          <w:p>
            <w:pPr>
              <w:pStyle w:val="Normal"/>
              <w:spacing w:lineRule="auto" w:line="1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обозначают предметы и отвечают на 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,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ми существитель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нц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, девочка, земляника, осина, зая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имена существительные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существительные могут отвечать не только на 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то? или что?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и на другие вопросы6 (чего?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имы, весны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му?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сне, зиме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 чём?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 зиме, о весне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задаём к именам существительным, которые обозначают живых существ (людей и животных): (кто?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, пету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ие имена существительные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ушевлёнными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задаём к именам существительным, которые не обозначают людей и животных: (что?) пенал, сахар, картина. Такие имена существительные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душевлёнными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ОБСТВЕННЫЕ И НАРИЦАТЕЛЬНЫЕ ИМЕНА СУЩЕСТВИТЕЛЬНЫЕ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, отчества, фамилии людей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 им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ы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ша, Дмитрий, Иванов, Петров, Анатолий Николаевич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собственные пишутся с заглавной (большой)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остальные (несобственные) имена существительные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ицательные имена существи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ни называ́ют (нарица́ют) любой предмет, явление, свойство из множества им подобных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, петух, иней, добр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цательные имена существительные пишутся со строчной (маленькой) буквы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ОПИСАНИЕ СОБСТВЕННЫХ ИМЁН СУЩЕСТВИТЕЛЬНЫ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в именах собственных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тров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ло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сказок, рассказов, картин, спектаклей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на существительны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е слово и имена собственные в этих названиях пишутся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ной бук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название заключается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выч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 Н.Н.Носова «Затейник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чки животных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на существительные, а названия животных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иц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на существительные: пё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, кон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й, ко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государств, городов, деревень, улиц, рек, озёр, морей – это собственные имена существительные: гор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нза, посёло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вет, ре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л, озе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мень, г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бек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Единственное и множественное число имён существительных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 может употребляться в единственном или во множественном числе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существительные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ственн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ают один предм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а, и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мена существительные 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ножественн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ют два или несколько предметов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и, 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существитель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числ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ни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аш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ись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изменении числа имени существительного меняется 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сском языке есть имена существительные, которые употребля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в одном числе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единственном числ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осква, сахар, сметан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множественном числ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рюки, качели, шахматы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ЛАГОЛ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обозначают действия предметов и отвечают на вопрос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ть? что сделать? что делает? что сделает? что делал? что сделал? что будет делать?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ются глаголами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ать, поговорить, рассказывает, прочитает, жил, наклеил, будет 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глаголы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Единственное и множественное число глаголов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ствен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 обозначает действ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д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учит, пишет, игр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 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жествен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 обозначает действ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х и бол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метов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учат, пишут, игр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стоит в том же числе, что и имя существительное, связанное с ним по смыс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 ч.     ед.ч.              мн.ч.          мн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лёт летит.      Самолёты летят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ы изменя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числ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чи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и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г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г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изменении числа глагола меняется 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описание частицы НЕ с глаголами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ца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глагол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шется разд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мма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КСТ – ПОВЕСТВОВАНИЕ</w:t>
            </w:r>
          </w:p>
          <w:p>
            <w:pPr>
              <w:pStyle w:val="Normal"/>
              <w:spacing w:lineRule="auto" w:line="240" w:before="0" w:after="20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, в котором повествуется, рассказывается о событиях, действиях, происходящих одно за другим, назыв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м-повествов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 таким текстам можно поставить вопрос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случилось? что произошло?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обозначают признаки предметов и отвечают на вопрос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? какая? какое? какие?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ми прилагатель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ий, весенний, добр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имена прилагательные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прилагательные помога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ть пред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лают нашу речь точной, яркой, выразительной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ух предметов используются имена прилагательные, которые описывают их с какой-то одной стороны. Они могут обозначать признаки либо по величине, либо по цвету, либо по вкусу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енький - большой, светлый – тёмный, горький – сладкий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Единственное и множественное число имён прилагательных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прилагательные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ственн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а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го предм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могут отвечать на любой из данных вопросов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? какая? какое?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прилагательные 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жественн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ают призн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кольких предм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твечают на 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на прилагательные употребляются в том же числе, что и имена существительные, с которыми о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аны по смыс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КСТ – ОПИСАНИЕ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(часть текста), в котором даё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редм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вл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ыв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м–опис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ексту–описанию можно поставить вопрос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? какая? какое? какие?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Если после мягкого знака стоят е, ë, ю, я, и, то мягкий знак называется разделительным.  (вьЮга, платьЕ, воробьИ)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В других случаях он показатель мягкости. (конь, мальчи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усском языке слова объединяются в группы, которые называются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АСТЯМИ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ждая часть речи что-либо обозначает (предмет, 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каждой части речи есть своё название: имя существительное, имя прилагательное, глагол и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СУЩЕСТВИТЕЛЬНО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это самостоятельная часть речи, которая обозначает предмет и отвечает на вопросы кто? (для одушевленных) или что? (для неодушевленных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Имена собствен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это имена, фамилии, отчества людей, клички животных, названия городов, рек, морей, океанов, названия газет, журналов, книг, фильмов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се остальные сущ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нариц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уществительные делятся по числам. Различаю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единственно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один предмет)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множественно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много предметов) число. (огород – огороды, парта – пар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уществительные делятся по род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уществительные, к которым можно подставить слова он мой, относятся 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жскому род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он мой пап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уществительные, к которым можно подставить слова она моя, относятся 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енскому род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она моя ма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уществительные, к которым можно подставить слова оно моë, относятся 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нему род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оно моë дит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ГЛАГО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это самостоятельная часть речи, которая обозначает действие предмет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твечает на вопросы что делает? что делают? что будет делать? что сделал? что сделают? и другие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Глагол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изменяются по рода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(кот стоял – кошка стояла – дерево стоял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о числа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(кот стоял – коты стоя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о временам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рошедшее врем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что делал? что сделал? (писал, написал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стоящее врем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 что делает? (пише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Будущее врем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–что будет делать? что сделает? (будет писать, напише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Не с глаголами пишется отдельн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не спит, не хочет)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ПРИЛАГАТЕЛЬНО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–это самостоятельная часть речи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которая обозначает признак предмета и отвечает на вопросы какой? какая? какое? какие?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Имя прилагательное </w:t>
            </w:r>
            <w:r>
              <w:rPr>
                <w:rStyle w:val="StrongEmphasis"/>
                <w:color w:val="000000"/>
                <w:sz w:val="28"/>
                <w:szCs w:val="28"/>
              </w:rPr>
              <w:t>изменяется по родам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но такого же рода, какого рода имя существительное, с которым оно связано большой лес - муж. род большая сосна – жен. род большое дерево – ср. 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МЕСТОИМЕНИЕ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часть речи, которая употребляется ВМЕСТО имени существительного, но не называет предмет, явление и т.д.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Личны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Style w:val="Emphasis"/>
                <w:sz w:val="28"/>
                <w:szCs w:val="28"/>
              </w:rPr>
              <w:t>я, ты, он, она, оно, мы, вы, 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ед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часть речи.</w:t>
            </w:r>
            <w:r>
              <w:rPr>
                <w:rStyle w:val="Rub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едлоги служат для связи слов в предложе</w:t>
              <w:softHyphen/>
              <w:t xml:space="preserve">нии и пишутся </w:t>
            </w:r>
            <w:r>
              <w:rPr>
                <w:rStyle w:val="StrongEmphasis"/>
                <w:rFonts w:cs="Times New Roman" w:ascii="Times New Roman" w:hAnsi="Times New Roman"/>
                <w:iCs/>
                <w:color w:val="FF0000"/>
                <w:sz w:val="28"/>
                <w:szCs w:val="28"/>
              </w:rPr>
              <w:t>всегда раздельно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 другими словами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едлоги употребляются в речи вместе с именами существительными. Перед глаголами предлогов не бывает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РФОГРАФИЧЕСКИЙ СЛО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, апрель, берёза, быстро, вдруг, весело, ветер, воробей, ворона, город, девочка, дежурный, декабрь, деревня, дорога, до свидания, жёлтый, завод, заяц, здравствуй(те), земляника, извините, иней, капуста, карандаш, картина, класс, коньки, корова, лисица, лопата, лягушка, магазин, малина, машина, мебель, медведь, месяц, метель, метро, молоко, молоток, морковь, мороз, Москва, народ, ноябрь, обед, обезьяна, облако, одежда, октябрь, осина, отец, пальто, пенал, платок, посуда, прощай, работа, рабочий, ребята, рисунок, родина, Россия, русский, сапоги, сахар, сентябрь, скоро, снегирь, собака, сорока, спасибо, стакан, суббота, тарелка, тетрадь, товарищ, топор, улица, урожай, ученик, ученица, учитель, учительница, фамилия, февраль, хорошо, шёл, щавель, яблоко, яблоня, ягода, язык, янва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8"/>
                <w:szCs w:val="28"/>
                <w:lang w:eastAsia="ru-RU"/>
              </w:rPr>
              <w:t>ЗВУКО – БУКВЕННЫЙ РАЗБОР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разбор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ши слово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 слово на слоги и определи количество слог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, на какой слог падает ударение, поставь знак удар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 количество гласных букв и соглас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 буквы в столбик, около каждой буквы в [ ] запиши их зву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 характеристику каждому звуку: Какой звук обозначают согласные буквы: звонкие или глухие, твердые или мягкие. Какой звук обозначают гласные буквы: ударный или безударны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 внимание на буквы е, ё, ю, я (обозначают 2 звука, если: стоят вначале слова, после гласной, после ь или ъ знаков). Не забудь об особенностях ь и ъ зна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ни, что согласные звуки [ж], [ш] — твёрдые непарные, а звуки [ч'], [щ'] — мягкие непарны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ёрдость и мягкость этих звуков не обозначается на письме и не зависит от последующей гласной букв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и черт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итай и запиши, сколько букв и звуков в слове. 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Письменный разбор: </w:t>
              <w:br/>
            </w:r>
            <w:r>
              <w:rPr>
                <w:sz w:val="28"/>
                <w:szCs w:val="28"/>
              </w:rPr>
              <w:t>Голубь – 2 слога, 2 гласн., 3 сог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[г] – согл., зв (п.)., тв. (п.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[о] – гл., удар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– [л] – согл., зв. (неп.), тв. (п.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– [у] – гл., безуд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[п’] – согл., глух. (п.), мягк. (п.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 – [-]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укв, 5 звуко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АМЯТКА  РАБОТА НАД ОШИБКАМИ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опуск, замена бук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. Напиши его три раза. Подчеркни в нём пропущенную букв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л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ник, в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Большая буква в именах собственных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мни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Имена, отчества и фамилии  людей, названия морей, рек, городов, деревень, клички животных пишутся с большой букв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Запиши ещё 2 слова на эту орфограмм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р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рка, мальчи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ма, горо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ивост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Большая буква в начале предложе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мни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Начало предложения  пишется с заглавной букв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правильно предложение. Придумай и напиши ещё одно                             предложение. Подчеркни заглавную букв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па купил ёл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ти ра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лог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мн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колько в слове гласных, столько и слог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 слово на слоги. Обозначь гласные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-ло-ко-3 сл., ро-бот-2 с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Знаки препинания в конце предлож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  <w:t>В конце предложения ставится точка, восклицательный знак, вопросительный зн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предложение правильно. Придумай своё или найди в учебнике предложение с таким же знаком препинания и запиши. Подчеркни знак препи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др  – это хвойное дерев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оро Новый го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то стучится в нашу двер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Гласные после шипящих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мни: Ж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ш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ч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щ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ч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щ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Обозначь орфограмму. Запиши ещё 2 слова на эту орфограмму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ш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ч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щ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ник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щ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ц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еренос слов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 переносе нельз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тавлять одну букву на строке и нельзя переносить на другую строку. Нельзя отрывать буквы Ъ и Ь от предшествующей согласной (коль-цо, отъ-езд). Нельзя отрывать Й от предшествующей гласной (лей-ка). Слова с двойной согласной переносятся так: дрож-жи. Некоторые слова не переносятся: Оля, тан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ка - ция, Уль - яна, пе – тель -к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ягкий знак, обозначающий мягкость согласны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Подчеркни мягкий знак. Запиши ещё 2 слова на эту орфограмм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е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де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, па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зделительный мягкий зна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ительный мягкий знак пишется в корне после согласных перед гласными буквами е, ё, и, ю,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87350</wp:posOffset>
                      </wp:positionV>
                      <wp:extent cx="426720" cy="714375"/>
                      <wp:effectExtent l="3810" t="5715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60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211" h="10800">
                                    <a:moveTo>
                                      <a:pt x="16023" y="20253"/>
                                    </a:moveTo>
                                    <a:arcTo wR="10800" hR="10800" stAng="3664574" swAng="30357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211" h="10800">
                                    <a:moveTo>
                                      <a:pt x="16023" y="20253"/>
                                    </a:moveTo>
                                    <a:arcTo wR="10800" hR="10800" stAng="3664574" swAng="30357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6811,10800" coordsize="9211,10800" path="l0,21600xee" stroked="t" o:allowincell="t" style="position:absolute;margin-left:70.65pt;margin-top:30.5pt;width:33.55pt;height:56.2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386080</wp:posOffset>
                      </wp:positionV>
                      <wp:extent cx="308610" cy="1185545"/>
                      <wp:effectExtent l="17462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29000">
                                <a:off x="0" y="0"/>
                                <a:ext cx="30852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508" h="10800">
                                    <a:moveTo>
                                      <a:pt x="9639" y="63"/>
                                    </a:moveTo>
                                    <a:arcTo wR="10800" hR="10800" stAng="-5770258" swAng="17944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5508" h="10800">
                                    <a:moveTo>
                                      <a:pt x="9639" y="63"/>
                                    </a:moveTo>
                                    <a:arcTo wR="10800" hR="10800" stAng="-5770258" swAng="179446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5508,10800" path="l0,21600xee" stroked="t" o:allowincell="t" style="position:absolute;margin-left:134.75pt;margin-top:30.35pt;width:24.25pt;height:93.3pt;mso-wrap-style:none;v-text-anchor:middle;rotation:34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97815</wp:posOffset>
                      </wp:positionV>
                      <wp:extent cx="271145" cy="914400"/>
                      <wp:effectExtent l="23114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09800">
                                <a:off x="0" y="0"/>
                                <a:ext cx="271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411" h="10800">
                                    <a:moveTo>
                                      <a:pt x="10800" y="0"/>
                                    </a:moveTo>
                                    <a:arcTo wR="10800" hR="10800" stAng="-5400000" swAng="218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411" h="10800">
                                    <a:moveTo>
                                      <a:pt x="10800" y="0"/>
                                    </a:moveTo>
                                    <a:arcTo wR="10800" hR="10800" stAng="-5400000" swAng="21851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6411,10800" path="l0,21600xee" stroked="t" o:allowincell="t" style="position:absolute;margin-left:187.95pt;margin-top:23.5pt;width:21.3pt;height:71.95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ши  слово правильно. Выдели корень. Подчеркни разделительный мягкий знак и гласную букву. Запиши 2 слова на эту орфограм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й та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га, ли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сол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зделительный твёрдый зна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ительный твёрдый знак пишется после приставок, оканчивающихся на согласную, перед корнем, начинающимся с гласных е, ё, ю,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Выдели приставку. Подчеркни твёрдый знак и гласную букву. Запиши ещё 2 слова на эту орфограм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635</wp:posOffset>
                      </wp:positionV>
                      <wp:extent cx="1270" cy="127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5pt;margin-top:-0.0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635</wp:posOffset>
                      </wp:positionV>
                      <wp:extent cx="240030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0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65pt;margin-top:0pt;width:18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635</wp:posOffset>
                      </wp:positionV>
                      <wp:extent cx="1905" cy="5651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5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0pt;width:0.15pt;height:4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635</wp:posOffset>
                      </wp:positionV>
                      <wp:extent cx="1270" cy="5651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85pt;margin-top:0pt;width:0.05pt;height:4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-1270</wp:posOffset>
                      </wp:positionV>
                      <wp:extent cx="24003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0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1pt;margin-top:-0.1pt;width:18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ъ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очетания чк, чн, нщ, щн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четания чн, чк, нщ, щн пишутся без мягкого зна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Подчеркни сочетание. Запиши ещё 2 слов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лай та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, м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щ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ый, р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й, об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щ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авописание предлога со сло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г пишется отдельно от слова. Между предлогом и словом можно вставить друг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с предлогом. Обозначь орфограмму-пробел. Вставь между предлогом и  словом другое слово или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й та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т реки, от (чего?) от реки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Безударная гласная в корне, проверяемая удар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обы проверить безударную гласную в корне, надо подобрать проверочное слово, в котором на эту гласную падает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541020</wp:posOffset>
                      </wp:positionV>
                      <wp:extent cx="218440" cy="185420"/>
                      <wp:effectExtent l="37465" t="0" r="374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4800">
                                <a:off x="0" y="0"/>
                                <a:ext cx="21852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5.95pt;margin-top:42.55pt;width:17.15pt;height:14.55pt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41020</wp:posOffset>
                      </wp:positionV>
                      <wp:extent cx="218440" cy="185420"/>
                      <wp:effectExtent l="37465" t="0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4800">
                                <a:off x="0" y="0"/>
                                <a:ext cx="21852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6.95pt;margin-top:42.55pt;width:17.15pt;height:14.55pt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588645</wp:posOffset>
                      </wp:positionV>
                      <wp:extent cx="218440" cy="137795"/>
                      <wp:effectExtent l="22860" t="0" r="2349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92000">
                                <a:off x="0" y="0"/>
                                <a:ext cx="2185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46pt;margin-top:46.35pt;width:17.15pt;height:10.8pt;mso-wrap-style:none;v-text-anchor:middle;rotation:32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88645</wp:posOffset>
                      </wp:positionV>
                      <wp:extent cx="170180" cy="147955"/>
                      <wp:effectExtent l="31115" t="0" r="260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4800">
                                <a:off x="0" y="0"/>
                                <a:ext cx="170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157">
                                    <a:moveTo>
                                      <a:pt x="10800" y="0"/>
                                    </a:moveTo>
                                    <a:arcTo wR="10800" hR="10800" stAng="-5400000" swAng="64866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157">
                                    <a:moveTo>
                                      <a:pt x="10800" y="0"/>
                                    </a:moveTo>
                                    <a:arcTo wR="10800" hR="10800" stAng="-5400000" swAng="64866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157" path="l0,21600xee" stroked="t" o:allowincell="t" style="position:absolute;margin-left:183.3pt;margin-top:46.3pt;width:13.35pt;height:11.6pt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541020</wp:posOffset>
                      </wp:positionV>
                      <wp:extent cx="218440" cy="185420"/>
                      <wp:effectExtent l="37465" t="0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4800">
                                <a:off x="0" y="0"/>
                                <a:ext cx="21852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2.5pt;margin-top:42.55pt;width:17.15pt;height:14.55pt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541020</wp:posOffset>
                      </wp:positionV>
                      <wp:extent cx="218440" cy="185420"/>
                      <wp:effectExtent l="37465" t="0" r="3746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4800">
                                <a:off x="0" y="0"/>
                                <a:ext cx="21852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0.25pt;margin-top:42.55pt;width:17.15pt;height:14.55pt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Поставь ударение. Выдели корень. Подчеркни безударную гласную. Подбери проверочное слово. Запиши ещё 2 слова на эту орфограм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й та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ы́ - 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, 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́ - 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, 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на́ – 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арные звонкие и глухие соглас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 – ф, б – п, г – к, д – т, з – с, ж – ш,). Чтобы написать парную согласную на конце или в середине слова, надо подобрать проверочное слово, в котором после этой согласной буквы стоит глас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349250</wp:posOffset>
                      </wp:positionV>
                      <wp:extent cx="241935" cy="234950"/>
                      <wp:effectExtent l="52070" t="0" r="508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87600">
                                <a:off x="0" y="0"/>
                                <a:ext cx="24192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85.85pt;margin-top:27.5pt;width:19pt;height:18.45pt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49250</wp:posOffset>
                      </wp:positionV>
                      <wp:extent cx="241935" cy="234950"/>
                      <wp:effectExtent l="52070" t="0" r="508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87600">
                                <a:off x="0" y="0"/>
                                <a:ext cx="24192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8.3pt;margin-top:27.5pt;width:19pt;height:18.45pt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349250</wp:posOffset>
                      </wp:positionV>
                      <wp:extent cx="241935" cy="234950"/>
                      <wp:effectExtent l="52070" t="0" r="508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87600">
                                <a:off x="0" y="0"/>
                                <a:ext cx="24192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1.25pt;margin-top:27.5pt;width:19pt;height:18.45pt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49250</wp:posOffset>
                      </wp:positionV>
                      <wp:extent cx="241935" cy="234950"/>
                      <wp:effectExtent l="52070" t="0" r="508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87600">
                                <a:off x="0" y="0"/>
                                <a:ext cx="24192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3.7pt;margin-top:27.5pt;width:19pt;height:18.45pt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349250</wp:posOffset>
                      </wp:positionV>
                      <wp:extent cx="213995" cy="166370"/>
                      <wp:effectExtent l="32385" t="0" r="323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84200">
                                <a:off x="0" y="0"/>
                                <a:ext cx="21384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75.35pt;margin-top:27.45pt;width:16.8pt;height:13.0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349250</wp:posOffset>
                      </wp:positionV>
                      <wp:extent cx="213995" cy="166370"/>
                      <wp:effectExtent l="31115" t="0" r="317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71600">
                                <a:off x="0" y="0"/>
                                <a:ext cx="21384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05.75pt;margin-top:27.45pt;width:16.8pt;height:13.05pt;mso-wrap-style:none;v-text-anchor:middle;rotation:32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ши слово правильно. Подбери проверочное слово. Запиши ещё 2 слова на эту орфограм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й та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зав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л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л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я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 – я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7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Написание частицы НЕ с глаго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помн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астица не с глаголами пишется раздельн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иши слово правильно. Запиши ещё 2 слова на эту орфограмм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й так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гра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чувствова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ерю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ub">
    <w:name w:val="rub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Times New Roman" w:hAnsi="Calibri;Times New Roman" w:eastAsia="Calibri;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6:00Z</dcterms:created>
  <dc:creator>Admin</dc:creator>
  <dc:description/>
  <cp:keywords/>
  <dc:language>en-US</dc:language>
  <cp:lastModifiedBy>teacher teacher</cp:lastModifiedBy>
  <cp:lastPrinted>2017-04-26T11:02:00Z</cp:lastPrinted>
  <dcterms:modified xsi:type="dcterms:W3CDTF">2017-04-26T08:37:00Z</dcterms:modified>
  <cp:revision>5</cp:revision>
  <dc:subject/>
  <dc:title/>
</cp:coreProperties>
</file>