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png" ContentType="image/png"/>
  <Override PartName="/word/media/image19.jpeg" ContentType="image/jpeg"/>
  <Override PartName="/word/media/image17.png" ContentType="image/pn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школа №9 с углубленным изучением отдельных предметов»</w:t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 ПО ТЕХНОЛОГИИ</w:t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ЗРАБОТКА СХЕМЫ МОТИВА ДЛЯ ВЯЗАНОГО ИЗДЕЛИЯ "МОЙ ДРУГ ХАСКИ"</w:t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6"/>
        <w:tabs>
          <w:tab w:val="clear" w:pos="708"/>
          <w:tab w:val="left" w:pos="60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Некрасова Александра Сергеевна, </w:t>
      </w:r>
    </w:p>
    <w:p>
      <w:pPr>
        <w:pStyle w:val="Style16"/>
        <w:tabs>
          <w:tab w:val="clear" w:pos="708"/>
          <w:tab w:val="left" w:pos="60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ца 7 класса.</w:t>
      </w:r>
    </w:p>
    <w:p>
      <w:pPr>
        <w:pStyle w:val="Style16"/>
        <w:tabs>
          <w:tab w:val="clear" w:pos="708"/>
          <w:tab w:val="left" w:pos="60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Аюпова С.А.,</w:t>
      </w:r>
    </w:p>
    <w:p>
      <w:pPr>
        <w:pStyle w:val="Style16"/>
        <w:tabs>
          <w:tab w:val="clear" w:pos="708"/>
          <w:tab w:val="left" w:pos="60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технологии</w:t>
      </w:r>
    </w:p>
    <w:p>
      <w:pPr>
        <w:pStyle w:val="Style16"/>
        <w:tabs>
          <w:tab w:val="clear" w:pos="708"/>
          <w:tab w:val="left" w:pos="60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евартовск</w:t>
      </w:r>
    </w:p>
    <w:p>
      <w:pPr>
        <w:pStyle w:val="Style16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Style16"/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6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темы проекта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 3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 Исследовательский этап проекта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 4</w:t>
      </w:r>
    </w:p>
    <w:p>
      <w:pPr>
        <w:pStyle w:val="Style16"/>
        <w:numPr>
          <w:ilvl w:val="1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модных прототипов…………………………………………………… 4 </w:t>
      </w:r>
    </w:p>
    <w:p>
      <w:pPr>
        <w:pStyle w:val="Style16"/>
        <w:numPr>
          <w:ilvl w:val="1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зделия и способа вязания ……………………………………………………. 5</w:t>
      </w:r>
    </w:p>
    <w:p>
      <w:pPr>
        <w:pStyle w:val="Style16"/>
        <w:numPr>
          <w:ilvl w:val="1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рисунка для схемы мотива вязания …………………………………………... 5 </w:t>
      </w:r>
    </w:p>
    <w:p>
      <w:pPr>
        <w:pStyle w:val="Style16"/>
        <w:spacing w:lineRule="auto" w:line="360"/>
        <w:ind w:left="1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Требования к рисунку будущей схемы мотива вязания ………………………. 6</w:t>
      </w:r>
    </w:p>
    <w:p>
      <w:pPr>
        <w:pStyle w:val="Style16"/>
        <w:numPr>
          <w:ilvl w:val="1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одной цветовой гаммы и пряжи для изделия ……………………………… 7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Технологический этап проекта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 8</w:t>
      </w:r>
    </w:p>
    <w:p>
      <w:pPr>
        <w:pStyle w:val="Style16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хемы мотива вязания по рисунку ……………………………………. 8</w:t>
      </w:r>
    </w:p>
    <w:p>
      <w:pPr>
        <w:pStyle w:val="Style16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вязания жилета ………………………………………………………... 9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Заключительный этап проекта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 12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ологическое обоснование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.... 12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ое обосновани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12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лама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.………………... 12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оценка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 13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.. 1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основание темы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Тема</w:t>
      </w:r>
      <w:r>
        <w:rPr/>
        <w:t xml:space="preserve"> данного проекта «Разработка схемы мотива для вязаного изделия "Мой друг ХАСКИ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коро Новый 2018 год – это будет год Собаки, </w:t>
      </w:r>
      <w:r>
        <w:rPr>
          <w:b/>
        </w:rPr>
        <w:t>актуально</w:t>
      </w:r>
      <w:r>
        <w:rPr/>
        <w:t xml:space="preserve"> было бы приобрести или сделать самой что-то с ее изображением. Проблему выбора я решила быстро, так как люблю и умею вязать, поэтому решила, что мой символ будущего года будет вязаным! Но возникла </w:t>
      </w:r>
      <w:r>
        <w:rPr>
          <w:b/>
        </w:rPr>
        <w:t>проблема</w:t>
      </w:r>
      <w:r>
        <w:rPr/>
        <w:t xml:space="preserve"> того, что изображения тех собак, которые предлагают книги или Интернет мне либо не нравятся, либо слишком сложные и я подумала, а смогу ли сама создать схему изображения для вязаного изделия?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Цель </w:t>
      </w:r>
      <w:r>
        <w:rPr/>
        <w:t xml:space="preserve">проекта – разработать самостоятельно схему мотива для вязаного жилета и связать его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того чтобы решить проблему и достичь цели проекта были поставлены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учить модные прототипы издел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ыбрать изделие и способ вяза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работать схему мотива вяз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обрать модную цветовую гамм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добрать пряжу для издел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вязать издел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читаю, что выполнение данного проекта вполне мне по силам, в результате я получу замечательный подарок на Новый год, а возможно успею сделать такой же своей младшей сестренке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Часть 1. Исследовательский этап проек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1.1 Исследование модных прототипов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64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то мод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ализ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397125" cy="1797685"/>
                  <wp:effectExtent l="0" t="0" r="0" b="0"/>
                  <wp:docPr id="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ные блузки и платья с подиума 2017 года, но они слишком слож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697480" cy="2029460"/>
                  <wp:effectExtent l="0" t="0" r="0" b="0"/>
                  <wp:docPr id="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ие изображения, но это не изображение собак – символа 2018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*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46860" cy="1994535"/>
                  <wp:effectExtent l="0" t="0" r="0" b="0"/>
                  <wp:docPr id="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е нравится этот образец, но он слишком большой и использован в изображении только один белый цв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*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42745" cy="2126615"/>
                  <wp:effectExtent l="0" t="0" r="0" b="0"/>
                  <wp:docPr id="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212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т образец мне нравится больше всех остальных, но я бы хотела изменить ракурс изображения и взять другие цвета, которые соответствуют символу наступающего года - желтой земляной собаки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Вывод</w:t>
      </w:r>
      <w:r>
        <w:rPr/>
        <w:t xml:space="preserve">: анализ прототипов показал то, что первые два мне не подходят из-за сложности и несоответствия рисунка моей задумке. Я выделила для себя 3 и 4 образец и на их основе буду разрабатывать свою модель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1.2 Выбор изделия и способа вязания </w: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  <w:r>
        <w:rPr/>
        <w:t xml:space="preserve">Свитшот                                       Кардиган                              Жилет на застежке     </w:t>
      </w:r>
    </w:p>
    <w:p>
      <w:pPr>
        <w:pStyle w:val="Normal"/>
        <w:spacing w:lineRule="auto" w:line="360"/>
        <w:ind w:firstLine="567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7465</wp:posOffset>
            </wp:positionH>
            <wp:positionV relativeFrom="paragraph">
              <wp:posOffset>115570</wp:posOffset>
            </wp:positionV>
            <wp:extent cx="1774825" cy="15697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036" t="14722" r="56649" b="63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74570</wp:posOffset>
            </wp:positionH>
            <wp:positionV relativeFrom="paragraph">
              <wp:posOffset>115570</wp:posOffset>
            </wp:positionV>
            <wp:extent cx="1813560" cy="158369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68" t="66997" r="49527" b="4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42155</wp:posOffset>
            </wp:positionH>
            <wp:positionV relativeFrom="paragraph">
              <wp:posOffset>115570</wp:posOffset>
            </wp:positionV>
            <wp:extent cx="1193165" cy="158369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240" t="41444" r="65022" b="3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</w:t>
      </w:r>
    </w:p>
    <w:p>
      <w:pPr>
        <w:pStyle w:val="Normal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6">
                <wp:simplePos x="0" y="0"/>
                <wp:positionH relativeFrom="column">
                  <wp:posOffset>2995295</wp:posOffset>
                </wp:positionH>
                <wp:positionV relativeFrom="paragraph">
                  <wp:posOffset>83185</wp:posOffset>
                </wp:positionV>
                <wp:extent cx="8890" cy="498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8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23945</wp:posOffset>
                </wp:positionH>
                <wp:positionV relativeFrom="paragraph">
                  <wp:posOffset>54610</wp:posOffset>
                </wp:positionV>
                <wp:extent cx="1081405" cy="3632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10640</wp:posOffset>
                </wp:positionH>
                <wp:positionV relativeFrom="paragraph">
                  <wp:posOffset>54610</wp:posOffset>
                </wp:positionV>
                <wp:extent cx="1185545" cy="421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30730</wp:posOffset>
                </wp:positionH>
                <wp:positionV relativeFrom="paragraph">
                  <wp:posOffset>257175</wp:posOffset>
                </wp:positionV>
                <wp:extent cx="572770" cy="263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  <w:r>
        <w:rPr>
          <w:b/>
        </w:rPr>
        <w:t xml:space="preserve">Изделие 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55670</wp:posOffset>
                </wp:positionH>
                <wp:positionV relativeFrom="paragraph">
                  <wp:posOffset>-5715</wp:posOffset>
                </wp:positionV>
                <wp:extent cx="534035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</w:t>
      </w:r>
      <w:r>
        <w:rPr/>
        <w:t xml:space="preserve">Свитер                                                     </w:t>
      </w:r>
      <w:r>
        <w:rPr>
          <w:b/>
        </w:rPr>
        <w:t>Жилет</w:t>
      </w:r>
      <w:r>
        <w:rPr/>
        <w:t xml:space="preserve">*   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63270</wp:posOffset>
            </wp:positionH>
            <wp:positionV relativeFrom="paragraph">
              <wp:posOffset>26035</wp:posOffset>
            </wp:positionV>
            <wp:extent cx="1732915" cy="176784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082" t="40497" r="22986" b="33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87775</wp:posOffset>
            </wp:positionH>
            <wp:positionV relativeFrom="paragraph">
              <wp:posOffset>26035</wp:posOffset>
            </wp:positionV>
            <wp:extent cx="1488440" cy="170624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373" t="14722" r="18663" b="62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Вывод</w:t>
      </w:r>
      <w:r>
        <w:rPr/>
        <w:t xml:space="preserve">: я выбрала для вязания обычный жилет, так как он достаточно простой по форме и это первая сложная большая вещь, которую я вяжу с рисунком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</w:rPr>
      </w:pPr>
      <w:r>
        <w:rPr>
          <w:b/>
        </w:rPr>
        <w:t>1.3 Выбор рисунка для схемы мотива вязания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68905</wp:posOffset>
                </wp:positionH>
                <wp:positionV relativeFrom="paragraph">
                  <wp:posOffset>7620</wp:posOffset>
                </wp:positionV>
                <wp:extent cx="216535" cy="2501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7pt;mso-wrap-distance-left:9.05pt;mso-wrap-distance-right:9.05pt;mso-wrap-distance-top:0pt;mso-wrap-distance-bottom:0pt;margin-top:0.6pt;mso-position-vertical-relative:text;margin-left:-2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03780</wp:posOffset>
            </wp:positionH>
            <wp:positionV relativeFrom="paragraph">
              <wp:posOffset>-7620</wp:posOffset>
            </wp:positionV>
            <wp:extent cx="1616710" cy="174942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29050</wp:posOffset>
                </wp:positionH>
                <wp:positionV relativeFrom="paragraph">
                  <wp:posOffset>75565</wp:posOffset>
                </wp:positionV>
                <wp:extent cx="307340" cy="3257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pt;height:25.65pt;mso-wrap-distance-left:9.05pt;mso-wrap-distance-right:9.05pt;mso-wrap-distance-top:0pt;mso-wrap-distance-bottom:0pt;margin-top:5.95pt;mso-position-vertical-relative:text;margin-left:-30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6045</wp:posOffset>
                </wp:positionH>
                <wp:positionV relativeFrom="paragraph">
                  <wp:posOffset>168275</wp:posOffset>
                </wp:positionV>
                <wp:extent cx="216535" cy="3079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4.25pt;mso-wrap-distance-left:9.05pt;mso-wrap-distance-right:9.05pt;mso-wrap-distance-top:0pt;mso-wrap-distance-bottom:0pt;margin-top:13.25pt;mso-position-vertical-relative:text;margin-left:30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6365</wp:posOffset>
                </wp:positionH>
                <wp:positionV relativeFrom="paragraph">
                  <wp:posOffset>392430</wp:posOffset>
                </wp:positionV>
                <wp:extent cx="396240" cy="2851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2pt;height:22.45pt;mso-wrap-distance-left:9.05pt;mso-wrap-distance-right:9.05pt;mso-wrap-distance-top:0pt;mso-wrap-distance-bottom:0pt;margin-top:30.9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5430</wp:posOffset>
            </wp:positionH>
            <wp:positionV relativeFrom="paragraph">
              <wp:posOffset>56515</wp:posOffset>
            </wp:positionV>
            <wp:extent cx="1633220" cy="1907540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336" t="5304" r="8659" b="7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0865</wp:posOffset>
            </wp:positionH>
            <wp:positionV relativeFrom="paragraph">
              <wp:posOffset>135255</wp:posOffset>
            </wp:positionV>
            <wp:extent cx="1626870" cy="1924050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7385</wp:posOffset>
                </wp:positionH>
                <wp:positionV relativeFrom="paragraph">
                  <wp:posOffset>76200</wp:posOffset>
                </wp:positionV>
                <wp:extent cx="216535" cy="29908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3.55pt;mso-wrap-distance-left:9.05pt;mso-wrap-distance-right:9.05pt;mso-wrap-distance-top:0pt;mso-wrap-distance-bottom:0pt;margin-top:6pt;mso-position-vertical-relative:text;margin-left:1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274445</wp:posOffset>
                </wp:positionH>
                <wp:positionV relativeFrom="paragraph">
                  <wp:posOffset>255905</wp:posOffset>
                </wp:positionV>
                <wp:extent cx="254635" cy="523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52880</wp:posOffset>
                </wp:positionH>
                <wp:positionV relativeFrom="paragraph">
                  <wp:posOffset>188595</wp:posOffset>
                </wp:positionV>
                <wp:extent cx="1107440" cy="3778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69215</wp:posOffset>
                </wp:positionH>
                <wp:positionV relativeFrom="paragraph">
                  <wp:posOffset>302895</wp:posOffset>
                </wp:positionV>
                <wp:extent cx="264160" cy="1581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45pt;margin-top:2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>Рисунки для схем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64160" cy="4743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75915</wp:posOffset>
                </wp:positionH>
                <wp:positionV relativeFrom="paragraph">
                  <wp:posOffset>144145</wp:posOffset>
                </wp:positionV>
                <wp:extent cx="527685" cy="5803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4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69315</wp:posOffset>
            </wp:positionH>
            <wp:positionV relativeFrom="paragraph">
              <wp:posOffset>353060</wp:posOffset>
            </wp:positionV>
            <wp:extent cx="1223010" cy="1732915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22675</wp:posOffset>
            </wp:positionH>
            <wp:positionV relativeFrom="paragraph">
              <wp:posOffset>309245</wp:posOffset>
            </wp:positionV>
            <wp:extent cx="1460500" cy="1864995"/>
            <wp:effectExtent l="0" t="0" r="0" b="0"/>
            <wp:wrapSquare wrapText="bothSides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2730</wp:posOffset>
                </wp:positionH>
                <wp:positionV relativeFrom="paragraph">
                  <wp:posOffset>304800</wp:posOffset>
                </wp:positionV>
                <wp:extent cx="216535" cy="31559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4.85pt;mso-wrap-distance-left:9.05pt;mso-wrap-distance-right:9.05pt;mso-wrap-distance-top:0pt;mso-wrap-distance-bottom:0pt;margin-top:24pt;mso-position-vertical-relative:text;margin-left:4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310</wp:posOffset>
                </wp:positionH>
                <wp:positionV relativeFrom="paragraph">
                  <wp:posOffset>26670</wp:posOffset>
                </wp:positionV>
                <wp:extent cx="216535" cy="28130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15pt;mso-wrap-distance-left:9.05pt;mso-wrap-distance-right:9.05pt;mso-wrap-distance-top:0pt;mso-wrap-distance-bottom:0pt;margin-top:2.1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Вывод: </w:t>
      </w:r>
      <w:r>
        <w:rPr/>
        <w:t xml:space="preserve">будущий год по восточному календарю - год собаки, поэтому изображение на жилете - это собака. Я выбрала для схемы вязания собаку породы хаска, так как очень их люблю, они очень милые. В интернете я нашла разные рисунки хасок и выбрала первый образец, он больше других соответствует моему замыслу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3.1 Требования к рисунку будущей схемы вязания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5005</wp:posOffset>
                </wp:positionH>
                <wp:positionV relativeFrom="paragraph">
                  <wp:posOffset>-72390</wp:posOffset>
                </wp:positionV>
                <wp:extent cx="4987290" cy="2015490"/>
                <wp:effectExtent l="5080" t="5715" r="5715" b="444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7440" cy="2015640"/>
                          <a:chOff x="0" y="0"/>
                          <a:chExt cx="4987440" cy="201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87440" cy="20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93720" y="80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94440" y="80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93720" y="805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1496160" cy="80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b28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 к рисунку для схемы вяз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8880"/>
                            <a:ext cx="1496160" cy="80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fbe9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точно сложный, чтобы быть интересны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5640" y="1208880"/>
                            <a:ext cx="1496160" cy="80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fbe9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перевести в схему для вяз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1280" y="1208880"/>
                            <a:ext cx="1496160" cy="80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fbe9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тся переходы трех тонов ц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5pt;margin-top:-5.7pt;width:392.7pt;height:158.7pt" coordorigin="1063,-114" coordsize="7854,3174">
                <v:rect id="shape_0" stroked="f" o:allowincell="f" style="position:absolute;left:1063;top:-114;width:7853;height:317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402" stroked="t" o:allowincell="f" style="position:absolute;left:4990;top:1155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403" stroked="t" o:allowincell="f" style="position:absolute;left:4991;top:1155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404" stroked="t" o:allowincell="f" style="position:absolute;left:4990;top:1155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405" fillcolor="#d9b28b" stroked="t" o:allowincell="f" style="position:absolute;left:3812;top:-114;width:2355;height:126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 к рисунку для схемы вязания</w:t>
                        </w:r>
                      </w:p>
                    </w:txbxContent>
                  </v:textbox>
                  <v:fill o:detectmouseclick="t" type="solid" color2="#264d74"/>
                  <v:stroke color="black" weight="9360" joinstyle="miter" endcap="flat"/>
                  <w10:wrap type="square"/>
                </v:roundrect>
                <v:roundrect id="shape_0" ID="_s1406" fillcolor="#dfbe9d" stroked="t" o:allowincell="f" style="position:absolute;left:1063;top:1790;width:2355;height:126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точно сложный, чтобы быть интересным</w:t>
                        </w:r>
                      </w:p>
                    </w:txbxContent>
                  </v:textbox>
                  <v:fill o:detectmouseclick="t" type="solid" color2="#204162"/>
                  <v:stroke color="black" weight="9360" joinstyle="miter" endcap="flat"/>
                  <w10:wrap type="square"/>
                </v:roundrect>
                <v:roundrect id="shape_0" ID="_s1407" fillcolor="#dfbe9d" stroked="t" o:allowincell="f" style="position:absolute;left:3812;top:1790;width:2355;height:126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перевести в схему для вязания</w:t>
                        </w:r>
                      </w:p>
                    </w:txbxContent>
                  </v:textbox>
                  <v:fill o:detectmouseclick="t" type="solid" color2="#204162"/>
                  <v:stroke color="black" weight="9360" joinstyle="miter" endcap="flat"/>
                  <w10:wrap type="square"/>
                </v:roundrect>
                <v:roundrect id="shape_0" ID="_s1408" fillcolor="#dfbe9d" stroked="t" o:allowincell="f" style="position:absolute;left:6561;top:1790;width:2355;height:126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тся переходы трех тонов ц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04162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b/>
        </w:rPr>
        <w:t xml:space="preserve">Вывод: </w:t>
      </w:r>
      <w:r>
        <w:rPr/>
        <w:t>рисунок для схемы мотива вязания должен быть</w:t>
      </w:r>
      <w:r>
        <w:rPr>
          <w:b/>
        </w:rPr>
        <w:t xml:space="preserve"> </w:t>
      </w:r>
      <w:r>
        <w:rPr/>
        <w:t>интересным, достаточно сложным, его можно перевести в схему с помощью разбивки на квадраты и иметь три тона в изображении (светлый, средний и темный)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1.4 Выбор модной цветовой гаммы и пряжи для изделия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бака в 2018 будет желтой земляной поэтому приветствуются теплые природные оттенки, связанные с землей, корой деревьев, шерстью живот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Вывод:</w:t>
      </w:r>
      <w:r>
        <w:rPr/>
        <w:t xml:space="preserve"> для своего изделия я выбрала три цвета: молочный, светло-коричневый и темно-коричневый.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4640</wp:posOffset>
            </wp:positionH>
            <wp:positionV relativeFrom="paragraph">
              <wp:posOffset>142875</wp:posOffset>
            </wp:positionV>
            <wp:extent cx="1633220" cy="1907540"/>
            <wp:effectExtent l="0" t="0" r="0" b="0"/>
            <wp:wrapSquare wrapText="bothSides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336" t="5304" r="8659" b="7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949575</wp:posOffset>
                </wp:positionH>
                <wp:positionV relativeFrom="paragraph">
                  <wp:posOffset>93980</wp:posOffset>
                </wp:positionV>
                <wp:extent cx="3489325" cy="1063625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3"/>
                              <w:gridCol w:w="179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66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824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83.75pt;mso-wrap-distance-left:9pt;mso-wrap-distance-right:9pt;mso-wrap-distance-top:0pt;mso-wrap-distance-bottom:0pt;margin-top:7.4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3"/>
                        <w:gridCol w:w="1799"/>
                        <w:gridCol w:w="1843"/>
                      </w:tblGrid>
                      <w:tr>
                        <w:trPr/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663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824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Жилет я буду носить зимой, поэтому он должен быть теплым. Выбор пряжи: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2127"/>
        <w:gridCol w:w="2190"/>
        <w:gridCol w:w="1903"/>
      </w:tblGrid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пряжи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а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роскопич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ри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с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Ключ: 3 – высокий, 2 – средний, 1 – низкий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43180</wp:posOffset>
            </wp:positionH>
            <wp:positionV relativeFrom="paragraph">
              <wp:posOffset>306070</wp:posOffset>
            </wp:positionV>
            <wp:extent cx="1818640" cy="1906270"/>
            <wp:effectExtent l="0" t="0" r="0" b="0"/>
            <wp:wrapSquare wrapText="bothSides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ывод:</w:t>
      </w:r>
      <w:r>
        <w:rPr/>
        <w:t xml:space="preserve"> по результатам анализа состава шерсти я выбрала для жилета шерстяную 80% пряжу OLGA WOOL с небольшим добавлением акрила 20%. Пряжа недорогая, стоит всего 220 руб за 100гр, в мотке 392 м, магазин ткани в Старом Вартовске, рисунок вывязывала из остатков пряжи, состав шерсть-акрил 50×50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Технологический этап проек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Разработка схемы мотива вязания по рисунку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81"/>
        <w:gridCol w:w="2837"/>
        <w:gridCol w:w="379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рисун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люстрац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прототип рисун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476375" cy="1725295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найден в интернете, он хорошо подходит по тону для моей задумки</w:t>
            </w:r>
          </w:p>
        </w:tc>
      </w:tr>
      <w:tr>
        <w:trPr>
          <w:trHeight w:val="311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исовать рисунок в увеличенном вид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474470" cy="198945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для вязания будет симметричный, поэтому я нарисовала его наполовину</w:t>
            </w:r>
          </w:p>
        </w:tc>
      </w:tr>
      <w:tr>
        <w:trPr>
          <w:trHeight w:val="307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сти рисунок на кальку, обе половины рисунка собак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452880" cy="1965960"/>
                  <wp:effectExtent l="0" t="0" r="0" b="0"/>
                  <wp:docPr id="3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льке провести линию посередине и с каждой стороны перевести изображение собаки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431290" cy="1825625"/>
                  <wp:effectExtent l="0" t="0" r="0" b="0"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ртить весь рисунок клеточками по 5 мм, так как одна петля размером с 5 м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81175" cy="2250440"/>
                  <wp:effectExtent l="0" t="0" r="0" b="0"/>
                  <wp:docPr id="4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25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по вертикали, потом по горизонтал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ти обозначения цвета.</w:t>
            </w:r>
          </w:p>
          <w:p>
            <w:pPr>
              <w:pStyle w:val="Normal"/>
              <w:rPr/>
            </w:pPr>
            <w:r>
              <w:rPr/>
              <w:t>Подписать по вертикали ряды, по горизонтали петли по рисунку мотива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× </w:t>
            </w:r>
            <w:r>
              <w:rPr/>
              <w:t>темно-коричневый</w:t>
            </w:r>
          </w:p>
          <w:p>
            <w:pPr>
              <w:pStyle w:val="Normal"/>
              <w:rPr/>
            </w:pPr>
            <w:r>
              <w:rPr/>
              <w:t>светло коричневы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Ο </w:t>
            </w:r>
            <w:r>
              <w:rPr/>
              <w:t>светло коричневый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⁪ </w:t>
            </w:r>
            <w:r>
              <w:rPr/>
              <w:t>молочный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00225" cy="2126615"/>
                  <wp:effectExtent l="0" t="0" r="0" b="0"/>
                  <wp:docPr id="4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12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мотива для вязания готова!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хнология вязания жилет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57"/>
        <w:gridCol w:w="2974"/>
        <w:gridCol w:w="255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вяз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>
          <w:trHeight w:val="56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вязки: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ая гладь – в нечетных рядах лицевые петли, в четных по рисунку;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ка 2×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количество петель для переда и спинки жилета по обхвату груди и обхвату бедер, обхват талии не учитывался, так как жилет свободной фор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-8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-86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-5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ку на облегание не даем, потому что трикотаж сильно растягиваетс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– 84 петли =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ка – 78 петель =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ть образец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 см - около 18 петел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: связать резинкой 2×2 - 7 см, далее вяжем лицевой гладью, нечетные - лицевые, четные -  изнаночные петли 18,5 с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536700" cy="1877060"/>
                  <wp:effectExtent l="0" t="0" r="0" b="0"/>
                  <wp:docPr id="4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жем рисунок, нитки по рисунку протягиваем, когда перетяжка слишком большая, то вяжем от разных колобк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490980" cy="199898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отягиваем нитки по рисунку – важно не натягивать, потому что стянется узор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рисунка связать еще 2 см и начинать запускать петли для горловины. Снять на булавку 12 петель по центру и по краям от двух колобков, запускать: 6 рядов в каждом ряду от снятых петель по обе стороны по две вместе, 2 см вяжем не убавляя и потом еще два ряда убавляем, затем вяжем 5 см не убавляя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55270</wp:posOffset>
                  </wp:positionV>
                  <wp:extent cx="1899285" cy="1178560"/>
                  <wp:effectExtent l="0" t="0" r="0" b="0"/>
                  <wp:wrapSquare wrapText="bothSides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я сняла 6 петель, этого оказалось мало для красивого вырез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572260" cy="909320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ка вяжется аналогично переду, но без рисунка, запускать начинаем через 47 см после резинк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654810" cy="2352675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 запускаем все петли по плеча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79375</wp:posOffset>
                  </wp:positionV>
                  <wp:extent cx="1525905" cy="1143000"/>
                  <wp:effectExtent l="0" t="0" r="0" b="0"/>
                  <wp:wrapSquare wrapText="bothSides"/>
                  <wp:docPr id="4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сшить по плечевым швам, на носочные спицы набрать по горловине 80 петель, в том числе с булавок и вязать 5 см стойку резинкой 2×2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0035" cy="2276475"/>
                  <wp:effectExtent l="0" t="0" r="0" b="0"/>
                  <wp:docPr id="4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ть по пройме 90 петель с кромочными и вязать 5 см резинкой 2×2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ить боковые швы жилет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арить изделие вертикальным парогенератом на плечиках в висячем положении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 готов!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 Заключительный этап проекта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Экологическое обоснование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 изделие связано из шерстяной пряжи с небольшим добавлением акрила, поэтому оно безопасно для меня и окружающей среды. 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Экономическое обоснование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36"/>
        <w:gridCol w:w="1992"/>
        <w:gridCol w:w="1993"/>
        <w:gridCol w:w="19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 xml:space="preserve">Стоимость, руб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both"/>
              <w:rPr/>
            </w:pPr>
            <w:r>
              <w:rPr/>
              <w:t xml:space="preserve">Пряжа </w:t>
            </w:r>
            <w:r>
              <w:rPr>
                <w:lang w:val="en-US"/>
              </w:rPr>
              <w:t>OLGA WOO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>3 мотка по 100 г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>2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both"/>
              <w:rPr/>
            </w:pPr>
            <w:r>
              <w:rPr/>
              <w:t>Остатки пряжи светло-коричневого и темно-коричневого цве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>Около 50 г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both"/>
              <w:rPr/>
            </w:pPr>
            <w:r>
              <w:rPr/>
              <w:t>Спицы №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</w:tr>
    </w:tbl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бщая стоимость изделия составила 760 руб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магазинах Нижневартовска подобные изделия стоят от 1000 рублей и выше, при этом они все одинаковые, состоят из акрила с небольшой добавкой шерсти. 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34945</wp:posOffset>
            </wp:positionH>
            <wp:positionV relativeFrom="paragraph">
              <wp:posOffset>130175</wp:posOffset>
            </wp:positionV>
            <wp:extent cx="3390900" cy="4794885"/>
            <wp:effectExtent l="0" t="0" r="0" b="0"/>
            <wp:wrapSquare wrapText="bothSides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Реклама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ейчас стало популярным не просто вязать себе вещи, но и зарабатывать на этом. Только вещи ручной работы могут подарить тепло и уют, а сделанные своими руками вдвойн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кламу я сделала в виде рекламного объявления. И мне уже заказали такой же жил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делиям, сделанным своими руками модно давать названия, поэтому свой жилет я назвала «Мой друг ХАСКИ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482400"/>
          <w:sz w:val="32"/>
          <w:szCs w:val="32"/>
        </w:rPr>
      </w:pPr>
      <w:r>
        <w:rPr>
          <w:b/>
          <w:color w:val="482400"/>
          <w:sz w:val="32"/>
          <w:szCs w:val="3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Самооценка  </w:t>
      </w:r>
      <w:bookmarkStart w:id="0" w:name="OLE_LINK2"/>
      <w:bookmarkStart w:id="1" w:name="OLE_LINK1"/>
    </w:p>
    <w:p>
      <w:pPr>
        <w:pStyle w:val="Normal"/>
        <w:spacing w:lineRule="auto" w:line="360"/>
        <w:ind w:firstLine="540"/>
        <w:jc w:val="both"/>
        <w:rPr/>
      </w:pPr>
      <w:r>
        <w:rPr/>
        <w:t>Меня очень порадовал результат проекта, я решила проблему и разработала схему мотива для вязания и сама связала жилет по этой схеме. Изделие получилось модным, стильным, теплым. Всем моим знакомым жилет очень понравился и даже поступил заказ, а еще хочу связать такой же сестренк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цесс перевода рисунка в схему для вязания увлекательный процесс, я продолжу создавать схемы, к тому же я люблю рисова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Я сэкономила бюджет семьи, мой жилет стоит всего 760 рублей, при этом он связан из натуральной шерст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достигнутом не хочу останавливаться и планирую создать схему из пяти или даже шести цветов, а также связать более сложные изделия, например, свитшот.</w:t>
      </w:r>
    </w:p>
    <w:p>
      <w:pPr>
        <w:pStyle w:val="Normal"/>
        <w:spacing w:lineRule="auto" w:line="360"/>
        <w:rPr/>
      </w:pPr>
      <w:r>
        <w:rPr/>
      </w:r>
      <w:bookmarkEnd w:id="0"/>
      <w:bookmarkEnd w:id="1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Волшебный клубок. </w:t>
      </w:r>
      <w:r>
        <w:rPr>
          <w:lang w:val="en-US"/>
        </w:rPr>
        <w:t>BURDA K619</w:t>
      </w:r>
      <w:r>
        <w:rPr/>
        <w:t>. – М.: Внешсигма , 20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Журнал </w:t>
      </w:r>
      <w:r>
        <w:rPr>
          <w:lang w:val="en-US"/>
        </w:rPr>
        <w:t>BURDA special</w:t>
      </w:r>
      <w:r>
        <w:rPr/>
        <w:t>. Вязание, 201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ычева Л.В., Путина Г.П. Образцы вязания. Свердловск: Сред.-Урал. Кн. Изд-во, 198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нциклопедия рукоделия: Пер. с англ. – М.: Ниола-Пресс, 1997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720" w:right="21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knitplanet.ru/urok/vyazanie-spitsami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720" w:right="21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www.youtube.com/watch?v=pGrs-VVR120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134" w:right="850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88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6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7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png"/><Relationship Id="rId31" Type="http://schemas.openxmlformats.org/officeDocument/2006/relationships/image" Target="media/image25.jpeg"/><Relationship Id="rId32" Type="http://schemas.openxmlformats.org/officeDocument/2006/relationships/hyperlink" Target="http://knitplanet.ru/urok/vyazanie-spitsami" TargetMode="External"/><Relationship Id="rId33" Type="http://schemas.openxmlformats.org/officeDocument/2006/relationships/hyperlink" Target="https://www.youtube.com/watch?v=pGrs-VVR120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3:31:00Z</dcterms:created>
  <dc:creator>SamLab.ws</dc:creator>
  <dc:description/>
  <cp:keywords/>
  <dc:language>en-US</dc:language>
  <cp:lastModifiedBy>123</cp:lastModifiedBy>
  <cp:lastPrinted>2010-01-28T13:44:00Z</cp:lastPrinted>
  <dcterms:modified xsi:type="dcterms:W3CDTF">2020-09-16T05:01:00Z</dcterms:modified>
  <cp:revision>98</cp:revision>
  <dc:subject/>
  <dc:title>Муниципальная средняя общеобразовательная школа №9</dc:title>
</cp:coreProperties>
</file>