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«Детский сад №12»</w:t>
      </w:r>
    </w:p>
    <w:p>
      <w:pPr>
        <w:pStyle w:val="ListParagraph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 — психолог: Путро Светлана Владимировна</w:t>
      </w:r>
    </w:p>
    <w:p>
      <w:pPr>
        <w:pStyle w:val="ListParagraph"/>
        <w:spacing w:lineRule="auto" w:line="360" w:before="0" w:after="0"/>
        <w:ind w:left="14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ивный метод диагностики эмоционального состояния с использ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ванием восьмицветной гаммы Люшера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агностики эмоционального благополучия детей в Детском саду используется проективная методика с использованием цветовой гаммы. Эта методика предназначена для детей 4,5-7 лет и проводится как индивидуально, так и подгруппами не более 4-5 человек, которых рассаживают на расстоянии друг от друга. В качестве стимульного материала используются 8 цветных карандашей в стаканчике, 2 полоски белой бумаги и палитра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состоит из трех блоков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блок</w:t>
      </w:r>
      <w:r>
        <w:rPr>
          <w:rFonts w:cs="Times New Roman" w:ascii="Times New Roman" w:hAnsi="Times New Roman"/>
          <w:sz w:val="24"/>
          <w:szCs w:val="24"/>
        </w:rPr>
        <w:t xml:space="preserve"> – подготовка таблицы, которая включает режимные моменты для диагностики (от 8 до 10 моментов). Последняя графа таблицы – актуальное состояние; оборудование места и подготовка стимульного материала (складывание палитры по количеству режимных моментов)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режимные моменты, которые можно использовать для диагностики: приход в Детский сад, завтрак, занятия с педагогом, занятия по ФИЗО, занятия по МУЗО, прогулка, обед, сон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торой блок – </w:t>
      </w:r>
      <w:r>
        <w:rPr>
          <w:rFonts w:cs="Times New Roman" w:ascii="Times New Roman" w:hAnsi="Times New Roman"/>
          <w:sz w:val="24"/>
          <w:szCs w:val="24"/>
        </w:rPr>
        <w:t>обследование.</w:t>
      </w:r>
    </w:p>
    <w:p>
      <w:pPr>
        <w:pStyle w:val="ListParagraph"/>
        <w:numPr>
          <w:ilvl w:val="0"/>
          <w:numId w:val="1"/>
        </w:numPr>
        <w:spacing w:before="20" w:after="20"/>
        <w:ind w:left="72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алитрой. Детям даётся инструкция: «Ребята, попробуем, как рисует каждый карандаш, цвета повторяться не должны. Когда закончите работу, лист отодвиньте в сторону, но так, чтобы вам было видно».</w:t>
      </w:r>
    </w:p>
    <w:p>
      <w:pPr>
        <w:pStyle w:val="ListParagraph"/>
        <w:numPr>
          <w:ilvl w:val="0"/>
          <w:numId w:val="1"/>
        </w:numPr>
        <w:spacing w:before="20" w:after="20"/>
        <w:ind w:left="72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олоской №1. Инструкция детям: «Ребята, закройте глаза и представьте себе, что сейчас…завтрак». Взрослый определяет 4-5 основных характерных для этого момента действий. При этом, не называя конкретных людей, блюда, задания. – «Какого цвета у тебя/вас сейчас настроение? Только не называй/те цвет, а просто представь его. Теперь открой/те глаза, и найди/те карандаш такого же или наиболее подходящего цвета, как твоё настроение. Нарисуй/те круг на этой полоске или черточку, затем полоску загни/те, карандаш положи/те на место». И так по всем режимным моментам. Цвета могут повторяться. После рассмотрения всех режимных моментов детям предлагается закрыть глаза и задаётся вопрос: «Какое у тебя сейчас настроение? Представь, какого оно цвета. Открой глаза, возьми карандаш и нарисуй его». Данное задание является отражением актуального состояния ребёнка.</w:t>
      </w:r>
    </w:p>
    <w:p>
      <w:pPr>
        <w:pStyle w:val="ListParagraph"/>
        <w:numPr>
          <w:ilvl w:val="0"/>
          <w:numId w:val="1"/>
        </w:numPr>
        <w:spacing w:before="20" w:after="20"/>
        <w:ind w:left="720" w:right="-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олоской №2. Ребёнку даётся инструкция: «Найди карандаш, который нравится тебе по цвету больше всего. Нарисуй им квадрат или черточку. После чего карандаш отложи в сторону (взрослый убирает карандаш со стола), теперь из оставшихся найди самый красивый и т.д. до последнего карандаша»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тий блок – </w:t>
      </w:r>
      <w:r>
        <w:rPr>
          <w:rFonts w:cs="Times New Roman" w:ascii="Times New Roman" w:hAnsi="Times New Roman"/>
          <w:sz w:val="24"/>
          <w:szCs w:val="24"/>
        </w:rPr>
        <w:t>обработка результатов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проводится индивидуальная обработка полосок №1 и №2. Каждому цвету на полоске №2 слева направо присваивается порядковый номер от 1 до 8. Затем соответствующие номера цветов переносятся на полоску №1. 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под номерами: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 – цвета эмоционального благополучия;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5,6 – эмоционально нейтральные;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8 – проецируют эмоциональное неблагополучие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ка №1 оценивается лишь в том случае, если актуальное состояние ребёнка не раскрашено цветами 7,8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обработка результатов заключается в составлении таблицы или протокола эмоционального благополучия ребёнка в Детском саду. Количество столбцов в таблице – по числу режимных моментов плюс актуальное состояние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59"/>
        <w:gridCol w:w="888"/>
        <w:gridCol w:w="426"/>
        <w:gridCol w:w="1314"/>
        <w:gridCol w:w="1314"/>
        <w:gridCol w:w="367"/>
        <w:gridCol w:w="23"/>
        <w:gridCol w:w="924"/>
        <w:gridCol w:w="1314"/>
        <w:gridCol w:w="1314"/>
      </w:tblGrid>
      <w:tr>
        <w:trPr>
          <w:trHeight w:val="6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ребёнк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е состояние ребёнка</w:t>
            </w:r>
          </w:p>
        </w:tc>
        <w:tc>
          <w:tcPr>
            <w:tcW w:w="3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tLeast" w:line="100" w:before="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  <w:p>
            <w:pPr>
              <w:pStyle w:val="Normal"/>
              <w:spacing w:lineRule="atLeast" w:line="100" w:before="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</w:t>
            </w:r>
          </w:p>
          <w:p>
            <w:pPr>
              <w:pStyle w:val="Normal"/>
              <w:spacing w:lineRule="atLeast" w:line="100" w:before="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раз встречаются по каждому режимному моменту цвета 7 и 8</w:t>
            </w:r>
          </w:p>
        </w:tc>
        <w:tc>
          <w:tcPr>
            <w:tcW w:w="78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наблюдений составляется сводный протокол на начало и конец года, отражающий динамику эмоционального состояния детей группы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3"/>
        <w:gridCol w:w="798"/>
        <w:gridCol w:w="33"/>
        <w:gridCol w:w="558"/>
        <w:gridCol w:w="206"/>
        <w:gridCol w:w="340"/>
        <w:gridCol w:w="458"/>
        <w:gridCol w:w="99"/>
        <w:gridCol w:w="547"/>
        <w:gridCol w:w="151"/>
        <w:gridCol w:w="406"/>
        <w:gridCol w:w="392"/>
        <w:gridCol w:w="154"/>
        <w:gridCol w:w="557"/>
        <w:gridCol w:w="86"/>
        <w:gridCol w:w="461"/>
        <w:gridCol w:w="1774"/>
        <w:gridCol w:w="1753"/>
      </w:tblGrid>
      <w:tr>
        <w:trPr>
          <w:trHeight w:val="855" w:hRule="atLeast"/>
        </w:trPr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ребёнка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е состояние ребёнка</w:t>
            </w:r>
          </w:p>
        </w:tc>
        <w:tc>
          <w:tcPr>
            <w:tcW w:w="63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</w:t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</w:t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</w:t>
            </w:r>
          </w:p>
        </w:tc>
      </w:tr>
      <w:tr>
        <w:trPr>
          <w:trHeight w:val="8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н.г. – начало года, к.г. – конец года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ательной части заключения по результатам обследования указывается общая картина эмоционального состояния группы – благополучная или неблагополучная. Эмоциональное благополучие определяется  процентным соотношением повтора цветов под номерами 7 и 8 от общего количества цветов. Если это значение не превышает 15% от общего количества, эмоциональное состояние группы оценивается как благополучное. Если больше 15% - неблагополучное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исследуется группа в количестве 15 человек. Рассматривается 8 режимных моментов. Рассчитаем общее число используемых цветов: 8 умножаем на 15, получаем 120 цветных меток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ем общее количество встретившихся цветов под номерами 7 и 8 по всем режимным моментам. Допустим, сумма равна 16. Рассчитаем процент: 16 умножаем на 100% и произведение разделим на 120 цветных меток. Получаем 13%. Следовательно, эмоциональное состояние группы оценивается как благополучное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определяется состояние эмоционального благополучия каждого ребёнка. Расчет производится по вышеуказанному способу, но положительным эмоциональное состояние можно считать в том случае, если процентное значение не превышает 30%. При этом указываются конкретные цифровые коды детей с благополучным или неблагополучным эмоциональным состоянием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й расчет производится и по каждому режимному моменту, где значение более 15% указывает на эмоциональное неблагополучное состояние детей.</w:t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ind w:left="0" w:right="-5" w:hanging="0"/>
        <w:jc w:val="both"/>
        <w:rPr/>
      </w:pPr>
      <w:r>
        <w:rPr/>
      </w:r>
    </w:p>
    <w:p>
      <w:pPr>
        <w:pStyle w:val="Normal"/>
        <w:spacing w:before="20" w:after="20"/>
        <w:ind w:left="0" w:right="-5" w:hanging="0"/>
        <w:jc w:val="both"/>
        <w:rPr/>
      </w:pPr>
      <w:r>
        <w:rPr/>
      </w:r>
    </w:p>
    <w:p>
      <w:pPr>
        <w:pStyle w:val="Normal"/>
        <w:spacing w:before="20" w:after="20"/>
        <w:ind w:left="0" w:right="-5" w:hanging="0"/>
        <w:jc w:val="both"/>
        <w:rPr/>
      </w:pPr>
      <w:r>
        <w:rPr/>
      </w:r>
    </w:p>
    <w:p>
      <w:pPr>
        <w:pStyle w:val="Normal"/>
        <w:spacing w:before="20" w:after="20"/>
        <w:ind w:left="0" w:right="-5" w:hanging="0"/>
        <w:jc w:val="both"/>
        <w:rPr/>
      </w:pPr>
      <w:r>
        <w:rPr/>
      </w:r>
    </w:p>
    <w:p>
      <w:pPr>
        <w:pStyle w:val="Normal"/>
        <w:spacing w:before="20" w:after="20"/>
        <w:ind w:left="0" w:right="-5" w:hanging="0"/>
        <w:jc w:val="both"/>
        <w:rPr/>
      </w:pPr>
      <w:r>
        <w:rPr/>
      </w:r>
    </w:p>
    <w:p>
      <w:pPr>
        <w:pStyle w:val="Normal"/>
        <w:spacing w:before="20" w:after="20"/>
        <w:ind w:left="0" w:right="-5" w:hanging="0"/>
        <w:jc w:val="both"/>
        <w:rPr/>
      </w:pPr>
      <w:r>
        <w:rPr/>
      </w:r>
    </w:p>
    <w:p>
      <w:pPr>
        <w:pStyle w:val="Normal"/>
        <w:spacing w:before="20" w:after="20"/>
        <w:ind w:left="0" w:right="-5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56:00Z</dcterms:created>
  <dc:creator>Admin</dc:creator>
  <dc:description/>
  <dc:language>en-US</dc:language>
  <cp:lastModifiedBy>Admin</cp:lastModifiedBy>
  <dcterms:modified xsi:type="dcterms:W3CDTF">2016-12-08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