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«Большое космическое путешеств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  апр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10.0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дети старшей группы, родители, воспитатели, руководитель физического воспит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Style13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историческим прошлым нашей страны.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накомить детей со знаменательными датами, важными для нашей страны - первого полета в космос.</w:t>
      </w:r>
    </w:p>
    <w:p>
      <w:pPr>
        <w:pStyle w:val="Style13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чувство патриотизма через приобщение песням, танцам, играм, стихотворениям, посвященным теме: «Космос».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вать речь детей, обогащая словарный запас небо, звезды, планеты, спутники, космос, космонавт).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ызвать у детей чувство гордости за подвиг космонавтов. </w:t>
      </w:r>
    </w:p>
    <w:p>
      <w:pPr>
        <w:pStyle w:val="Style13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детей о космосе; </w:t>
      </w:r>
    </w:p>
    <w:p>
      <w:pPr>
        <w:pStyle w:val="Style13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тить игровой опыт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песни «Марш юных космонавтов» Филиппенко,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стихов о космосе;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 детьми бесед на темы: «Что такое телескоп?», «Какая она, Луна?», «Звезды и звездные системы», «Космические аппараты», «Вид  Земли из космос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стена – декорация: звездное небо (на синем фоне звезды и космические корабли, спутники).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ртрет Ю.А. Гаг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д фонограмму песни «Знаете, каким он парнем был» дети входят в зал и занимают мест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сейчас звучала песня. Знаете ли вы, о ком она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 Ю.А.Гагари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это песня о Юрии Алексеевиче Гагарине. Кто такой Ю. А. Гагарин?  Это первый космонавт, первый человек, житель нашей страны, который первым полетел в космос. Сейчас вы услышите его голос. Послушайте  речь  Гагарина перед ста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ртовая речь Ю.А. Гагарина (фонограмма)</w:t>
      </w:r>
    </w:p>
    <w:p>
      <w:pPr>
        <w:pStyle w:val="TextBody"/>
        <w:jc w:val="both"/>
        <w:rPr/>
      </w:pPr>
      <w:r>
        <w:rPr>
          <w:sz w:val="28"/>
          <w:szCs w:val="28"/>
        </w:rPr>
        <w:t>Дети читают стихотвор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космическом корабл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н летел в межпланетной мгле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ршив вкруг Земли вит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корабль назывался «Вос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знает и любит кажды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ыл он юный, сильный, отважн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мним взгляд его добрый, с прищуро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звали Гагарин Ю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ребята, что нужно делать, чтобы стать космонавто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ного учиться, тренироваться, быть сильным, смелым, выносливы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Летать человек мечтал с давних пор, об этом даже во многих сказках говор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читают стихотв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зло тебе и мне –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родились на земле.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ышим воздухом одним,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скорей узнать хот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тимся, дети, к сказкам,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жет там найдем подсказ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тал Хоттабыч на ковре,</w:t>
      </w:r>
    </w:p>
    <w:p>
      <w:pPr>
        <w:pStyle w:val="Heading1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бка-Ежка – на метле.</w:t>
      </w:r>
    </w:p>
    <w:p>
      <w:pPr>
        <w:pStyle w:val="Heading1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льчик-с- пальчик в сапоге,</w:t>
      </w:r>
    </w:p>
    <w:p>
      <w:pPr>
        <w:pStyle w:val="Heading1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Мук, представьте в сундуке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Heading1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сне вам часто что-то снится,</w:t>
      </w:r>
    </w:p>
    <w:p>
      <w:pPr>
        <w:pStyle w:val="Heading1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вы летаете, как птицы.</w:t>
      </w:r>
    </w:p>
    <w:p>
      <w:pPr>
        <w:pStyle w:val="Heading1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 совершаете полет,</w:t>
      </w:r>
    </w:p>
    <w:p>
      <w:pPr>
        <w:pStyle w:val="Heading1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каждый в этот миг растет.</w:t>
      </w:r>
    </w:p>
    <w:p>
      <w:pPr>
        <w:pStyle w:val="Heading1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тет, чтоб мир скорей узнать,</w:t>
      </w:r>
    </w:p>
    <w:p>
      <w:pPr>
        <w:pStyle w:val="Heading1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б на ракете полетать</w:t>
      </w:r>
    </w:p>
    <w:p>
      <w:pPr>
        <w:pStyle w:val="Heading1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космонавтом смелым ст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арш  юных космонав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 физ. воспитания</w:t>
      </w:r>
      <w:r>
        <w:rPr>
          <w:sz w:val="28"/>
          <w:szCs w:val="28"/>
        </w:rPr>
        <w:t xml:space="preserve">: Давайте проведем веселые соревнования и выявим самых  ловких, находчивых и смелых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 команд: «Смелые» и «Решительные»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Жюри: родители.</w:t>
      </w:r>
    </w:p>
    <w:p>
      <w:pPr>
        <w:pStyle w:val="TextBody"/>
        <w:jc w:val="both"/>
        <w:rPr/>
      </w:pPr>
      <w:r>
        <w:rPr>
          <w:sz w:val="28"/>
          <w:szCs w:val="28"/>
        </w:rPr>
        <w:t>За победу в конкурсе дети получают 1 очко (флажок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Итак, первое задание для всех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Интеллектуальный поединок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Кроссворд  «Солнечная система»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 предлагается шесть вопросов, ответы на которые вписываются в строки кроссворда. Если на все вопросы даны правильные ответы, то в выделенном столбце получится название известной детям звезды. 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ета Солнечной системы, которую в древности называли «планетой войны» за ее красный цвет. (Марс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далекая от Солнца и самая маленькая планета Солнечной системы. (Плутон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утник Земли. (Лун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ая от Солнца планета Солнечной системы, соседка Земли. (Венер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знаменита планета Сатурн? (Кольцо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большая планета Солнечной системы. (Юпитер)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азминка: </w:t>
      </w:r>
      <w:r>
        <w:rPr>
          <w:b w:val="false"/>
          <w:sz w:val="28"/>
          <w:szCs w:val="28"/>
        </w:rPr>
        <w:t>Космонавты (дети говорят хором и выполняют движения)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(Речь в движении. Автор Г.А.Артеменкова)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1.Приготовимся, ребята,</w:t>
        <w:tab/>
        <w:tab/>
        <w:tab/>
        <w:t xml:space="preserve"> </w:t>
      </w:r>
      <w:r>
        <w:rPr>
          <w:b w:val="false"/>
          <w:i/>
          <w:sz w:val="28"/>
          <w:szCs w:val="28"/>
        </w:rPr>
        <w:t>встать смирно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смодром уже нас ждет!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тправляемся сегодня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Мы в космический по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2. Проверяем снаряженье</w:t>
        <w:tab/>
        <w:tab/>
        <w:tab/>
      </w:r>
      <w:r>
        <w:rPr>
          <w:b w:val="false"/>
          <w:i/>
          <w:sz w:val="28"/>
          <w:szCs w:val="28"/>
        </w:rPr>
        <w:t>руки вперед, вверх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Тренировку проведем.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Сквозь земное притяженье</w:t>
        <w:tab/>
        <w:tab/>
        <w:t xml:space="preserve">         </w:t>
      </w:r>
      <w:r>
        <w:rPr>
          <w:b w:val="false"/>
          <w:i/>
          <w:sz w:val="28"/>
          <w:szCs w:val="28"/>
        </w:rPr>
        <w:t>«плывем»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ямо к звездам путь возьмем.</w:t>
        <w:tab/>
        <w:tab/>
      </w:r>
      <w:r>
        <w:rPr>
          <w:b w:val="false"/>
          <w:i/>
          <w:sz w:val="28"/>
          <w:szCs w:val="28"/>
        </w:rPr>
        <w:t>руки вверх «ракето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3. Вот уже летим в ракете,</w:t>
        <w:tab/>
        <w:tab/>
        <w:tab/>
      </w:r>
      <w:r>
        <w:rPr>
          <w:b w:val="false"/>
          <w:i/>
          <w:sz w:val="28"/>
          <w:szCs w:val="28"/>
        </w:rPr>
        <w:t>лежа на животе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Невесомость в корабле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ерегрузки знаем эти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Машем мы рукой Земле</w:t>
        <w:tab/>
        <w:tab/>
        <w:tab/>
      </w:r>
      <w:r>
        <w:rPr>
          <w:b w:val="false"/>
          <w:i/>
          <w:sz w:val="28"/>
          <w:szCs w:val="28"/>
        </w:rPr>
        <w:t>встать и помахать ру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везды справа, звезды слева,</w:t>
        <w:tab/>
        <w:tab/>
        <w:t xml:space="preserve"> </w:t>
      </w:r>
      <w:r>
        <w:rPr>
          <w:i/>
          <w:sz w:val="28"/>
          <w:szCs w:val="28"/>
        </w:rPr>
        <w:t>рука козырьком вправо, вл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совсем не страшно н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му что только смел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юч известен к чуде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ы глядим в иллюминатор,</w:t>
        <w:tab/>
        <w:tab/>
      </w:r>
      <w:r>
        <w:rPr>
          <w:i/>
          <w:sz w:val="28"/>
          <w:szCs w:val="28"/>
        </w:rPr>
        <w:t>круг из ладо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м внизу наша Земля.</w:t>
        <w:tab/>
        <w:tab/>
        <w:tab/>
      </w:r>
      <w:r>
        <w:rPr>
          <w:i/>
          <w:sz w:val="28"/>
          <w:szCs w:val="28"/>
        </w:rPr>
        <w:t>показать вн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а круглая, ребята,</w:t>
        <w:tab/>
        <w:tab/>
        <w:tab/>
        <w:t xml:space="preserve">         </w:t>
      </w:r>
      <w:r>
        <w:rPr>
          <w:i/>
          <w:sz w:val="28"/>
          <w:szCs w:val="28"/>
        </w:rPr>
        <w:t>круг р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ней суша и м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Мы раскроем все секр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изучим шар земной.</w:t>
        <w:br/>
        <w:t xml:space="preserve">      Создадим свои проек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пока летим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: «Подготовка к путешествию»:</w:t>
      </w:r>
    </w:p>
    <w:p>
      <w:pPr>
        <w:pStyle w:val="TextBody"/>
        <w:jc w:val="both"/>
        <w:rPr/>
      </w:pPr>
      <w:r>
        <w:rPr>
          <w:sz w:val="28"/>
          <w:szCs w:val="28"/>
        </w:rPr>
        <w:t>Команды выстраиваются у линии старта. На другом конце зала стоят корзины, в которых лежат различные предметы. Стоящие первыми по сигналу бегут к корзинам, достают оттуда любой предмет, который, по их мнению, будет необходим в космическом путешествии  и возвращаются обратно к команде. После этого стартуют вторые игроки и т.д. Когда прибежит последний игрок, все дети поднимают предметы вверх. Победившей считается команда, игроки которой быстрее всех выполнили задание и сумели объяснить, почему они выбрали эти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Heading2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ут нас быстрые ракеты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лекие планеты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кую захотим,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акую полетим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в игре один секрет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оздавшим – места не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вижная игра: «Быстро найди свое место в космическом корабле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ети берут обручи и выполняют с ними упражнения (муз. «Трава у дома»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тупление – готовятс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ервая часть – упражнения с обручем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ab/>
        <w:t xml:space="preserve">Вторая часть – легкий бег без обручей, воспитатель в это время убирает несколько обручей. С окончанием музыки дети должны впрыгнуть в обруч-ракету. Кому не хватило, тот выбывает из игры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Эстафета: «Собери космический модуль»</w:t>
      </w:r>
    </w:p>
    <w:p>
      <w:pPr>
        <w:pStyle w:val="TextBody"/>
        <w:jc w:val="both"/>
        <w:rPr/>
      </w:pPr>
      <w:r>
        <w:rPr>
          <w:sz w:val="28"/>
          <w:szCs w:val="28"/>
        </w:rPr>
        <w:t>Команды выстраиваются у линии старта, на противоположной стороне зала раскладываются мягкие модули или элементы большого напольного конструктора - строителя. По сигналу воспитателя первый ребенок бежит к модулям. Быстро выбирает одну деталь, устанавливает ее напротив своей команды – это будет первый блок космического модуля, и бежит обратно. После его возвращения в эстафету включается второй игрок и т.д. Победившей считается команда, которая первой закончит соревнование и соберет самый красивый космический модул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Команда «На старт!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бъявляется срочная посадка на космический корабль. Перед каждой командой выкладываются тоннель – это входной модуль космического корабля -  и стойка, которая обозначает его люк. Дети по очереди пролезают сквозь тоннель, забегают за стойку – они уже в космическом корабле, выигрывает команда, которая быстрее всех выполнит задание и закончит посадку на корабл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ети, как часто вы смотрите на небо? А что видно там темной ночью? Мы видим много-много ярких звезд. Кажется, будто сказочный волшебник разбросал по темно-синим небесам пригоршни сверкающих алмаз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ети читают стихотворение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вездочки ясные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вездочки часты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небе высоком горя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ловно поют они песни прекрасные –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 нами они говорят!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бо огромное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бо бездонное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везд, как песчинок, не счест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же, поверьте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везда путеводна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жизни у каждого есть!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знаю, что каждый из вас мечтает побыстрее вырасти и выбрать себе самую интересную, самую замечательную профессию. А какие профессии вы знаете? 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овар, швея, артист, пекарь, шофер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как вы думаете, есть такая профессия Звездочет? Давайте поиграем в игру </w:t>
      </w:r>
      <w:r>
        <w:rPr>
          <w:b/>
          <w:sz w:val="28"/>
          <w:szCs w:val="28"/>
        </w:rPr>
        <w:t xml:space="preserve">«Звездочет»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, выбирается звездочет, он встает в круг и загадывает профессию, дети идут по кругу и поют:</w:t>
      </w:r>
    </w:p>
    <w:p>
      <w:pPr>
        <w:pStyle w:val="TextBody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здочет, звездочет, </w:t>
      </w:r>
    </w:p>
    <w:p>
      <w:pPr>
        <w:pStyle w:val="TextBody"/>
        <w:ind w:left="1416" w:hanging="0"/>
        <w:jc w:val="both"/>
        <w:rPr/>
      </w:pPr>
      <w:r>
        <w:rPr>
          <w:sz w:val="28"/>
          <w:szCs w:val="28"/>
        </w:rPr>
        <w:t>Поиграй-ка с нами,</w:t>
      </w:r>
    </w:p>
    <w:p>
      <w:pPr>
        <w:pStyle w:val="TextBody"/>
        <w:ind w:left="1416" w:hanging="0"/>
        <w:jc w:val="both"/>
        <w:rPr/>
      </w:pPr>
      <w:r>
        <w:rPr>
          <w:sz w:val="28"/>
          <w:szCs w:val="28"/>
        </w:rPr>
        <w:t>Что покажешь ты нам,</w:t>
      </w:r>
    </w:p>
    <w:p>
      <w:pPr>
        <w:pStyle w:val="TextBody"/>
        <w:ind w:left="141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гадаем сами!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вездочет изображает действие, дети отгадываю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 физ. воспитания:</w:t>
      </w:r>
      <w:r>
        <w:rPr>
          <w:sz w:val="28"/>
          <w:szCs w:val="28"/>
        </w:rPr>
        <w:t xml:space="preserve"> вот и закончились наши соревнования. Вы замечательно справились со всеми заданиями, показали, как вы тренировались, какие вы сильные, смелые, выносливые. А теперь жюри подведет итог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, награждение призами и дипломами участников соревнова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37:00Z</dcterms:created>
  <dc:creator>Анна</dc:creator>
  <dc:description/>
  <cp:keywords/>
  <dc:language>en-US</dc:language>
  <cp:lastModifiedBy>RePack by Diakov</cp:lastModifiedBy>
  <dcterms:modified xsi:type="dcterms:W3CDTF">2020-09-16T11:30:00Z</dcterms:modified>
  <cp:revision>11</cp:revision>
  <dc:subject/>
  <dc:title/>
</cp:coreProperties>
</file>