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3"/>
      </w:tblGrid>
      <w:tr>
        <w:trPr>
          <w:trHeight w:val="2408" w:hRule="atLeast"/>
        </w:trPr>
        <w:tc>
          <w:tcPr>
            <w:tcW w:w="1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арта урока по геометрии, 7  класс № 2 Параграф 9 с.63 учебника</w:t>
            </w:r>
          </w:p>
          <w:p>
            <w:pPr>
              <w:pStyle w:val="Normal"/>
              <w:tabs>
                <w:tab w:val="clear" w:pos="708"/>
                <w:tab w:val="center" w:pos="7793" w:leader="none"/>
              </w:tabs>
              <w:spacing w:lineRule="auto" w:line="276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7793" w:leader="none"/>
              </w:tabs>
              <w:spacing w:lineRule="auto" w:line="276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lang w:eastAsia="en-US"/>
              </w:rPr>
            </w:pPr>
            <w:r>
              <w:rPr>
                <w:rFonts w:cs="Calibri" w:ascii="Calibri" w:hAnsi="Calibri"/>
                <w:i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8740</wp:posOffset>
                      </wp:positionV>
                      <wp:extent cx="9358630" cy="5439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8630" cy="543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23"/>
                                    <w:gridCol w:w="2595"/>
                                    <w:gridCol w:w="5103"/>
                                    <w:gridCol w:w="33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Самостоятельная рабо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eastAsia="en-US"/>
                                          </w:rPr>
                                          <w:t xml:space="preserve">Проверка знаний по тем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eastAsia="en-US"/>
                                          </w:rPr>
                                          <w:t>Исследовательск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Самостоятельная рабо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12" w:hRule="atLeast"/>
                                    </w:trPr>
                                    <w:tc>
                                      <w:tcPr>
                                        <w:tcW w:w="3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pacing w:lineRule="auto" w:line="276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lang w:eastAsia="en-US"/>
                                          </w:rPr>
                                          <w:t>Определите тему урока</w:t>
                                        </w:r>
                                        <w:r>
                                          <w:rPr>
                                            <w:lang w:eastAsia="en-US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pacing w:lineRule="auto" w:line="276"/>
                                          <w:ind w:left="0" w:hanging="0"/>
                                          <w:rPr>
                                            <w:rFonts w:ascii="Calibri" w:hAnsi="Calibri" w:cs="Calibri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1 Найдите периметр равнобедренного треугольника, если боковая сторона 20 см, а основание 18 см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pacing w:lineRule="auto" w:line="276"/>
                                          <w:ind w:left="0" w:hanging="0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2. Найдите углы при основании равнобедренного треугольника, если внешний угол при их вершинах  равен 92°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pacing w:lineRule="auto" w:line="276"/>
                                          <w:ind w:left="0" w:hanging="0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 xml:space="preserve">3. Найдите острый при пересечении двух прямых, если один из них на 4° больше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lineRule="auto" w:line="276"/>
                                          <w:rPr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eastAsia="en-US"/>
                                          </w:rPr>
                                          <w:t>У классной доск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3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284" w:leader="none"/>
                                            <w:tab w:val="left" w:pos="567" w:leader="none"/>
                                          </w:tabs>
                                          <w:ind w:left="2880" w:hanging="2880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Доказать теоре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  <w:tab w:val="left" w:pos="567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eastAsia="en-US"/>
                                          </w:rPr>
                                          <w:t>свойства равнобедренного треугольни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29" w:leader="none"/>
                                            <w:tab w:val="left" w:pos="284" w:leader="none"/>
                                          </w:tabs>
                                          <w:ind w:left="29" w:hanging="29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 xml:space="preserve">Понятия, определения свойства по теме «Равнобедренный треугольник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" w:leader="none"/>
                                            <w:tab w:val="left" w:pos="284" w:leader="none"/>
                                          </w:tabs>
                                          <w:ind w:left="29" w:hanging="0"/>
                                          <w:rPr>
                                            <w:lang w:eastAsia="en-US"/>
                                          </w:rPr>
                                        </w:pP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lang w:eastAsia="en-US"/>
                                            </w:rPr>
                                            <w:t>https://learningapps.org/5219589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" w:leader="none"/>
                                            <w:tab w:val="left" w:pos="284" w:leader="none"/>
                                          </w:tabs>
                                          <w:ind w:left="29" w:hanging="0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29" w:leader="none"/>
                                            <w:tab w:val="left" w:pos="284" w:leader="none"/>
                                          </w:tabs>
                                          <w:ind w:left="0" w:firstLine="29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Учебник № 9.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29" w:leader="none"/>
                                            <w:tab w:val="left" w:pos="284" w:leader="none"/>
                                          </w:tabs>
                                          <w:ind w:left="0" w:firstLine="29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Тренажер «Признаки равенства треугольнико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3"/>
                                            <w:numId w:val="2"/>
                                          </w:numPr>
                                          <w:autoSpaceDE w:val="false"/>
                                          <w:ind w:left="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9.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3"/>
                                            <w:numId w:val="2"/>
                                          </w:numPr>
                                          <w:autoSpaceDE w:val="false"/>
                                          <w:ind w:left="-8" w:firstLine="8"/>
                                          <w:jc w:val="both"/>
                                          <w:rPr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9.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3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133" w:leader="none"/>
                                          </w:tabs>
                                          <w:autoSpaceDE w:val="false"/>
                                          <w:ind w:left="0" w:hanging="8"/>
                                          <w:jc w:val="both"/>
                                          <w:rPr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71830" cy="671830"/>
                                              <wp:effectExtent l="0" t="0" r="0" b="0"/>
                                              <wp:docPr id="2" name="200px-Triangle.Isosceles.svg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200px-Triangle.Isosceles.svg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9" t="-12" r="-19" b="-1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71830" cy="6718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1094740" cy="758825"/>
                                              <wp:effectExtent l="0" t="0" r="0" b="0"/>
                                              <wp:docPr id="3" name="math80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math80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9" t="-13" r="-9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94740" cy="7588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1028700" cy="928370"/>
                                              <wp:effectExtent l="0" t="0" r="0" b="0"/>
                                              <wp:docPr id="4" name="a8e8a7c04ca3b18205474bc8b9ba4d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a8e8a7c04ca3b18205474bc8b9ba4d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19" t="-15" r="-19" b="-1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28700" cy="9283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9.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auto" w:line="276"/>
                                          <w:ind w:left="0" w:firstLine="34"/>
                                          <w:rPr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 xml:space="preserve">1 группа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9.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2 груп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9.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3 груп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9.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Сделайте выв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7" w:leader="none"/>
                                            <w:tab w:val="left" w:pos="1350" w:leader="none"/>
                                          </w:tabs>
                                          <w:spacing w:lineRule="auto" w:line="276"/>
                                          <w:ind w:left="-107" w:hanging="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ab/>
                                          <w:t xml:space="preserve"> АБВГДе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08"/>
                                            <w:tab w:val="left" w:pos="317" w:leader="none"/>
                                          </w:tabs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Равноберен(нн)ый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08"/>
                                            <w:tab w:val="left" w:pos="317" w:leader="none"/>
                                          </w:tabs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Тре(И)угольник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08"/>
                                            <w:tab w:val="left" w:pos="317" w:leader="none"/>
                                          </w:tabs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Ве(и)ртикальный угол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08"/>
                                            <w:tab w:val="left" w:pos="317" w:leader="none"/>
                                          </w:tabs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Бе(и)с(сс)ектрис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08"/>
                                            <w:tab w:val="left" w:pos="317" w:leader="none"/>
                                          </w:tabs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Ме(и)диан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08"/>
                                            <w:tab w:val="left" w:pos="317" w:leader="none"/>
                                          </w:tabs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Высо(а)т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08"/>
                                            <w:tab w:val="left" w:pos="317" w:leader="none"/>
                                          </w:tabs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А(о)сн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08"/>
                                            <w:tab w:val="left" w:pos="317" w:leader="none"/>
                                          </w:tabs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Ба(о)ковая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76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Ста(о)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lang w:eastAsia="en-US"/>
                                          </w:rPr>
                                          <w:t>Применяем геометрию. Свойство равнобедренного треугольника.  (просмотр видео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Решить задачу: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ind w:left="68" w:hanging="0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 xml:space="preserve">Любой театр из изнутри как вы заметили, имеет форму равностороннего треугольника </w:t>
                                        </w:r>
                                        <w:r>
                                          <w:rPr>
                                            <w:i/>
                                            <w:color w:val="000000"/>
                                            <w:sz w:val="22"/>
                                            <w:szCs w:val="22"/>
                                            <w:shd w:fill="FFFFFF" w:val="clear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2"/>
                                            <w:szCs w:val="22"/>
                                            <w:shd w:fill="FFFFFF" w:val="clear"/>
                                          </w:rPr>
                                          <w:t>ABC</w:t>
                                        </w:r>
                                        <w:r>
                                          <w:rPr>
                                            <w:i/>
                                            <w:color w:val="000000"/>
                                            <w:sz w:val="22"/>
                                            <w:szCs w:val="22"/>
                                            <w:shd w:fill="FFFFFF" w:val="clear"/>
                                          </w:rPr>
                                          <w:t> бис</w:t>
                                          <w:softHyphen/>
                                          <w:t>сек</w:t>
                                          <w:softHyphen/>
                                          <w:t>три</w:t>
                                          <w:softHyphen/>
                                          <w:t>сы 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2"/>
                                            <w:szCs w:val="22"/>
                                            <w:shd w:fill="FFFFFF" w:val="clear"/>
                                          </w:rPr>
                                          <w:t>CN</w:t>
                                        </w:r>
                                        <w:r>
                                          <w:rPr>
                                            <w:i/>
                                            <w:color w:val="000000"/>
                                            <w:sz w:val="22"/>
                                            <w:szCs w:val="22"/>
                                            <w:shd w:fill="FFFFFF" w:val="clear"/>
                                          </w:rPr>
                                          <w:t> и 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2"/>
                                            <w:szCs w:val="22"/>
                                            <w:shd w:fill="FFFFFF" w:val="clear"/>
                                          </w:rPr>
                                          <w:t>AM</w:t>
                                        </w:r>
                                        <w:r>
                                          <w:rPr>
                                            <w:i/>
                                            <w:color w:val="000000"/>
                                            <w:sz w:val="22"/>
                                            <w:szCs w:val="22"/>
                                            <w:shd w:fill="FFFFFF" w:val="clear"/>
                                          </w:rPr>
                                          <w:t> пе</w:t>
                                          <w:softHyphen/>
                                          <w:t>ре</w:t>
                                          <w:softHyphen/>
                                          <w:t>се</w:t>
                                          <w:softHyphen/>
                                          <w:t>ка</w:t>
                                          <w:softHyphen/>
                                          <w:t>ют</w:t>
                                          <w:softHyphen/>
                                          <w:t>ся в точке 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2"/>
                                            <w:szCs w:val="22"/>
                                            <w:shd w:fill="FFFFFF" w:val="clear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i/>
                                            <w:color w:val="000000"/>
                                            <w:sz w:val="22"/>
                                            <w:szCs w:val="22"/>
                                            <w:shd w:fill="FFFFFF" w:val="clear"/>
                                          </w:rPr>
                                          <w:t>. Найдите 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 угол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MPN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ind w:left="68" w:hanging="0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ind w:left="68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 xml:space="preserve">Сочините свое стихотворение о уроке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shd w:fill="FFFFFF" w:val="clear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eastAsia="en-US"/>
                                          </w:rPr>
                                          <w:t>Домашнее задани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i/>
                                            <w:i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u w:val="single"/>
                                            <w:lang w:eastAsia="en-US"/>
                                          </w:rPr>
                                          <w:t>оценку «удовлетворительн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i/>
                                            <w:i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u w:val="single"/>
                                            <w:lang w:eastAsia="en-US"/>
                                          </w:rPr>
                                          <w:t>п. 9 стр.63-6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  <w:lang w:eastAsia="en-US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u w:val="single"/>
                                            <w:lang w:eastAsia="en-US"/>
                                          </w:rPr>
                                          <w:t>9.28, 9.3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eastAsia="en-US"/>
                                          </w:rPr>
                                          <w:t>На оценку «хорошо» и «отлично»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ind w:left="34" w:firstLine="141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lang w:eastAsia="en-US"/>
                                          </w:rPr>
                                          <w:t>Найти прикладные задачи по теме «Равнобедренный треугольник» в других науках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6.9pt;height:428.3pt;mso-wrap-distance-left:0pt;mso-wrap-distance-right:9pt;mso-wrap-distance-top:0pt;mso-wrap-distance-bottom:0pt;margin-top:-6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3"/>
                              <w:gridCol w:w="2595"/>
                              <w:gridCol w:w="5103"/>
                              <w:gridCol w:w="3317"/>
                            </w:tblGrid>
                            <w:tr>
                              <w:trPr/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Самостоятел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 xml:space="preserve">Проверка знаний по теме 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Исследовательская работа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Самостоятел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2" w:hRule="atLeast"/>
                              </w:trPr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Определите тему урока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76"/>
                                    <w:ind w:left="0" w:hanging="0"/>
                                    <w:rPr>
                                      <w:rFonts w:ascii="Calibri" w:hAnsi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 Найдите периметр равнобедренного треугольника, если боковая сторона 20 см, а основание 18 см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76"/>
                                    <w:ind w:left="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. Найдите углы при основании равнобедренного треугольника, если внешний угол при их вершинах  равен 92°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76"/>
                                    <w:ind w:left="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3. Найдите острый при пересечении двух прямых, если один из них на 4° больше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У классной доски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ind w:left="2880" w:hanging="288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Доказать теоре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свойства равнобедренного треуг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9" w:leader="none"/>
                                      <w:tab w:val="left" w:pos="284" w:leader="none"/>
                                    </w:tabs>
                                    <w:ind w:left="29" w:hanging="29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Понятия, определения свойства по теме «Равнобедренный треугольник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" w:leader="none"/>
                                      <w:tab w:val="left" w:pos="284" w:leader="none"/>
                                    </w:tabs>
                                    <w:ind w:left="29" w:hanging="0"/>
                                    <w:rPr>
                                      <w:lang w:eastAsia="en-US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lang w:eastAsia="en-US"/>
                                      </w:rPr>
                                      <w:t>https://learningapps.org/521958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" w:leader="none"/>
                                      <w:tab w:val="left" w:pos="284" w:leader="none"/>
                                    </w:tabs>
                                    <w:ind w:left="29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9" w:leader="none"/>
                                      <w:tab w:val="left" w:pos="284" w:leader="none"/>
                                    </w:tabs>
                                    <w:ind w:left="0" w:firstLine="29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Учебник № 9.17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9" w:leader="none"/>
                                      <w:tab w:val="left" w:pos="284" w:leader="none"/>
                                    </w:tabs>
                                    <w:ind w:left="0" w:firstLine="29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Тренажер «Признаки равенства треугольников»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2"/>
                                    </w:numPr>
                                    <w:autoSpaceDE w:val="false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2"/>
                                    </w:numPr>
                                    <w:autoSpaceDE w:val="false"/>
                                    <w:ind w:left="-8" w:firstLine="8"/>
                                    <w:jc w:val="both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.1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33" w:leader="none"/>
                                    </w:tabs>
                                    <w:autoSpaceDE w:val="false"/>
                                    <w:ind w:left="0" w:hanging="8"/>
                                    <w:jc w:val="both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671830" cy="671830"/>
                                        <wp:effectExtent l="0" t="0" r="0" b="0"/>
                                        <wp:docPr id="5" name="200px-Triangle.Isosceles.sv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200px-Triangle.Isosceles.sv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9" t="-12" r="-19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1830" cy="671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94740" cy="758825"/>
                                        <wp:effectExtent l="0" t="0" r="0" b="0"/>
                                        <wp:docPr id="6" name="math8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math8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9" t="-13" r="-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4740" cy="758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28700" cy="928370"/>
                                        <wp:effectExtent l="0" t="0" r="0" b="0"/>
                                        <wp:docPr id="7" name="a8e8a7c04ca3b18205474bc8b9ba4d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a8e8a7c04ca3b18205474bc8b9ba4d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928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9.3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76"/>
                                    <w:ind w:left="0" w:firstLine="34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1 группа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.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 груп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.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 груп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делайте выв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  <w:tab w:val="left" w:pos="1350" w:leader="none"/>
                                    </w:tabs>
                                    <w:spacing w:lineRule="auto" w:line="276"/>
                                    <w:ind w:left="-107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 xml:space="preserve"> АБВГДе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Равноберен(нн)ый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Тре(И)угольник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Ве(и)ртикальный угол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Бе(и)с(сс)ектриса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Ме(и)диана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Высо(а)та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А(о)с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Ба(о)ковая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Ста(о)рона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Применяем геометрию. Свойство равнобедренного треугольника.  (просмотр виде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Решить задачу: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68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Любой театр из изнутри как вы заметили, имеет форму равностороннего треугольника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ABC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 бис</w:t>
                                    <w:softHyphen/>
                                    <w:t>сек</w:t>
                                    <w:softHyphen/>
                                    <w:t>три</w:t>
                                    <w:softHyphen/>
                                    <w:t>сы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CN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 и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AM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 пе</w:t>
                                    <w:softHyphen/>
                                    <w:t>ре</w:t>
                                    <w:softHyphen/>
                                    <w:t>се</w:t>
                                    <w:softHyphen/>
                                    <w:t>ка</w:t>
                                    <w:softHyphen/>
                                    <w:t>ют</w:t>
                                    <w:softHyphen/>
                                    <w:t>ся в точке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. Найдите 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угол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PN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68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68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Сочините свое стихотворение о урок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Домашнее зада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i/>
                                      <w:i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  <w:lang w:eastAsia="en-US"/>
                                    </w:rPr>
                                    <w:t>оценку «удовлетворитель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i/>
                                      <w:i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  <w:lang w:eastAsia="en-US"/>
                                    </w:rPr>
                                    <w:t>п. 9 стр.63-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u w:val="single"/>
                                      <w:lang w:eastAsia="en-US"/>
                                    </w:rPr>
                                    <w:t>9.28, 9.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На оценку «хорошо» и «отлично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ind w:left="34" w:firstLine="141"/>
                                    <w:rPr/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Найти прикладные задачи по теме «Равнобедренный треугольник» в других науках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521958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learningapps.org/5219589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20:42:00Z</dcterms:created>
  <dc:creator>Светлана Дьячкова</dc:creator>
  <dc:description/>
  <cp:keywords/>
  <dc:language>en-US</dc:language>
  <cp:lastModifiedBy>Светлана</cp:lastModifiedBy>
  <cp:lastPrinted>2015-12-05T07:08:00Z</cp:lastPrinted>
  <dcterms:modified xsi:type="dcterms:W3CDTF">2018-11-13T18:59:00Z</dcterms:modified>
  <cp:revision>55</cp:revision>
  <dc:subject/>
  <dc:title/>
</cp:coreProperties>
</file>