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щеобразовательное бюджетное учреждение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1 им. А.П.Гайд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i/>
          <w:iCs/>
          <w:sz w:val="44"/>
          <w:szCs w:val="44"/>
        </w:rPr>
        <w:t>Условия плавания тел или как построить п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ыполнила: ученица 7 класса 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МОБУ «СОШ №1 им. А.П.Гайдара»</w:t>
      </w:r>
    </w:p>
    <w:p>
      <w:pPr>
        <w:pStyle w:val="Normal"/>
        <w:jc w:val="right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Емелина Ари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Cs/>
          <w:sz w:val="32"/>
          <w:szCs w:val="32"/>
        </w:rPr>
        <w:t xml:space="preserve">Руководитель: учитель физики и </w:t>
      </w:r>
    </w:p>
    <w:p>
      <w:pPr>
        <w:pStyle w:val="Normal"/>
        <w:jc w:val="right"/>
        <w:rPr/>
      </w:pPr>
      <w:r>
        <w:rPr>
          <w:bCs/>
          <w:sz w:val="32"/>
          <w:szCs w:val="32"/>
        </w:rPr>
        <w:t xml:space="preserve">астрономии  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Жигальцова Татьяна Викторовн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Архара, 2019 г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1. Условия плавания те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2. Плот, он ка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ая часть.  Модель пл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с давних пор стремился освоить бескрайние водные просторы рек, озер и морей. Первые плавательные средства появились еще до нашей эры. Позднее стало развиваться кораблестроение.  Но, и современные корабли, и простые судна, подчиняются одним законам плавания те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Изготовить модель плота по заданной грузоподъем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Узнать, отчего зависит положение тела в жидкости, условия плавания т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Используя законы физики, построить плавательное средство с заданной грузоподъемностью по законам плавания т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В ходе эксперимента убедится в справедливости своих   расч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Плавание любых тел подчиняется законам физики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бъектом моего исследования </w:t>
      </w:r>
      <w:r>
        <w:rPr>
          <w:rFonts w:eastAsia="Calibri"/>
          <w:sz w:val="28"/>
          <w:szCs w:val="28"/>
          <w:lang w:eastAsia="en-US"/>
        </w:rPr>
        <w:t xml:space="preserve">является плавательное средство - плот.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редметом исследова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танут физические законы плавания тел. 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тоды исследования:</w:t>
      </w:r>
    </w:p>
    <w:p>
      <w:pPr>
        <w:pStyle w:val="Normal"/>
        <w:autoSpaceDE w:val="false"/>
        <w:spacing w:before="0" w:after="215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Теоретические: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зучение литературы по заявленной теме исследования, классификация собранных материалов, обобщение материалов. </w:t>
      </w:r>
    </w:p>
    <w:p>
      <w:pPr>
        <w:pStyle w:val="Normal"/>
        <w:autoSpaceDE w:val="false"/>
        <w:spacing w:before="0" w:after="215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Эмпирические: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ка экспериментов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блюдение за плаванием тел в домашних условиях. </w:t>
      </w:r>
    </w:p>
    <w:p>
      <w:pPr>
        <w:pStyle w:val="Normal"/>
        <w:autoSpaceDE w:val="false"/>
        <w:spacing w:before="0" w:after="215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Style21"/>
        <w:spacing w:lineRule="auto" w:line="360" w:before="28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21"/>
        <w:numPr>
          <w:ilvl w:val="0"/>
          <w:numId w:val="3"/>
        </w:numPr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плавания тел</w:t>
      </w:r>
    </w:p>
    <w:p>
      <w:pPr>
        <w:pStyle w:val="Style21"/>
        <w:spacing w:lineRule="auto" w:line="360" w:before="280" w:after="0"/>
        <w:ind w:firstLine="562"/>
        <w:rPr>
          <w:sz w:val="28"/>
          <w:szCs w:val="28"/>
        </w:rPr>
      </w:pPr>
      <w:r>
        <w:rPr>
          <w:sz w:val="28"/>
          <w:szCs w:val="28"/>
        </w:rPr>
        <w:t xml:space="preserve">Будет тело плавать или тонуть в жидкости, зависит от плотности тела и жидкости. На опытах можно убедиться в том, что если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i/>
          <w:iCs/>
          <w:sz w:val="28"/>
          <w:szCs w:val="28"/>
        </w:rPr>
        <w:t xml:space="preserve">&gt;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тело тонет, если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 xml:space="preserve">- тело плавает внутри жидкости, если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i/>
          <w:iCs/>
          <w:sz w:val="28"/>
          <w:szCs w:val="28"/>
        </w:rPr>
        <w:t xml:space="preserve">&lt; </w:t>
      </w:r>
      <w:r>
        <w:rPr>
          <w:rFonts w:cs="Lucida Sans Unicode" w:ascii="Lucida Sans Unicode" w:hAnsi="Lucida Sans Unicode"/>
          <w:i/>
          <w:iCs/>
          <w:sz w:val="28"/>
          <w:szCs w:val="28"/>
        </w:rPr>
        <w:t>ƍ</w:t>
      </w:r>
      <w:r>
        <w:rPr>
          <w:i/>
          <w:iCs/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- тело всплывает на поверхность жидкости. Например, айсберг в океане плавает на поверхности воды. Плотность льда равна 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это меньше плотности воды. Одна десятая часть его находится над водой, а остальные девять десятых – под водой. Но представим на минуту, если бы в море находилась жидкость, плотность которой меньше, чем плотность льда, например, керосин. Наш айсберг бы пошел ко д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уществует море, в котором нельзя утонуть. Это знаменитое Мертвое море Палестины. Воды его настолько солены, что в них не может жить ни одно живое существо. Вода мертвого моря содержит не 2-3% соли как большинство морей и океанов, а более 27%, с глубиной соленость растет. В результате вода Мертвого моря значительно тяжелее обыкновенной морской воды, утонуть в такой тяжелой жидкости практически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вание любых зависит от двух сил: силы тяжести и силы Архим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ло плавает, полностью или частично погрузившись в жидкость, при условии, что сила Архимеда равна силе тяже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домашних условиях интересны эксперименты с плавающими телами. </w:t>
      </w:r>
      <w:r>
        <w:rPr>
          <w:i/>
          <w:sz w:val="28"/>
          <w:szCs w:val="28"/>
        </w:rPr>
        <w:t>Эксперимент1</w:t>
      </w:r>
      <w:r>
        <w:rPr>
          <w:sz w:val="28"/>
          <w:szCs w:val="28"/>
        </w:rPr>
        <w:t>. Яйцо тонет в пресной воде и всплывает в соленой, так, как плотность соленной воды приблизительно равна средней плотности яй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ксперимент 2. </w:t>
      </w:r>
      <w:r>
        <w:rPr>
          <w:sz w:val="28"/>
          <w:szCs w:val="28"/>
        </w:rPr>
        <w:t>Обычной кусок пластилина тонет в воде. Но если ему придать форму лодочки, то он плавает на поверхности воды. Придав куску пластилина форму лодки, мы увеличили объем выталкиваемой при погружении жидкости и увеличили тем самым силу Архиме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от, он как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тность тела человека приблизительно равна плотности воды. Поэтому человек может плавать над и под водой. Но для длительных путешествий по воде ему необходимы плавательные средства. Что из средств передвижения на воде может быть проще плота? Одно бревно — это только бревно, а уже два чем-либо скрепленных брев</w:t>
        <w:softHyphen/>
        <w:t>на — это плот!                                         Историки свидетельствуют, что наши предки двадцать пять тысяче</w:t>
        <w:softHyphen/>
        <w:t>летий назад ходили на плотах, одна</w:t>
        <w:softHyphen/>
        <w:t>ко во многих странах такие же пло</w:t>
        <w:softHyphen/>
        <w:t xml:space="preserve">ты и по сей день служат людям. Самой существенной особенностью плота является его непотопляемость. Лодка или корабль, залитые водой, тонут, а плот – нет. Так как он изготавливается из дерева. Плотность дерева меньше плотности воды. Если это условие выполняется, то тело будет плавать на поверхности воды, частично погрузившись в воду. Чем больше отличается плотность тела от плотности воды, тем меньше глубина погружения. Плот можно изготовить из пенопласта, пластиковых пустых бутылок, внутри которых воздух. Металлический плот – это прямоугольник из спаянных металлических трубок. Известный путешественник Тур Хейердал изготавливал плоты из кипариса.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8"/>
          <w:szCs w:val="28"/>
        </w:rPr>
        <w:t>Практическая часть.  Модель пл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т строится для того, чтобы на нем можно было перевезти груз. Это его грузоподъемность. Модель плота заданной грузоподъемности мы будем строить из пластмассовых маркеров.</w:t>
      </w:r>
      <w:r>
        <w:rPr/>
        <w:t xml:space="preserve"> </w:t>
      </w:r>
      <w:r>
        <w:rPr>
          <w:sz w:val="28"/>
          <w:szCs w:val="28"/>
        </w:rPr>
        <w:t>Пластмасса – материал, плотность которого меньше плотности 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 нужно рассчитать, сколько</w:t>
      </w:r>
      <w:r>
        <w:rPr/>
        <w:t xml:space="preserve"> </w:t>
      </w:r>
      <w:r>
        <w:rPr>
          <w:sz w:val="28"/>
          <w:szCs w:val="28"/>
        </w:rPr>
        <w:t>таких маркеров необходимо, чтобы построить модель плота. которая бы смогла удержать груз весом в 1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видно, что плот будет тонуть, если выталкивающая сила Архимеда окажется меньше суммы силы тяжести, действующей на плот и веса гру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о, что сила Архимеда прямо пропорциональна объему погруженной в жидкость части тела. Значит, действующая на плот выталкивающая сила будет максимальной, когда он полностью погружен в воду, т.е.                                                    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>+ 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 (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числим объем плота. Объем одного маркера мы определим с помощью мензурки. Цена деления мензурки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br/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- объем одного маркера. Масса одного марк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г.                  V = N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- объем пл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 нашего плота равен    F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лота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талкивающая сила, действующая на плот: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g V = 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g N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едем общую формулу, подставив данные в формулу (1)                                           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g NV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 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.  Из этой формулы выразим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N – количество маркеров.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N ≈ 5,8≈6 (штук)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чтобы если грузоподъемность нашей модели плота равна 1 Н, он должен быть сделан из пластмассовых маркеров в количестве 6 шт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едимся в правильности наших рассуждений на опы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м грузоподъемность. Каким должен быть плот, чтобы мог удержать на воде взрослого человека, массой, например, 80 к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честве строительного материала будем использовать пластиковые бутылки, объёмом 1,5 л. Массу такой бутылки удобнее найти с помощью динамометра. Сначала определим вес бутылки, а затем разделив на ускорение свободного падения, найдем массу. Итак масса одной бутылки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0 г, объем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5 л =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0,00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с груза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 =</w:t>
      </w:r>
      <w:r>
        <w:rPr>
          <w:sz w:val="28"/>
          <w:szCs w:val="28"/>
        </w:rPr>
        <w:t xml:space="preserve"> 800 Н.</w:t>
      </w:r>
      <w:r>
        <w:rPr>
          <w:sz w:val="28"/>
          <w:szCs w:val="28"/>
          <w:vertAlign w:val="subscript"/>
        </w:rPr>
        <w:t xml:space="preserve">                             </w:t>
      </w:r>
      <w:r>
        <w:rPr>
          <w:sz w:val="28"/>
          <w:szCs w:val="28"/>
        </w:rPr>
        <w:t xml:space="preserve">Рассуждая аналогичным образом, найд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бутылок, необходимых для такого плавательного средства. Получается 55 бутылок. Проверить на воде такой плот удастся только летом на реке. Да и собирать его лучше на берегу из-за сложностей в транспортировке. Для уменьшения такого большого количества бутылок, можно взять бутыли большего объема – 5 или 10 л. В интернете я нашла всевозможные модели из подобного материала. В качестве скрепления можно использовать скотч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от можно изготовить из любого прочного материала, плотность которого меньше плотности вод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Чтобы плот не утонул под тяжестью груза, необходимо, чтобы сила Архимеда, действующая на него, была не меньше суммарной силы тяжести груза и плот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объем плота, тем больше Архимедова сила, действующая на плот, тем больший вес груза может выдержать плот, тем больше его грузоподъемнос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вание любого плавательного средства - будь то простая баржа для перевозки груза или современный быстроходный лайнер, подчиняются законам физик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аблестроение начинается с проектирования и расчетов грузоподъемности и других очень важных характерист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иблиография: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color w:val="000000"/>
          <w:sz w:val="28"/>
          <w:szCs w:val="28"/>
        </w:rPr>
      </w:pPr>
      <w:r>
        <w:rPr>
          <w:rStyle w:val="C1"/>
          <w:rFonts w:cs="inherit;Times New Roman" w:ascii="inherit;Times New Roman" w:hAnsi="inherit;Times New Roman"/>
          <w:color w:val="000000"/>
          <w:sz w:val="28"/>
          <w:szCs w:val="28"/>
        </w:rPr>
        <w:t>Физика. 7 кл.: учеб. для общеобразоват. учреждений / А. В. Перышкин. – 11-е изд., стереотип. – М.: Дрофа, 20015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color w:val="000000"/>
          <w:sz w:val="28"/>
          <w:szCs w:val="28"/>
        </w:rPr>
      </w:pPr>
      <w:r>
        <w:rPr>
          <w:rStyle w:val="C1"/>
          <w:rFonts w:cs="inherit;Times New Roman" w:ascii="inherit;Times New Roman" w:hAnsi="inherit;Times New Roman"/>
          <w:color w:val="000000"/>
          <w:sz w:val="28"/>
          <w:szCs w:val="28"/>
        </w:rPr>
        <w:t>Я познаю мир: Дет. энцикл.: Физика / Сост., худож. А. А. Леонович; Под общ. Ред. О. Г. Хинн. – М.: ТКО «АСТ», 1997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color w:val="000000"/>
          <w:sz w:val="28"/>
          <w:szCs w:val="28"/>
        </w:rPr>
      </w:pPr>
      <w:r>
        <w:rPr>
          <w:rStyle w:val="C1"/>
          <w:rFonts w:cs="inherit;Times New Roman" w:ascii="inherit;Times New Roman" w:hAnsi="inherit;Times New Roman"/>
          <w:color w:val="000000"/>
          <w:sz w:val="28"/>
          <w:szCs w:val="28"/>
        </w:rPr>
        <w:t>Книга для чтения по физике: Учеб. пособие для учащихся 6-7 кл. сред. шк. / Сост. И. Г. Кириллова. – М.: Просвещение, 1986.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Style w:val="C1"/>
          <w:color w:val="000000"/>
          <w:sz w:val="28"/>
          <w:szCs w:val="28"/>
        </w:rPr>
      </w:pPr>
      <w:r>
        <w:rPr>
          <w:rStyle w:val="C1"/>
          <w:rFonts w:cs="inherit;Times New Roman" w:ascii="inherit;Times New Roman" w:hAnsi="inherit;Times New Roman"/>
          <w:color w:val="000000"/>
          <w:sz w:val="28"/>
          <w:szCs w:val="28"/>
        </w:rPr>
        <w:t>Книга «365 научных экспериментов» / Hinkler Books Pty Ltd 2010/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color w:val="000000"/>
          <w:sz w:val="28"/>
          <w:szCs w:val="28"/>
        </w:rPr>
      </w:pPr>
      <w:hyperlink r:id="rId2">
        <w:r>
          <w:rPr>
            <w:rStyle w:val="InternetLink"/>
            <w:rFonts w:cs="inherit;Times New Roman" w:ascii="inherit;Times New Roman" w:hAnsi="inherit;Times New Roman"/>
            <w:sz w:val="28"/>
            <w:szCs w:val="28"/>
          </w:rPr>
          <w:t>http://files.school-collection.edu.ru/dlrstore/669b525a-e921-11dc-95ff-0800200c9a66/4_18.swf</w:t>
        </w:r>
      </w:hyperlink>
      <w:r>
        <w:rPr>
          <w:rStyle w:val="C1"/>
          <w:rFonts w:cs="inherit;Times New Roman" w:ascii="inherit;Times New Roman" w:hAnsi="inherit;Times New Roman"/>
          <w:color w:val="000000"/>
          <w:sz w:val="28"/>
          <w:szCs w:val="28"/>
        </w:rPr>
        <w:t> – условия плавания тел с интерактивными примерами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C15">
    <w:name w:val="c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files.school-collection.edu.ru%2Fdlrstore%2F669b525a-e921-11dc-95ff-0800200c9a66%2F4_18.swf&amp;sa=D&amp;sntz=1&amp;usg=AFQjCNEGZdqT7G_GwjMzmlzLVV_wTdXszQ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02:00Z</dcterms:created>
  <dc:creator>Таня</dc:creator>
  <dc:description/>
  <cp:keywords/>
  <dc:language>en-US</dc:language>
  <cp:lastModifiedBy>user</cp:lastModifiedBy>
  <cp:lastPrinted>2015-04-29T22:54:00Z</cp:lastPrinted>
  <dcterms:modified xsi:type="dcterms:W3CDTF">2019-04-11T13:53:00Z</dcterms:modified>
  <cp:revision>9</cp:revision>
  <dc:subject/>
  <dc:title>Плот </dc:title>
</cp:coreProperties>
</file>