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40"/>
          <w:szCs w:val="40"/>
          <w:lang w:eastAsia="ru-RU"/>
        </w:rPr>
        <w:t>Сценарий осеннего развлечения</w:t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/>
      </w:pPr>
      <w:r>
        <w:rPr>
          <w:rFonts w:eastAsia="Open Sans;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>«За грибами в лес»</w:t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>Разработала: Усачева Богдана Богдановна</w:t>
      </w:r>
      <w:r>
        <w:rPr>
          <w:rFonts w:eastAsia="Times New Roman" w:cs="Open Sans;Times New Roman" w:ascii="Open Sans;Times New Roman" w:hAnsi="Open Sans;Times New Roman"/>
          <w:bCs/>
          <w:color w:val="000000"/>
          <w:kern w:val="2"/>
          <w:sz w:val="32"/>
          <w:szCs w:val="32"/>
          <w:lang w:eastAsia="ru-RU"/>
        </w:rPr>
        <w:t xml:space="preserve"> (воспитател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Цель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обобщение знаний детей об осени и грибах через музыкальную дея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бразовательные задачи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t>- закрепить и обобщить знания детей об осени и грибах в занимательной и игровой форме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 закреплять знания детей о съедобных и ядовитых грибах</w:t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Развивающие задачи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t>- расширять знания детей об особенностях внешнего вида грибов и месте их произрастания;</w:t>
        <w:br/>
        <w:t>- обогатить понимание детей значением грибов в жизни человека и животных;</w:t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Воспитательные задачи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t>- воспитывать любовь и бережное отношение к природе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сплочение детского коллектив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учить быть осторожными с неизвестными объект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Герои: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едущая, Леший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Атрибуты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 картинки грибов, плакат с корзиной грибов, маски грибов,2конверта с разрезными грибами, плакаты съедобных и несъедобных грибов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Дети под музыку заходят  в зал и садятся на стулья. Герои сценки в маск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Ведущая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Здравствуйте уважаемые ребята и гости .Представляем вашему вниманию осеннюю историю «За грибами в лес». А начиналась она так. Расскажите ребята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№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1 Монтаж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Ребёнок: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сень, осень к нам пришла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Заходи, уж ждём тебя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инесла ты нам подарки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ак они красивы, яр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Ребёнок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Вот подарок, так подарок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ак горит, на солнце жарок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о листик золото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Где найдёшь ещё тако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Ребёнок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Вот подарочек друго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етер сильный, грозово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иоткуда он приходит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ует, воет и уход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Ребёнок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А за ним подарок славный,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н весёлый и забавны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ождик ласковый, грибно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танцуйте-ка со мно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й, а это что за гриб красивый, красный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 музыку входит гриб-мухомор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иб-мухом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, верно, угадали. Где же вы меня видали?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ы тут собрались? Праздник отмечаете?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иб-мухом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меня красавчика Мухомора почему не позвали?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ыли? Ух я вам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известнос давних пор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любят мухомор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я важней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олнушек и груздей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хомор я вкусный, сладкий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расту в зелёной травке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взрослые и дети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ят больше всех на свете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иб-бор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ушай это просто смех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вастать, что ты лучше всех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иб-мухом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да. Я на свете всех краснее, всех вкуснее и белее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иб-боров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ль не станешь с нами дружен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шь никому не нужен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иб-мухом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, друзья, меня простите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меня с собой возьмите!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тим, ребята?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собой возьмём, но в корзинку не положим.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людей он ядовит, но некоторые животные им лечатся.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растёт, красуется!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 мухомор вместе с ребятами хоровод поводим, грибочки соберём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оровод «Мы в лес пойдём…»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Ребята, а вы любите собирать грибы? (ответы детей)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послушаем с вами частушки про грибы.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ушки №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ьте ушки на макушки,</w:t>
        <w:br/>
        <w:t>Слушайте внимательно,</w:t>
        <w:br/>
        <w:t>Про грибы споём частушки</w:t>
        <w:br/>
        <w:t>Очень замечательно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ня очень рано встал,</w:t>
        <w:br/>
        <w:t>И грибы в лесу собрал.</w:t>
        <w:br/>
        <w:t>Хвалится грибочками</w:t>
        <w:br/>
        <w:t>С беленькими точкам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ругом лучшим в лес ходили,</w:t>
        <w:br/>
        <w:t>Там большущий гриб нашли.</w:t>
        <w:br/>
        <w:t>Мы вдвоём его тащили,</w:t>
        <w:br/>
        <w:t>К дому еле унесли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цветные поганки</w:t>
        <w:br/>
        <w:t>Сами лезут на полянки.</w:t>
        <w:br/>
        <w:t>Не бери ты ни одной,</w:t>
        <w:br/>
        <w:t>Обойди их стороной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частушки вам пропели</w:t>
        <w:br/>
        <w:t>И хотим ещё сказать:</w:t>
        <w:br/>
        <w:t>Чтобы не пришлось лечиться,</w:t>
        <w:br/>
        <w:t>Грибы умейте различать!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  <w:t>Ведущая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: А сейчас уважаемые Гриб-мухомор и Гриб-боровик посмотрите как ребята хорошо знают грибы ?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№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3 Загадки про грибы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Ошибка в имени его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ырым не ешь не одного. 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(Сыроежки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Цветом это гриб приметный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ркий, рыжий, всем заметный.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(Рыжики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Этот беленький грибок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ы не станешь прятать впрок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ы его пожарь, свар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кус его ты оцени. 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(Шампиньон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Шляпка его белая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с ним семейство целое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юбит погрустить в тиш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олить их ты спеши. 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(Грузди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Он в морщинках старичок</w:t>
      </w:r>
    </w:p>
    <w:p>
      <w:pPr>
        <w:pStyle w:val="Style15"/>
        <w:shd w:fill="FFFFFF" w:val="clear"/>
        <w:rPr>
          <w:rStyle w:val="Emphasis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 смешным именем дедок.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(Сморчок)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1.На пеньке полно ребят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ружных маленьких опят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х примеру жития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чится всех грибов семья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пята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Ох, лисички, ох, лисичк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ы подружки и сестричк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месте всюду и всегда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сто не разлей вод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Лисички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Мухомор стоит на ножке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Шапочка его в горошках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 него нарядный вид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о он очень ядовит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ухомор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Знают все поганку дет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дит в сереньком жилете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Если съешь, то знай беда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довита та ед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оганка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Под осинкой он родился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осиновиком ста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расным колпачком красивым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х соседей удивлял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одосиновик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Подберёзовик грибок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тправляйся в кузовок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ть ты прятался в траве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найду тебя везде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одберёзовик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Все его зовут маслёнком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слом смазана шапчонка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 сосною он растёт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себя не выдаёт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аслята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Боровик он царь лесной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ть играешь ты со мной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ы на толстой ножке,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учший из лукошка. 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оровик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едущий: </w:t>
      </w:r>
      <w:r>
        <w:rPr>
          <w:rFonts w:cs="Verdana" w:ascii="Verdana" w:hAnsi="Verdana"/>
          <w:color w:val="000000"/>
          <w:sz w:val="20"/>
          <w:szCs w:val="20"/>
        </w:rPr>
        <w:t>Что ж отгадали Вы мои загадки.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 А </w:t>
      </w:r>
      <w:r>
        <w:rPr>
          <w:rFonts w:cs="Verdana" w:ascii="Verdana" w:hAnsi="Verdana"/>
          <w:color w:val="000000"/>
          <w:sz w:val="20"/>
          <w:szCs w:val="20"/>
        </w:rPr>
        <w:t>сейчас проверим, как вы знаете грибные правила.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№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4Грибные правила 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(картинки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Приходи в лес только со взрослым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Собирай только известные тебе грибы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Не собирай старые грибы с большими, дряблыми шляпками, они вредны для здоровь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Не собирай очень маленькие грибы - дай им подрасти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Грибы срезай ножом, чтобы не нарушить грибницу.</w:t>
        <w:br/>
        <w:t>6.Никогда не бери в рот сырых грибов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Не готовь грибы без взрослых, они должны проверить все ли грибы съедобны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Не уничтожай ядовитые грибы, они служат лекарством для некоторых животных.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№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5 Танец «Грибной дождь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Звуки дождя.</w:t>
      </w:r>
    </w:p>
    <w:p>
      <w:pPr>
        <w:pStyle w:val="Style15"/>
        <w:shd w:fill="FFFFFF" w:val="clea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едущая:</w:t>
      </w:r>
      <w:r>
        <w:rPr>
          <w:rFonts w:cs="Verdana" w:ascii="Verdana" w:hAnsi="Verdana"/>
          <w:color w:val="000000"/>
          <w:sz w:val="20"/>
          <w:szCs w:val="20"/>
        </w:rPr>
        <w:t> Идёт дождь грибной, но он нам не страшен. Отправимся ребята в лес за грибами. Мы пойдём туда пешком, друг за другом прямиком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Под музыку дети идут по кругу, выполняя движения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торина о грибах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почему нельзя уничтожать в лесу несъедобные грибы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грибы появляются первыми ранней весной? </w:t>
      </w:r>
      <w:r>
        <w:rPr>
          <w:rFonts w:cs="Times New Roman" w:ascii="Times New Roman" w:hAnsi="Times New Roman"/>
          <w:i/>
          <w:sz w:val="28"/>
          <w:szCs w:val="28"/>
        </w:rPr>
        <w:t>(Строчки и сморчки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чинается грибная пора? (</w:t>
      </w:r>
      <w:r>
        <w:rPr>
          <w:rFonts w:cs="Times New Roman" w:ascii="Times New Roman" w:hAnsi="Times New Roman"/>
          <w:i/>
          <w:sz w:val="28"/>
          <w:szCs w:val="28"/>
        </w:rPr>
        <w:t>Вторая половина лета, осень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е время суток следует отправляться за грибами? </w:t>
      </w:r>
      <w:r>
        <w:rPr>
          <w:rFonts w:cs="Times New Roman" w:ascii="Times New Roman" w:hAnsi="Times New Roman"/>
          <w:i/>
          <w:sz w:val="28"/>
          <w:szCs w:val="28"/>
        </w:rPr>
        <w:t>(С рассветом, когда гриб самый крепкий и душистый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авильно собирать грибы? </w:t>
      </w:r>
      <w:r>
        <w:rPr>
          <w:rFonts w:cs="Times New Roman" w:ascii="Times New Roman" w:hAnsi="Times New Roman"/>
          <w:i/>
          <w:sz w:val="28"/>
          <w:szCs w:val="28"/>
        </w:rPr>
        <w:t>(Не нарушать грибницу, гриб срезать ножом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гриб съесть дерево? (</w:t>
      </w:r>
      <w:r>
        <w:rPr>
          <w:rFonts w:cs="Times New Roman" w:ascii="Times New Roman" w:hAnsi="Times New Roman"/>
          <w:i/>
          <w:sz w:val="28"/>
          <w:szCs w:val="28"/>
        </w:rPr>
        <w:t>Да. Трутовики разрушают древесину, превращая её в труху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грибом лечится лось? </w:t>
      </w:r>
      <w:r>
        <w:rPr>
          <w:rFonts w:cs="Times New Roman" w:ascii="Times New Roman" w:hAnsi="Times New Roman"/>
          <w:i/>
          <w:sz w:val="28"/>
          <w:szCs w:val="28"/>
        </w:rPr>
        <w:t>(Мухомором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грибы светятся в темноте, пугая случайных прохожих? </w:t>
      </w:r>
      <w:r>
        <w:rPr>
          <w:rFonts w:cs="Times New Roman" w:ascii="Times New Roman" w:hAnsi="Times New Roman"/>
          <w:i/>
          <w:sz w:val="28"/>
          <w:szCs w:val="28"/>
        </w:rPr>
        <w:t>(Старые сморчки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гриб уважительно называют царём грибов? </w:t>
      </w:r>
      <w:r>
        <w:rPr>
          <w:rFonts w:cs="Times New Roman" w:ascii="Times New Roman" w:hAnsi="Times New Roman"/>
          <w:i/>
          <w:sz w:val="28"/>
          <w:szCs w:val="28"/>
        </w:rPr>
        <w:t>(Белый гриб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цвета шляпка у белого гриба? </w:t>
      </w:r>
      <w:r>
        <w:rPr>
          <w:rFonts w:cs="Times New Roman" w:ascii="Times New Roman" w:hAnsi="Times New Roman"/>
          <w:i/>
          <w:sz w:val="28"/>
          <w:szCs w:val="28"/>
        </w:rPr>
        <w:t>(Цвет шляп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висит от места, где гриб вырос: светло-бурые шляпки у грибов, выросших под дубами и берёзами; красновато-бурые у выросших в еловом лесу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грибы чаще всего родятся в березняке? </w:t>
      </w:r>
      <w:r>
        <w:rPr>
          <w:rFonts w:cs="Times New Roman" w:ascii="Times New Roman" w:hAnsi="Times New Roman"/>
          <w:i/>
          <w:sz w:val="28"/>
          <w:szCs w:val="28"/>
        </w:rPr>
        <w:t>(Подберёзовики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грибы растут на трухлявом пне? </w:t>
      </w:r>
      <w:r>
        <w:rPr>
          <w:rFonts w:cs="Times New Roman" w:ascii="Times New Roman" w:hAnsi="Times New Roman"/>
          <w:i/>
          <w:sz w:val="28"/>
          <w:szCs w:val="28"/>
        </w:rPr>
        <w:t>(Опята и ложные опята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тличить ложный опёнок от настоящего? </w:t>
      </w:r>
      <w:r>
        <w:rPr>
          <w:rFonts w:cs="Times New Roman" w:ascii="Times New Roman" w:hAnsi="Times New Roman"/>
          <w:i/>
          <w:sz w:val="28"/>
          <w:szCs w:val="28"/>
        </w:rPr>
        <w:t>(Ложные опята отличаются яркой окраской и неприятным запахом.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гриб считается самым опасным для жизни человека? </w:t>
      </w:r>
      <w:r>
        <w:rPr>
          <w:rFonts w:cs="Times New Roman" w:ascii="Times New Roman" w:hAnsi="Times New Roman"/>
          <w:i/>
          <w:sz w:val="28"/>
          <w:szCs w:val="28"/>
        </w:rPr>
        <w:t>(Бледная поганка.)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hd w:fill="FFFFFF" w:val="clear"/>
        <w:ind w:left="1211" w:hanging="0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</w:rPr>
        <w:t xml:space="preserve">                                   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№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7 Песня «Грибочки» </w:t>
      </w:r>
      <w:r>
        <w:rPr>
          <w:rFonts w:cs="Verdana" w:ascii="Verdana" w:hAnsi="Verdana"/>
          <w:color w:val="000000"/>
          <w:sz w:val="20"/>
          <w:szCs w:val="20"/>
        </w:rPr>
        <w:t>Л.Яранова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ind w:left="1211" w:hanging="0"/>
        <w:rPr>
          <w:rFonts w:ascii="Open Sans;Times New Roman" w:hAnsi="Open Sans;Times New Roman" w:eastAsia="Times New Roman" w:cs="Open Sans;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i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ind w:left="1211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. В лес сходили, грибы съедобные повторили, узнали, как правильно собирать грибы.</w:t>
      </w:r>
    </w:p>
    <w:p>
      <w:pPr>
        <w:pStyle w:val="Normal"/>
        <w:shd w:fill="FFFFFF" w:val="clear"/>
        <w:spacing w:lineRule="atLeast" w:line="294" w:before="0" w:after="0"/>
        <w:ind w:left="1211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Гриб- боровик и Гриб-мухомор понравились ли вам выступления ребят?</w:t>
      </w:r>
    </w:p>
    <w:p>
      <w:pPr>
        <w:pStyle w:val="Normal"/>
        <w:shd w:fill="FFFFFF" w:val="clear"/>
        <w:spacing w:lineRule="atLeast" w:line="294" w:before="0" w:after="0"/>
        <w:ind w:left="121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 вами мы прощаемся до следующей осени, до новых встреч!</w:t>
      </w:r>
    </w:p>
    <w:p>
      <w:pPr>
        <w:pStyle w:val="Normal"/>
        <w:shd w:fill="FFFFFF" w:val="clear"/>
        <w:spacing w:lineRule="atLeast" w:line="294" w:before="0" w:after="0"/>
        <w:ind w:left="1211" w:hanging="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ind w:left="1211" w:hanging="0"/>
        <w:rPr>
          <w:rFonts w:ascii="Open Sans;Times New Roman" w:hAnsi="Open Sans;Times New Roman" w:eastAsia="Times New Roman" w:cs="Open Sans;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Хоровод «Осень»</w:t>
      </w:r>
    </w:p>
    <w:p>
      <w:pPr>
        <w:pStyle w:val="Normal"/>
        <w:spacing w:lineRule="auto" w:line="240" w:before="280" w:after="280"/>
        <w:ind w:left="1211" w:hanging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30:00Z</dcterms:created>
  <dc:creator>Lena</dc:creator>
  <dc:description/>
  <dc:language>en-US</dc:language>
  <cp:lastModifiedBy>Lena</cp:lastModifiedBy>
  <dcterms:modified xsi:type="dcterms:W3CDTF">2020-09-16T09:30:00Z</dcterms:modified>
  <cp:revision>2</cp:revision>
  <dc:subject/>
  <dc:title/>
</cp:coreProperties>
</file>