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Форма №2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Heading1"/>
        <w:jc w:val="center"/>
        <w:rPr/>
      </w:pPr>
      <w:r>
        <w:rPr/>
        <w:t>по результатам психодиагностического исследования</w:t>
      </w:r>
    </w:p>
    <w:p>
      <w:pPr>
        <w:pStyle w:val="Normal"/>
        <w:numPr>
          <w:ilvl w:val="0"/>
          <w:numId w:val="3"/>
        </w:numPr>
        <w:rPr/>
      </w:pPr>
      <w:r>
        <w:rPr/>
        <w:t>Причина исследования: плановое психодиагностическое обследование готовности детей старшего дошкольного возраста (6-7 дет) к обучению в школе.</w:t>
      </w:r>
    </w:p>
    <w:p>
      <w:pPr>
        <w:pStyle w:val="Normal"/>
        <w:numPr>
          <w:ilvl w:val="0"/>
          <w:numId w:val="3"/>
        </w:numPr>
        <w:rPr/>
      </w:pPr>
      <w:r>
        <w:rPr/>
        <w:t>Цель исследования: выявить психологическую готовность детей к обучению в школе.</w:t>
      </w:r>
    </w:p>
    <w:p>
      <w:pPr>
        <w:pStyle w:val="Normal"/>
        <w:numPr>
          <w:ilvl w:val="0"/>
          <w:numId w:val="3"/>
        </w:numPr>
        <w:rPr/>
      </w:pPr>
      <w:r>
        <w:rPr/>
        <w:t>План исследова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бор диагностических методик 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диагностическ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тестирования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результатов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заключения</w:t>
      </w:r>
    </w:p>
    <w:p>
      <w:pPr>
        <w:pStyle w:val="Normal"/>
        <w:numPr>
          <w:ilvl w:val="0"/>
          <w:numId w:val="3"/>
        </w:numPr>
        <w:rPr/>
      </w:pPr>
      <w:r>
        <w:rPr/>
        <w:t>Диагност: педагог – психолог МАДОУ ДС №4 «Сказка» Ковальчук Ю.К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руемые: дети старшего дошкольного возраста (6-7 лет) в количестве</w:t>
      </w:r>
      <w:r>
        <w:rPr>
          <w:b/>
        </w:rPr>
        <w:t xml:space="preserve"> 96</w:t>
      </w:r>
      <w:r>
        <w:rPr/>
        <w:t xml:space="preserve"> человек.</w:t>
      </w:r>
    </w:p>
    <w:p>
      <w:pPr>
        <w:pStyle w:val="Normal"/>
        <w:numPr>
          <w:ilvl w:val="0"/>
          <w:numId w:val="3"/>
        </w:numPr>
        <w:rPr/>
      </w:pPr>
      <w:r>
        <w:rPr/>
        <w:t>Сроки проведения: март - апрель 2018 года.</w:t>
      </w:r>
    </w:p>
    <w:p>
      <w:pPr>
        <w:pStyle w:val="Normal"/>
        <w:numPr>
          <w:ilvl w:val="0"/>
          <w:numId w:val="3"/>
        </w:numPr>
        <w:rPr/>
      </w:pPr>
      <w:r>
        <w:rPr/>
        <w:t>Психолого–педагогический инструментарий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71"/>
        <w:gridCol w:w="2977"/>
        <w:gridCol w:w="223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шкалы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ая фун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ста, название т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сихологическая готовность к школ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моторная зрел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очный тест Керна - Ирасика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сихоэмоциональное состояние ребенка на момент обследования</w:t>
            </w:r>
          </w:p>
          <w:p>
            <w:pPr>
              <w:pStyle w:val="Normal"/>
              <w:rPr/>
            </w:pPr>
            <w:r>
              <w:rPr/>
              <w:t xml:space="preserve">Понимание инструкций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онная готов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тестовой беседы «Внутренняя позиция школьника» Гинсбург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зрел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.Забрамная «Сравни картинки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нская И.Н. «Бусы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Л.Н. «10 картинок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Чушео «Раскрашивание фигур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Орбинская «Заселение дома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 и нет» Красильников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Р.Лурия «10 слов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ва «Назови одним словом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Б.Борисова «Четвертый лишний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личественные результат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11"/>
        <w:gridCol w:w="1842"/>
        <w:gridCol w:w="2127"/>
        <w:gridCol w:w="2268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едованных дет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87"/>
        <w:gridCol w:w="2103"/>
        <w:gridCol w:w="1887"/>
      </w:tblGrid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бщий уровень готовности к школьному об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ч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стер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 (6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 (75%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 (60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 (46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 (4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 (25%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 (40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 (54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5203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9.4pt;height:254.85pt" filled="f" o:ole="">
            <v:imagedata r:id="rId4" o:title=""/>
          </v:shape>
          <o:OLEObject Type="Embed" ProgID="Excel.Sheet.12" ShapeID="ole_rId3" DrawAspect="Content" ObjectID="_1133291671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отивационной гото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м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яч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мыслительных процессов (кол.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88"/>
        <w:gridCol w:w="1907"/>
        <w:gridCol w:w="1896"/>
        <w:gridCol w:w="189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м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ч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масте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еды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обобщени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3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Низкий -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6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 – 1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2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сведомленн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мыш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</w:t>
            </w:r>
            <w:r>
              <w:rPr/>
              <w:t xml:space="preserve"> -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классифик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2</w:t>
            </w:r>
          </w:p>
          <w:p>
            <w:pPr>
              <w:pStyle w:val="Normal"/>
              <w:rPr/>
            </w:pPr>
            <w:r>
              <w:rPr/>
              <w:t>Низкий -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1</w:t>
            </w:r>
          </w:p>
          <w:p>
            <w:pPr>
              <w:pStyle w:val="Normal"/>
              <w:rPr/>
            </w:pPr>
            <w:r>
              <w:rPr/>
              <w:t>Средний -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– 4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9</w:t>
            </w:r>
          </w:p>
          <w:p>
            <w:pPr>
              <w:pStyle w:val="Normal"/>
              <w:rPr/>
            </w:pPr>
            <w:r>
              <w:rPr/>
              <w:t>Средний – 7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/>
            </w:pPr>
            <w:r>
              <w:rPr/>
              <w:t>Средний - 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-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развития запоминания, произвольности, устойчивость и объема вним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м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масте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е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е 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/>
            </w:pPr>
            <w:r>
              <w:rPr>
                <w:b/>
              </w:rPr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</w:t>
            </w:r>
          </w:p>
          <w:p>
            <w:pPr>
              <w:pStyle w:val="Normal"/>
              <w:rPr/>
            </w:pPr>
            <w:r>
              <w:rPr/>
              <w:t>запомин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Средний - 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им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1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/>
            </w:pPr>
            <w:r>
              <w:rPr/>
              <w:t>Средний –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7</w:t>
            </w:r>
          </w:p>
          <w:p>
            <w:pPr>
              <w:pStyle w:val="Normal"/>
              <w:rPr/>
            </w:pPr>
            <w:r>
              <w:rPr/>
              <w:t>Средний -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4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зкий - 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ая произволь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– 4</w:t>
            </w:r>
          </w:p>
          <w:p>
            <w:pPr>
              <w:pStyle w:val="Normal"/>
              <w:rPr/>
            </w:pPr>
            <w:r>
              <w:rPr/>
              <w:t>Низкий -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20</w:t>
            </w:r>
          </w:p>
          <w:p>
            <w:pPr>
              <w:pStyle w:val="Normal"/>
              <w:rPr/>
            </w:pPr>
            <w:r>
              <w:rPr/>
              <w:t>Средний – 3</w:t>
            </w:r>
          </w:p>
          <w:p>
            <w:pPr>
              <w:pStyle w:val="Normal"/>
              <w:rPr/>
            </w:pPr>
            <w:r>
              <w:rPr/>
              <w:t>Низкий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2</w:t>
            </w:r>
          </w:p>
          <w:p>
            <w:pPr>
              <w:pStyle w:val="Normal"/>
              <w:rPr/>
            </w:pPr>
            <w:r>
              <w:rPr/>
              <w:t>Средний – 8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зкий -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6</w:t>
            </w:r>
          </w:p>
          <w:p>
            <w:pPr>
              <w:pStyle w:val="Normal"/>
              <w:rPr/>
            </w:pPr>
            <w:r>
              <w:rPr/>
              <w:t>Средний – 5</w:t>
            </w:r>
          </w:p>
          <w:p>
            <w:pPr>
              <w:pStyle w:val="Normal"/>
              <w:rPr/>
            </w:pPr>
            <w:r>
              <w:rPr/>
              <w:t>Низкий -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5</w:t>
            </w:r>
          </w:p>
          <w:p>
            <w:pPr>
              <w:pStyle w:val="Normal"/>
              <w:rPr/>
            </w:pPr>
            <w:r>
              <w:rPr/>
              <w:t>Средний -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редний - 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–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–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15pt;height:273.5pt" filled="f" o:ole="">
            <v:imagedata r:id="rId6" o:title=""/>
          </v:shape>
          <o:OLEObject Type="Embed" ProgID="Excel.Sheet.12" ShapeID="ole_rId5" DrawAspect="Content" ObjectID="_1463749595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45pt;width:460.25pt;height:289.7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Excel.Sheet.12" ShapeID="ole_rId7" DrawAspect="Content" ObjectID="_1342687865" r:id="rId7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98.5pt" filled="f" o:ole="">
            <v:imagedata r:id="rId10" o:title=""/>
          </v:shape>
          <o:OLEObject Type="Embed" ProgID="Excel.Sheet.12" ShapeID="ole_rId9" DrawAspect="Content" ObjectID="_676027695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8960" w:dyaOrig="61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15pt;height:312.6pt" filled="f" o:ole="">
            <v:imagedata r:id="rId12" o:title=""/>
          </v:shape>
          <o:OLEObject Type="Embed" ProgID="Excel.Sheet.12" ShapeID="ole_rId11" DrawAspect="Content" ObjectID="_472386285" r:id="rId11"/>
        </w:objec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9. Качественный анализ результа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сихологическая готовность детей к школе изучалась по нескольким параметрам: интеллектуальная готовность, психомоторная готовность, мотивационная готовность. В этом учебном году тестирование прошли 96</w:t>
      </w:r>
      <w:r>
        <w:rPr>
          <w:color w:val="FF0000"/>
        </w:rPr>
        <w:t xml:space="preserve"> </w:t>
      </w:r>
      <w:r>
        <w:rPr/>
        <w:t xml:space="preserve">дошкольников старшего дошкольного возраста. </w:t>
      </w:r>
    </w:p>
    <w:p>
      <w:pPr>
        <w:pStyle w:val="Normal"/>
        <w:ind w:firstLine="540"/>
        <w:jc w:val="both"/>
        <w:rPr/>
      </w:pPr>
      <w:r>
        <w:rPr/>
        <w:t>Исследование психомоторного развития выпускников по тесту «Керна Ирасика» показало, что 80% воспитанников абсолютно готовы к обучению в средней общеобразовательной школе и 20% - средне – зрелых воспитанников. Отсутствие незрелых воспитанников говорит о том, что у дошкольников на достаточном уровне развита мелкая моторика, степень координации – «рука – глаз». Следует отметить, что многие дети затрудняются рисовать человека (не прорисовывают одежду, части лица, пальцы, шею)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Мотивационная готовность оценивалась по экспериментальной беседе «Определение внутренней позиции школьника» Гинсбурга.  По результатам данной беседы в группах «Акварельки», «Капитошки», «Светлячки» преобладает учебный мотив; в группе «Гномики» - мотив «оценка». Небольшим количеством детей был отмечен социальный, позиционный мотив. 9 обучающихся (9%) – отметили – игровой мотив, что говорит о низкой мотивационной готовности. </w:t>
      </w:r>
    </w:p>
    <w:p>
      <w:pPr>
        <w:pStyle w:val="Normal"/>
        <w:ind w:firstLine="540"/>
        <w:jc w:val="both"/>
        <w:rPr/>
      </w:pPr>
      <w:r>
        <w:rPr/>
        <w:t>По результатам проведенного обследования интеллектуального развития воспитанников можно условно отнести к следующим уровням компетентности:</w:t>
      </w:r>
    </w:p>
    <w:p>
      <w:pPr>
        <w:pStyle w:val="Normal"/>
        <w:ind w:firstLine="540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firstLine="540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firstLine="540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firstLine="540"/>
        <w:jc w:val="both"/>
        <w:rPr/>
      </w:pPr>
      <w:r>
        <w:rPr/>
        <w:t>Изучение особенностей познавательных процессов показало, что: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При выполнении </w:t>
      </w:r>
      <w:r>
        <w:rPr>
          <w:b/>
        </w:rPr>
        <w:t>мыслительных проб</w:t>
      </w:r>
      <w:r>
        <w:rPr/>
        <w:t xml:space="preserve"> дети затруднялись в следующем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формировать обобщающие понятия по основным лексическим темам, выделяя лишний предмет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осознавать и выделять логические связи (как на вербальном, так и на невербальном уровне).</w:t>
      </w:r>
    </w:p>
    <w:p>
      <w:pPr>
        <w:pStyle w:val="Normal"/>
        <w:ind w:firstLine="540"/>
        <w:jc w:val="both"/>
        <w:rPr/>
      </w:pPr>
      <w:r>
        <w:rPr/>
        <w:t>Процессы мышления развиты на высоком уровне у 68%, на среднем уровне у 32% детей. Небольшая категория детей выполняла задание с обучающей помощью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Значительно лучше развито зрительное запоминани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запоминании слов происходит искажение услышанного (добавление слов, замена слов)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ind w:firstLine="540"/>
        <w:jc w:val="both"/>
        <w:rPr/>
      </w:pPr>
      <w:r>
        <w:rPr/>
        <w:t>В процессе обследования было отмечено, что на продуктивность запоминания значительное влияние оказывает быстро наступающая утомляемость. При воспроизведении информации отмечаются упрощения ее, фрагментарность.</w:t>
      </w:r>
    </w:p>
    <w:p>
      <w:pPr>
        <w:pStyle w:val="Normal"/>
        <w:ind w:firstLine="540"/>
        <w:jc w:val="both"/>
        <w:rPr/>
      </w:pPr>
      <w:r>
        <w:rPr/>
        <w:t>Процессы памяти развиты на высоком уровне у 21%, на среднем уровне у 79%.</w:t>
      </w:r>
    </w:p>
    <w:p>
      <w:pPr>
        <w:pStyle w:val="Normal"/>
        <w:ind w:firstLine="540"/>
        <w:jc w:val="both"/>
        <w:rPr/>
      </w:pPr>
      <w:r>
        <w:rPr/>
        <w:t>При анализе уровня выполнения заданий на внимание и произвольность отмечено следующее: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48% обследованных детей внимание соответствует возрастному развитию: достаточный объем внимания, хорошая переключаемость, высокая продуктивность, переключаемость, отсутствие застреваемости.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ab/>
        <w:t>У 52% воспитанников внимание среднепродуктивное, при выполнении заданий дети допускают ошибки, неточности; быстроистощаемы.</w:t>
      </w:r>
    </w:p>
    <w:p>
      <w:pPr>
        <w:pStyle w:val="TextBody"/>
        <w:rPr/>
      </w:pPr>
      <w:r>
        <w:rPr/>
        <w:t xml:space="preserve">          </w:t>
      </w:r>
      <w:r>
        <w:rPr/>
        <w:t>Комплексный анализ готовности детей к школе свидетельствует о том, что в этом учебном году 59% детей имеют уровень абсолютной готовности; 41% готовы к школьному обучению на среднем уровне. Не готовых детей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ыводы: </w:t>
      </w:r>
      <w:r>
        <w:rPr/>
        <w:t>признать  работу педагогического коллектива по подготовке детей к школе удовлетворительн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у - психологу провести групповую консультацию для педагогов по результатам психодиагностики на готовность выпускников к обучению в школе, как основного показателя качества образовательного процесса МАДО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дагогу - психологу провести индивидуальные консультации для родителей детей подготовительного к школе возраста с целью оптимального выбора образовательного учреждения и образовательных програм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ям подготовительных групп, для полноценного формирования мотивационной готовности детей подготовительного к школе возраста рекомендуется продолжить работу по преемственности детского сада и школы, согласно перспективному пла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ателям подготовительных групп проводить практикумы, тренинги, дискуссии для родителей с участием профильных специалистов, учителей младших клас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ям, использовать в совместной деятельности игры и упражнения для формирования произвольности и волевых качеств личности, развитии зрительно – моторной координации дошколь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Заключение  подготовила: педагог – психолог Ковальчук Ю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3:00Z</dcterms:created>
  <dc:creator>User</dc:creator>
  <dc:description/>
  <cp:keywords/>
  <dc:language>en-US</dc:language>
  <cp:lastModifiedBy>1</cp:lastModifiedBy>
  <cp:lastPrinted>2010-05-14T09:17:00Z</cp:lastPrinted>
  <dcterms:modified xsi:type="dcterms:W3CDTF">2018-06-06T09:40:00Z</dcterms:modified>
  <cp:revision>114</cp:revision>
  <dc:subject/>
  <dc:title/>
</cp:coreProperties>
</file>