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Форма №2</w:t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Heading1"/>
        <w:jc w:val="center"/>
        <w:rPr/>
      </w:pPr>
      <w:r>
        <w:rPr/>
        <w:t>по результатам психодиагностического исследования</w:t>
      </w:r>
    </w:p>
    <w:p>
      <w:pPr>
        <w:pStyle w:val="Normal"/>
        <w:numPr>
          <w:ilvl w:val="0"/>
          <w:numId w:val="3"/>
        </w:numPr>
        <w:rPr/>
      </w:pPr>
      <w:r>
        <w:rPr/>
        <w:t>Причина исследования: плановое психодиагностическое обследование готовности детей старшего дошкольного возраста (6-7 дет) к обучению в школе.</w:t>
      </w:r>
    </w:p>
    <w:p>
      <w:pPr>
        <w:pStyle w:val="Normal"/>
        <w:numPr>
          <w:ilvl w:val="0"/>
          <w:numId w:val="3"/>
        </w:numPr>
        <w:rPr/>
      </w:pPr>
      <w:r>
        <w:rPr/>
        <w:t>Цель исследования: выявить психологическую готовность детей к обучению в школе.</w:t>
      </w:r>
    </w:p>
    <w:p>
      <w:pPr>
        <w:pStyle w:val="Normal"/>
        <w:numPr>
          <w:ilvl w:val="0"/>
          <w:numId w:val="3"/>
        </w:numPr>
        <w:rPr/>
      </w:pPr>
      <w:r>
        <w:rPr/>
        <w:t>План исследован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бор диагностических методик </w:t>
      </w:r>
    </w:p>
    <w:p>
      <w:pPr>
        <w:pStyle w:val="Normal"/>
        <w:numPr>
          <w:ilvl w:val="0"/>
          <w:numId w:val="2"/>
        </w:numPr>
        <w:rPr/>
      </w:pPr>
      <w:r>
        <w:rPr/>
        <w:t>Изготовление диагностического материала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тестирования</w:t>
      </w:r>
    </w:p>
    <w:p>
      <w:pPr>
        <w:pStyle w:val="Normal"/>
        <w:numPr>
          <w:ilvl w:val="0"/>
          <w:numId w:val="2"/>
        </w:numPr>
        <w:rPr/>
      </w:pPr>
      <w:r>
        <w:rPr/>
        <w:t>Обработка результатов</w:t>
      </w:r>
    </w:p>
    <w:p>
      <w:pPr>
        <w:pStyle w:val="Normal"/>
        <w:numPr>
          <w:ilvl w:val="0"/>
          <w:numId w:val="2"/>
        </w:numPr>
        <w:rPr/>
      </w:pPr>
      <w:r>
        <w:rPr/>
        <w:t>Написание заключения</w:t>
      </w:r>
    </w:p>
    <w:p>
      <w:pPr>
        <w:pStyle w:val="Normal"/>
        <w:numPr>
          <w:ilvl w:val="0"/>
          <w:numId w:val="3"/>
        </w:numPr>
        <w:rPr/>
      </w:pPr>
      <w:r>
        <w:rPr/>
        <w:t>Диагност: педагог – психолог МАДОУ ДС №4 «Сказка» Ковальчук Ю.К.</w:t>
      </w:r>
    </w:p>
    <w:p>
      <w:pPr>
        <w:pStyle w:val="Normal"/>
        <w:numPr>
          <w:ilvl w:val="0"/>
          <w:numId w:val="3"/>
        </w:numPr>
        <w:rPr/>
      </w:pPr>
      <w:r>
        <w:rPr/>
        <w:t>Диагностируемые: дети старшего дошкольного возраста (6-7 лет) в количестве</w:t>
      </w:r>
      <w:r>
        <w:rPr>
          <w:b/>
        </w:rPr>
        <w:t xml:space="preserve"> 96</w:t>
      </w:r>
      <w:r>
        <w:rPr/>
        <w:t xml:space="preserve"> человек.</w:t>
      </w:r>
    </w:p>
    <w:p>
      <w:pPr>
        <w:pStyle w:val="Normal"/>
        <w:numPr>
          <w:ilvl w:val="0"/>
          <w:numId w:val="3"/>
        </w:numPr>
        <w:rPr/>
      </w:pPr>
      <w:r>
        <w:rPr/>
        <w:t>Сроки проведения: март - апрель 2018 года.</w:t>
      </w:r>
    </w:p>
    <w:p>
      <w:pPr>
        <w:pStyle w:val="Normal"/>
        <w:numPr>
          <w:ilvl w:val="0"/>
          <w:numId w:val="3"/>
        </w:numPr>
        <w:rPr/>
      </w:pPr>
      <w:r>
        <w:rPr/>
        <w:t>Психолого–педагогический инструментарий: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071"/>
        <w:gridCol w:w="2977"/>
        <w:gridCol w:w="223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шкалы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емая фун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теста, название те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результат</w:t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сихологическая готовность к школ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моторная зрел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очный тест Керна - Ирасика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сихоэмоциональное состояние ребенка на момент обследования</w:t>
            </w:r>
          </w:p>
          <w:p>
            <w:pPr>
              <w:pStyle w:val="Normal"/>
              <w:rPr/>
            </w:pPr>
            <w:r>
              <w:rPr/>
              <w:t xml:space="preserve">Понимание инструкций 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онная готов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тестовой беседы «Внутренняя позиция школьника» Гинсбург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зрел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.Забрамная «Сравни картинки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нская И.Н. «Бусы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ер Л.Н. «10 картинок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Я.Чушео «Раскрашивание фигур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.Орбинская «Заселение дома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 и нет» Красильников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Р.Лурия «10 слов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ва «Назови одним словом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Б.Борисова «Четвертый лишний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личественные результаты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11"/>
        <w:gridCol w:w="1842"/>
        <w:gridCol w:w="2127"/>
        <w:gridCol w:w="2268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едованных дет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ч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еды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87"/>
        <w:gridCol w:w="2103"/>
        <w:gridCol w:w="1887"/>
      </w:tblGrid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бщий уровень готовности к школьному обу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Высо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 (60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 (75%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 (60%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 (46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 (40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 (25%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 (40%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 (54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из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52035" cy="337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9.4pt;height:254.85pt" filled="f" o:ole="">
            <v:imagedata r:id="rId4" o:title=""/>
          </v:shape>
          <o:OLEObject Type="Embed" ProgID="Excel.Sheet.12" ShapeID="ole_rId3" DrawAspect="Content" ObjectID="_1905516495" r:id="rId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отивационной гото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ом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ш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ель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яч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развития мыслительных процессов (кол. человек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88"/>
        <w:gridCol w:w="1907"/>
        <w:gridCol w:w="1896"/>
        <w:gridCol w:w="1898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ем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ч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масте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еды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обобщени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/>
            </w:pPr>
            <w:r>
              <w:rPr/>
              <w:t>Средний - 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3</w:t>
            </w:r>
          </w:p>
          <w:p>
            <w:pPr>
              <w:pStyle w:val="Normal"/>
              <w:rPr/>
            </w:pPr>
            <w:r>
              <w:rPr/>
              <w:t>Средний - 3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мышл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изкий -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Низкий - 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6</w:t>
            </w:r>
          </w:p>
          <w:p>
            <w:pPr>
              <w:pStyle w:val="Normal"/>
              <w:rPr/>
            </w:pPr>
            <w:r>
              <w:rPr>
                <w:b/>
              </w:rPr>
              <w:t>Средний – 1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изкий - 2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осведомленнос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е мышл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– 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– 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>
                <w:b/>
              </w:rPr>
              <w:t>Средний</w:t>
            </w:r>
            <w:r>
              <w:rPr/>
              <w:t xml:space="preserve"> - 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ая классифик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– 2</w:t>
            </w:r>
          </w:p>
          <w:p>
            <w:pPr>
              <w:pStyle w:val="Normal"/>
              <w:rPr/>
            </w:pPr>
            <w:r>
              <w:rPr/>
              <w:t>Низкий -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1</w:t>
            </w:r>
          </w:p>
          <w:p>
            <w:pPr>
              <w:pStyle w:val="Normal"/>
              <w:rPr/>
            </w:pPr>
            <w:r>
              <w:rPr/>
              <w:t>Средний -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/>
            </w:pPr>
            <w:r>
              <w:rPr/>
              <w:t>Средний – 4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изкий - 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/>
            </w:pPr>
            <w:r>
              <w:rPr/>
              <w:t>Средний – 7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рове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/>
              <w:t>Средний - 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- 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развития запоминания, произвольности, устойчивость и объема вним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ем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ч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мастер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ед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ое запомин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0</w:t>
            </w:r>
          </w:p>
          <w:p>
            <w:pPr>
              <w:pStyle w:val="Normal"/>
              <w:rPr/>
            </w:pPr>
            <w:r>
              <w:rPr>
                <w:b/>
              </w:rPr>
              <w:t>Средний -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7</w:t>
            </w:r>
          </w:p>
          <w:p>
            <w:pPr>
              <w:pStyle w:val="Normal"/>
              <w:rPr/>
            </w:pPr>
            <w:r>
              <w:rPr/>
              <w:t>Средний -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е</w:t>
            </w:r>
          </w:p>
          <w:p>
            <w:pPr>
              <w:pStyle w:val="Normal"/>
              <w:rPr/>
            </w:pPr>
            <w:r>
              <w:rPr/>
              <w:t>запомин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Средний - 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ним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1</w:t>
            </w:r>
          </w:p>
          <w:p>
            <w:pPr>
              <w:pStyle w:val="Normal"/>
              <w:rPr/>
            </w:pPr>
            <w:r>
              <w:rPr/>
              <w:t>Средний -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7</w:t>
            </w:r>
          </w:p>
          <w:p>
            <w:pPr>
              <w:pStyle w:val="Normal"/>
              <w:rPr/>
            </w:pPr>
            <w:r>
              <w:rPr/>
              <w:t>Средний -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ая произво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0</w:t>
            </w:r>
          </w:p>
          <w:p>
            <w:pPr>
              <w:pStyle w:val="Normal"/>
              <w:rPr/>
            </w:pPr>
            <w:r>
              <w:rPr/>
              <w:t>Средний – 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изкий 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7</w:t>
            </w:r>
          </w:p>
          <w:p>
            <w:pPr>
              <w:pStyle w:val="Normal"/>
              <w:rPr/>
            </w:pPr>
            <w:r>
              <w:rPr/>
              <w:t>Средний -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– 10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изкий -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–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изкий - 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ая произво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2</w:t>
            </w:r>
          </w:p>
          <w:p>
            <w:pPr>
              <w:pStyle w:val="Normal"/>
              <w:rPr/>
            </w:pPr>
            <w:r>
              <w:rPr/>
              <w:t>Средний – 4</w:t>
            </w:r>
          </w:p>
          <w:p>
            <w:pPr>
              <w:pStyle w:val="Normal"/>
              <w:rPr/>
            </w:pPr>
            <w:r>
              <w:rPr/>
              <w:t>Низкий -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/>
            </w:pPr>
            <w:r>
              <w:rPr/>
              <w:t>Средний – 3</w:t>
            </w:r>
          </w:p>
          <w:p>
            <w:pPr>
              <w:pStyle w:val="Normal"/>
              <w:rPr/>
            </w:pPr>
            <w:r>
              <w:rPr/>
              <w:t>Низкий 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2</w:t>
            </w:r>
          </w:p>
          <w:p>
            <w:pPr>
              <w:pStyle w:val="Normal"/>
              <w:rPr/>
            </w:pPr>
            <w:r>
              <w:rPr/>
              <w:t>Средний – 8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изкий - 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/>
            </w:pPr>
            <w:r>
              <w:rPr/>
              <w:t>Средний – 5</w:t>
            </w:r>
          </w:p>
          <w:p>
            <w:pPr>
              <w:pStyle w:val="Normal"/>
              <w:rPr/>
            </w:pPr>
            <w:r>
              <w:rPr/>
              <w:t>Низкий - 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ро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15pt;height:273.5pt" filled="f" o:ole="">
            <v:imagedata r:id="rId6" o:title=""/>
          </v:shape>
          <o:OLEObject Type="Embed" ProgID="Excel.Sheet.12" ShapeID="ole_rId5" DrawAspect="Content" ObjectID="_424576207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3.45pt;width:460.25pt;height:289.7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Excel.Sheet.12" ShapeID="ole_rId7" DrawAspect="Content" ObjectID="_517864754" r:id="rId7"/>
        </w:objec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pt;height:298.5pt" filled="f" o:ole="">
            <v:imagedata r:id="rId10" o:title=""/>
          </v:shape>
          <o:OLEObject Type="Embed" ProgID="Excel.Sheet.12" ShapeID="ole_rId9" DrawAspect="Content" ObjectID="_1976414870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8960" w:dyaOrig="61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9.15pt;height:312.6pt" filled="f" o:ole="">
            <v:imagedata r:id="rId12" o:title=""/>
          </v:shape>
          <o:OLEObject Type="Embed" ProgID="Excel.Sheet.12" ShapeID="ole_rId11" DrawAspect="Content" ObjectID="_2086623216" r:id="rId11"/>
        </w:objec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9. Качественный анализ результатов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сихологическая готовность детей к школе изучалась по нескольким параметрам: интеллектуальная готовность, психомоторная готовность, мотивационная готовность. В этом учебном году тестирование прошли 96</w:t>
      </w:r>
      <w:r>
        <w:rPr>
          <w:color w:val="FF0000"/>
        </w:rPr>
        <w:t xml:space="preserve"> </w:t>
      </w:r>
      <w:r>
        <w:rPr/>
        <w:t xml:space="preserve">дошкольников старшего дошкольного возраста. </w:t>
      </w:r>
    </w:p>
    <w:p>
      <w:pPr>
        <w:pStyle w:val="Normal"/>
        <w:ind w:firstLine="540"/>
        <w:jc w:val="both"/>
        <w:rPr/>
      </w:pPr>
      <w:r>
        <w:rPr/>
        <w:t>Исследование психомоторного развития выпускников по тесту «Керна Ирасика» показало, что 80% воспитанников абсолютно готовы к обучению в средней общеобразовательной школе и 20% - средне – зрелых воспитанников. Отсутствие незрелых воспитанников говорит о том, что у дошкольников на достаточном уровне развита мелкая моторика, степень координации – «рука – глаз». Следует отметить, что многие дети затрудняются рисовать человека (не прорисовывают одежду, части лица, пальцы, шею)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Мотивационная готовность оценивалась по экспериментальной беседе «Определение внутренней позиции школьника» Гинсбурга.  По результатам данной беседы в группах «Акварельки», «Капитошки», «Светлячки» преобладает учебный мотив; в группе «Гномики» - мотив «оценка». Небольшим количеством детей был отмечен социальный, позиционный мотив. 9 обучающихся (9%) – отметили – игровой мотив, что говорит о низкой мотивационной готовности. </w:t>
      </w:r>
    </w:p>
    <w:p>
      <w:pPr>
        <w:pStyle w:val="Normal"/>
        <w:ind w:firstLine="540"/>
        <w:jc w:val="both"/>
        <w:rPr/>
      </w:pPr>
      <w:r>
        <w:rPr/>
        <w:t>По результатам проведенного обследования интеллектуального развития воспитанников можно условно отнести к следующим уровням компетентности:</w:t>
      </w:r>
    </w:p>
    <w:p>
      <w:pPr>
        <w:pStyle w:val="Normal"/>
        <w:ind w:firstLine="540"/>
        <w:jc w:val="both"/>
        <w:rPr/>
      </w:pPr>
      <w:r>
        <w:rPr>
          <w:b/>
        </w:rPr>
        <w:t>Высокий</w:t>
      </w:r>
      <w:r>
        <w:rPr/>
        <w:t xml:space="preserve"> – ребенок достаточно хорошо ориентируется в пространстве, координирует движение; представления о мире достаточно развернуты и конкретны; ребенок любознателен, активен, задание выполняет с интересом, самостоятельно, не нуждаясь в дополнительных стимулах; правильно определяет содержание, смысл анализируемого, точно обобщает его в слове; обнаруживает закономерные связи, способен удерживать цель деятельности, намечает его результат. Процесс заучивания динамичный, продуктивный, рисунки отличаются оригинальностью; способен доказательно определить логические связи.</w:t>
      </w:r>
    </w:p>
    <w:p>
      <w:pPr>
        <w:pStyle w:val="Normal"/>
        <w:ind w:firstLine="540"/>
        <w:jc w:val="both"/>
        <w:rPr/>
      </w:pPr>
      <w:r>
        <w:rPr>
          <w:b/>
        </w:rPr>
        <w:t>Средний</w:t>
      </w:r>
      <w:r>
        <w:rPr/>
        <w:t xml:space="preserve"> – отмечаются отдельные признаки недоразвития ориентации в пространстве; представления о мире достаточно конкретны, но ограничены непосредственно окружающим; ребенок затрудняется в поиске слов, в выражении мыслей; недостаточно активен и самостоятелен; при выполнении заданий требуется внешняя стимуляция, задания, требующие анализа, сравнения, обобщения и установления закономерных связей, выполняет со стимулирующей помощью взрослого;  в процессе деятельности часто отвлекается; процесс заучивания среднединамичный, продуктивный; рисунки схематичны, малооригинальны.</w:t>
      </w:r>
    </w:p>
    <w:p>
      <w:pPr>
        <w:pStyle w:val="Normal"/>
        <w:ind w:firstLine="540"/>
        <w:jc w:val="both"/>
        <w:rPr/>
      </w:pPr>
      <w:r>
        <w:rPr>
          <w:b/>
        </w:rPr>
        <w:t>Низкий</w:t>
      </w:r>
      <w:r>
        <w:rPr/>
        <w:t xml:space="preserve"> – рука развита плохо, карандашом, ножницами работает с напряжением; затрудняется в ориентировке в пространстве; объем внимания намного ниже средних показателей возрастной группы;  кругозор ограничен, знания даже о непосредственно окружающем отрывочны и бессистемны; ответы ребенка односложные, в речи много ошибок; уровень самостоятельности низкий, нуждается во внешней стимуляции; при выполнении заданий, требующих анализа, сравнения, выделения главного, установления закономерностей, необходима обучающая помощь, самостоятельный перенос не осуществляется; процесс заучивания нединамичный, непродуктивный.</w:t>
      </w:r>
    </w:p>
    <w:p>
      <w:pPr>
        <w:pStyle w:val="Normal"/>
        <w:ind w:firstLine="540"/>
        <w:jc w:val="both"/>
        <w:rPr/>
      </w:pPr>
      <w:r>
        <w:rPr/>
        <w:t>Изучение особенностей познавательных процессов показало, что: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 xml:space="preserve">При выполнении </w:t>
      </w:r>
      <w:r>
        <w:rPr>
          <w:b/>
        </w:rPr>
        <w:t>мыслительных проб</w:t>
      </w:r>
      <w:r>
        <w:rPr/>
        <w:t xml:space="preserve"> дети затруднялись в следующем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формировать обобщающие понятия по основным лексическим темам, выделяя лишний предмет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осознавать и выделять логические связи (как на вербальном, так и на невербальном уровне).</w:t>
      </w:r>
    </w:p>
    <w:p>
      <w:pPr>
        <w:pStyle w:val="Normal"/>
        <w:ind w:firstLine="540"/>
        <w:jc w:val="both"/>
        <w:rPr/>
      </w:pPr>
      <w:r>
        <w:rPr/>
        <w:t>Процессы мышления развиты на высоком уровне у 68%, на среднем уровне у 32% детей. Небольшая категория детей выполняла задание с обучающей помощью.</w:t>
      </w:r>
    </w:p>
    <w:p>
      <w:pPr>
        <w:pStyle w:val="Normal"/>
        <w:ind w:firstLine="540"/>
        <w:jc w:val="both"/>
        <w:rPr/>
      </w:pPr>
      <w:r>
        <w:rPr/>
        <w:t>При анализе уровня выполнения заданий на запоминание (слуховое, смысловое, зрительное) отмечено следующее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Значительно лучше развито зрительное запоминание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 запоминании слов происходит искажение услышанного (добавление слов, замена слов)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 выполнении задания на смысловое запоминание дети затруднялись в припоминании предложений, меняли слова в предложении, оставляя его главный смысл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большинства воспитанников преобладает среднединамичный, среднепродуктивный процесс заучивания;</w:t>
      </w:r>
    </w:p>
    <w:p>
      <w:pPr>
        <w:pStyle w:val="Normal"/>
        <w:ind w:firstLine="540"/>
        <w:jc w:val="both"/>
        <w:rPr/>
      </w:pPr>
      <w:r>
        <w:rPr/>
        <w:t>В процессе обследования было отмечено, что на продуктивность запоминания значительное влияние оказывает быстро наступающая утомляемость. При воспроизведении информации отмечаются упрощения ее, фрагментарность.</w:t>
      </w:r>
    </w:p>
    <w:p>
      <w:pPr>
        <w:pStyle w:val="Normal"/>
        <w:ind w:firstLine="540"/>
        <w:jc w:val="both"/>
        <w:rPr/>
      </w:pPr>
      <w:r>
        <w:rPr/>
        <w:t>Процессы памяти развиты на высоком уровне у 21%, на среднем уровне у 79%.</w:t>
      </w:r>
    </w:p>
    <w:p>
      <w:pPr>
        <w:pStyle w:val="Normal"/>
        <w:ind w:firstLine="540"/>
        <w:jc w:val="both"/>
        <w:rPr/>
      </w:pPr>
      <w:r>
        <w:rPr/>
        <w:t>При анализе уровня выполнения заданий на внимание и произвольность отмечено следующее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48% обследованных детей внимание соответствует возрастному развитию: достаточный объем внимания, хорошая переключаемость, высокая продуктивность, переключаемость, отсутствие застреваемости.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52% воспитанников внимание среднепродуктивное, при выполнении заданий дети допускают ошибки, неточности; быстроистощаемы.</w:t>
      </w:r>
    </w:p>
    <w:p>
      <w:pPr>
        <w:pStyle w:val="TextBody"/>
        <w:rPr/>
      </w:pPr>
      <w:r>
        <w:rPr/>
        <w:t xml:space="preserve">          </w:t>
      </w:r>
      <w:r>
        <w:rPr/>
        <w:t>Комплексный анализ готовности детей к школе свидетельствует о том, что в этом учебном году 59% детей имеют уровень абсолютной готовности; 41% готовы к школьному обучению на среднем уровне. Не готовых детей н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ыводы: </w:t>
      </w:r>
      <w:r>
        <w:rPr/>
        <w:t>признать  работу педагогического коллектива по подготовке детей к школе удовлетворительно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дагогу - психологу провести групповую консультацию для педагогов по результатам психодиагностики на готовность выпускников к обучению в школе, как основного показателя качества образовательного процесса МАДО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дагогу - психологу провести индивидуальные консультации для родителей детей подготовительного к школе возраста с целью оптимального выбора образовательного учреждения и образовательных програм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телям подготовительных групп, для полноценного формирования мотивационной готовности детей подготовительного к школе возраста рекомендуется продолжить работу по преемственности детского сада и школы, согласно перспективному пла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итателям подготовительных групп проводить практикумы, тренинги, дискуссии для родителей с участием профильных специалистов, учителей младших класс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телям, использовать в совместной деятельности игры и упражнения для формирования произвольности и волевых качеств личности, развитии зрительно – моторной координации дошкольн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Заключение  подготовила: педагог – психолог Ковальчук Ю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23:00Z</dcterms:created>
  <dc:creator>User</dc:creator>
  <dc:description/>
  <cp:keywords/>
  <dc:language>en-US</dc:language>
  <cp:lastModifiedBy>1</cp:lastModifiedBy>
  <cp:lastPrinted>2010-05-14T09:17:00Z</cp:lastPrinted>
  <dcterms:modified xsi:type="dcterms:W3CDTF">2018-06-06T09:40:00Z</dcterms:modified>
  <cp:revision>114</cp:revision>
  <dc:subject/>
  <dc:title/>
</cp:coreProperties>
</file>